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Почтовый индекс 403874   Волгоградская область, г. Камышин, ул. Ленина дом 23 кв. 99,  телефон  21301, код города 844-57  сотовый  8 919 544 50 87   Ткаченко Дмитрий Николаевич.</w:t>
      </w:r>
    </w:p>
    <w:p>
      <w:pPr>
        <w:pStyle w:val="Normal"/>
        <w:rPr/>
      </w:pPr>
      <w:r>
        <w:rPr/>
      </w:r>
    </w:p>
    <w:p>
      <w:pPr>
        <w:pStyle w:val="Normal"/>
        <w:rPr/>
      </w:pPr>
      <w:r>
        <w:rPr/>
        <w:t xml:space="preserve">Исторический роман о древних племенах славян, населявших земли европейской части России. История  древнего Новгорода, Киевской  Руси. Я использовал материалы истории, документы, былины. Произведение является художественным вымыслом. Отдельные сюжеты моего романа основаны на археологических открытиях, а так же, древних русских былинах. Книга В.В. Амельченко «Дружины древней Руси». Военное издательство 1992г. Книга А.М. Членов «По следам Добрыни». Издательство Москва 1986г.                                                                                                   </w:t>
      </w:r>
    </w:p>
    <w:p>
      <w:pPr>
        <w:pStyle w:val="Normal"/>
        <w:rPr/>
      </w:pPr>
      <w:r>
        <w:rPr/>
      </w:r>
    </w:p>
    <w:p>
      <w:pPr>
        <w:pStyle w:val="Normal"/>
        <w:rPr/>
      </w:pPr>
      <w:r>
        <w:rPr/>
        <w:t xml:space="preserve">Обложку книги можно оформить  в виде древней карты племён населявших Киевскую Русь. </w:t>
      </w:r>
    </w:p>
    <w:p>
      <w:pPr>
        <w:pStyle w:val="Normal"/>
        <w:rPr/>
      </w:pPr>
      <w:r>
        <w:rPr/>
        <w:t xml:space="preserve">                                                          </w:t>
      </w:r>
      <w:r>
        <w:rPr>
          <w:lang w:val="en-US"/>
        </w:rPr>
        <w:tab/>
      </w:r>
    </w:p>
    <w:p>
      <w:pPr>
        <w:pStyle w:val="Normal"/>
        <w:ind w:left="3540" w:hanging="0"/>
        <w:rPr/>
      </w:pPr>
      <w:r>
        <w:rPr>
          <w:sz w:val="40"/>
          <w:szCs w:val="40"/>
        </w:rPr>
        <w:t>«Рось».</w:t>
      </w:r>
    </w:p>
    <w:p>
      <w:pPr>
        <w:pStyle w:val="Normal"/>
        <w:rPr/>
      </w:pPr>
      <w:r>
        <w:rPr/>
      </w:r>
    </w:p>
    <w:p>
      <w:pPr>
        <w:pStyle w:val="Normal"/>
        <w:rPr/>
      </w:pPr>
      <w:r>
        <w:rPr/>
        <w:t>Ночь прошла тихо. Наступил очередной рассвет утренней зари. На небосвод сходило Ярило, освещая своими волшебными лучами света землю. Княжеский двор постепенно оживал. Перед рассветом пели петухи, сообщая людям о том, что близится рассвет.  Княжеская усадьба наполнялась людскими криками, которые сливались в гомон.  Слуги и рабы приступили к своим повседневным обязанностям. Кто-то работал на полях.  Кто-то работал в усадьбе, подметая  двор, рубил дрова, готовил еду, кормил животных, убирал сарай, чистил лошадей, чинил телеги, изготавливал сбруи и седла. Кузнец в кузне ковал железо, а его подмастерье раздувал огонь. Каждый,  кто жил в усадьбе,  знал свою работу и делал ее без всякого принуждения, равномерно распределяя свои силы на день. Бородатый сторож с петушиным криком посадил на цепь огромных сторожевых псов.</w:t>
      </w:r>
    </w:p>
    <w:p>
      <w:pPr>
        <w:pStyle w:val="Normal"/>
        <w:rPr/>
      </w:pPr>
      <w:r>
        <w:rPr/>
        <w:t xml:space="preserve">Княжна встала с постели.  Девушки-слуги помогли княжне одеться.  Позавтракав, княжна распорядилась позвать к себе в покои чернеца.  После смерти своего мужа она избрала себе для проживания небольшой, тихий, уютный  Выжгород, покинув шумный Киев, с ежедневными просьбами знати, сановников, бояр о получении различных льгот и послаблений, о получении дополнительных наделов земли и др.  Уехав подальше от  Киева, княжна сумела удалить всех на определенное расстояние.  На прием к великой княжне теперь могли попасть только те, кого она желала видеть, у кого не терпели отлагательства и касались города и всего княжества.  Незначительные вопросы города Киева и его жителей  теперь решал староста-посадник, которого назначила она.  Сама же княжна назначала на важные посты, вела суд над знатью, боярами, над важными сановниками, знатью. Вела контроль, за данью со всех подчиненных земель для содержания своей дружины.  Совсем недавно она отправила во все земли письменные грамоты князьям  посадникам с инструкциями об установлении  Уставов и Указов, которые должны определять взаимоотношения и княжеской власти, обязанности жителей к земле и к князю.  Пойти на этот шаг ее заставили бунты населения, которые доводили до бедственного состояния, злоупотребление властью бояр и княжеской знати. Княжна также поделила все свои земли на погосты и волости, установив для всех одинаковые подати дани.  Жизнь людей должна была стать более безопасной, более справедливой, более предсказуемой. В прошлое должны были уйти пожары боярских усадеб, разруха поселений, смерть, голод и кровь. Приняв на себя сан Князя, Ольга решила не вести военных походов в чужие земли. Дружины она применяла для защиты границ своих земель.  Мирная жизнь людей тем и хороша, что в ней нет бедствий и потрясений для народа и земли. В кузню двора забежал подросток, это был внук кузнеца. - Диду, расскажи о бел камне Алатырь. - </w:t>
      </w:r>
    </w:p>
    <w:p>
      <w:pPr>
        <w:pStyle w:val="Normal"/>
        <w:rPr/>
      </w:pPr>
      <w:r>
        <w:rPr/>
        <w:t>- Занят я, подкову кую на гнедую. Сказ этот не простой, да и длинный больно. -</w:t>
      </w:r>
    </w:p>
    <w:p>
      <w:pPr>
        <w:pStyle w:val="Normal"/>
        <w:rPr/>
      </w:pPr>
      <w:r>
        <w:rPr/>
        <w:t xml:space="preserve">- А я ни куда не спешу, ты меж стука мне и поведай тайну о вечном круге жизни – настаивал на своём подросток. </w:t>
      </w:r>
    </w:p>
    <w:p>
      <w:pPr>
        <w:pStyle w:val="Normal"/>
        <w:rPr/>
      </w:pPr>
      <w:r>
        <w:rPr/>
        <w:t>- Всё-то ты знать хочешь, ну ладно слушай. Алатырь явлен был в начале первых времён. Мира нашего ещё не было. Ничего не было. Пустота и тьма. Малый камешек со дна Молочного океана мировая уточка подняла. Она хотела спрятать его в клюве, но Сворог произнёс слово и камень начал расти. Уточка не смогла удержать камень, Алатырь вырос в огромную гору. Тогда Сварог стал бить по той горе своим молотом. Из искр появлялись боги. На Алатырь горе Сварог  законы людям написал. Камень этот связал миры наши. Мир яви и мир нави, то, что мы видим и чувствуем и, то чего мы не видим и не чувствуем, но оно есть. -</w:t>
      </w:r>
    </w:p>
    <w:p>
      <w:pPr>
        <w:pStyle w:val="Normal"/>
        <w:rPr/>
      </w:pPr>
      <w:r>
        <w:rPr/>
        <w:t xml:space="preserve">- Как это? - </w:t>
      </w:r>
    </w:p>
    <w:p>
      <w:pPr>
        <w:pStyle w:val="Normal"/>
        <w:rPr/>
      </w:pPr>
      <w:r>
        <w:rPr/>
        <w:t>- А так. Сон видишь? -</w:t>
      </w:r>
    </w:p>
    <w:p>
      <w:pPr>
        <w:pStyle w:val="Normal"/>
        <w:rPr/>
      </w:pPr>
      <w:r>
        <w:rPr/>
        <w:t xml:space="preserve">- Все сны видят, я тоже. - </w:t>
      </w:r>
    </w:p>
    <w:p>
      <w:pPr>
        <w:pStyle w:val="Normal"/>
        <w:rPr/>
      </w:pPr>
      <w:r>
        <w:rPr/>
        <w:t xml:space="preserve">- И где он сейчас? нет его. Глаза открыл, а нет его. Был, и нет. Мы многого не видим, а оно есть. Алатырь мир наш, боги наши, земля, реки, леса, степи, всё живое и не живое это Алатырь. Алатырь центр мира и проходит он между явью и навью. Это путь Прави. Алатырь мал и велик, тяжёл и лёгок. В нём все познания, ибо в нём все миры  собраны воедино - </w:t>
      </w:r>
    </w:p>
    <w:p>
      <w:pPr>
        <w:pStyle w:val="Normal"/>
        <w:rPr/>
      </w:pPr>
      <w:r>
        <w:rPr/>
        <w:t xml:space="preserve">- Мудрено сказываешь, не всё понятно. - </w:t>
      </w:r>
    </w:p>
    <w:p>
      <w:pPr>
        <w:pStyle w:val="Normal"/>
        <w:rPr/>
      </w:pPr>
      <w:r>
        <w:rPr/>
        <w:t xml:space="preserve">- Подрастёшь и постигнешь учение Прави. Эти знания далёкие предки завещали нам. Сворог через Алатырь дал круги времени. Самый малый круг – от восхода и до восхода Ярила. В нём свет и тьма, день и ночь заключены. В нём идёт круг тепла и холода, жизни и сна. Этот круг из 12 звёздных кругов. Круги в счёт включены. Зима, весна, лето, осень – </w:t>
      </w:r>
    </w:p>
    <w:p>
      <w:pPr>
        <w:pStyle w:val="Normal"/>
        <w:rPr/>
      </w:pPr>
      <w:r>
        <w:rPr/>
        <w:t xml:space="preserve"> </w:t>
      </w:r>
      <w:r>
        <w:rPr/>
        <w:t xml:space="preserve">- Я их знаю - перебил деда внук. - Начальный – белояр. За ним цветень. Потом травень. Очерёд кресень. Червень. Серпень. Велесень. Грудень. Овсень. Студень. Просинец и Лютень. - </w:t>
      </w:r>
    </w:p>
    <w:p>
      <w:pPr>
        <w:pStyle w:val="Normal"/>
        <w:rPr/>
      </w:pPr>
      <w:r>
        <w:rPr/>
        <w:t xml:space="preserve">- Правильно - одобрил дед знания внука. - В белояре зерно просыпается от тепла Ярила, жизнь возрождается после снега и стужи. В цветне снег уходит. В травне травы встают. Сев начинается. Кресень  и  червень цвет дают. Силу урожаю дают дождями да теплом. А ежели дождей не будет, то голод нас накроет. Серпень уржай. Велесень велит готовиться к холоду. Лист красит. Птица на крыло встаёт в отлёт. Грудень холодный дождь да тучи приносит. Ярило опускается, тепло уходит. Овсень первый заморозок несёт. Студень студёную пору. Просинец снега наметает. Реки льдом кроет. Лютень лютые ветра посылает. Но за ним снова идёт белояр – начало жизни. И так всегда круг за кругом. Кругами этими Ярило правит. Зарёю выходит на свет белый, а вечерней зорькой уходит в землю со змеем чёрным биться. На своё место свою тень ставит. И так всегда, круг сменяет другой круг. -  </w:t>
      </w:r>
    </w:p>
    <w:p>
      <w:pPr>
        <w:pStyle w:val="Normal"/>
        <w:rPr/>
      </w:pPr>
      <w:r>
        <w:rPr/>
        <w:t>- Как подкова? - задал вопрос подросток. - Подкова прерывается и изнашивается, а эти круги не прерывается и не изнашивается. Они, были, есть и будут. Нас не станет тута, а они будут. Не мешай работать, иди, займись делом. Помоги брату коней свести на водопой. - Внук в припрыжку выбежал из кузни, а дед подумал. Мал ещё, а к мудрости тянется. Боги всё ведают, а людям надо веды постичь самим. Что как устроено. Почему? Зачем? Как добыть зверя, как вырастить урожай, как продлить род. Как жизнь обустроить. Что, правда, а что нет. В чём суть жития. Почему боги нам испытания тяжкие дают. Почему люди в мире не живут. Почему в свете зло и кривда живёт. На всё надо найти ответ. А разве ты его найдёшь? Думал кузнец, продолжая ковать металл. В светлицу к княжне вошел чернец. Он склонился перед княжной в глубоком поклоне. - Я решила написать нашу жизнь для тех, кто будет жить после нас - в раздумье обратилась княжна. Чернец не понял слова княжны сел на свое место, положил на стол тонкий лист кожи и приготовился писать. - Первых князей Роси я не знаю, начну с Рюрика. Мне о нем князь Олег рассказывал.  Пиши так.  Обратились новгородцы к варягам с просьбой.  Земля наша велика и богата, а порядка в ней нет. Приходите княжить и владеть нами. - Чернец старательно выводил буквы на листе кожи.  Неожиданно он оторвался от письма. - Прости великая раба недостойного, но ведь все знают, что Рюрика на княжество никто не звал.  Посадник новгородский Гостомысла позвал Рюрика с его дружиной, чтобы тот помог ему стать князем города.  Рюрик согласился с условием, что посадник даст ему в жены свою дочь.  Варяг помог убрать всех претендентов.  Гостомысла отдал Рюрику свою дочь, после чего неожиданно занемог и умер.  Рюрик с помощью обещаний и подкупов переманил на свою сторону боярскую знать, которая и посадила варяга на княжение. - Чернец говорил княжне то, что думал, за это его Ольга и жаловала. -  Ты прав об этом все знают, кто живет сейчас. Я же, пишу для моих внуков и правнуков, для тех, кто будет жить после них.  Пройдет много времени, и люди забудут о том, как Рюрик стал князем.  Рюрик должен прийти на княжение не силой меча и подкупа, а по желанию горожан.  Я хочу примерить варяжский и роский род.  При Рюрике вражда шла, при Олеге вражда шла, при Игоре вражда шла и при мне эта вражда идёт, и конца ей нет.  Зачем же мне в этот костер бросать дрова?-</w:t>
      </w:r>
    </w:p>
    <w:p>
      <w:pPr>
        <w:pStyle w:val="Normal"/>
        <w:rPr/>
      </w:pPr>
      <w:r>
        <w:rPr/>
        <w:t>- Оно конечно так, да кто же поверит, что у новгородцев своих достойных мужей не было. Уж чего-чего, а  быть князем готов даже последний раб.  Желающих, пойти на княжение больше, чем в твоей усадьбе живности.  Пойди, спроси, кто не хочет стать князем? -</w:t>
      </w:r>
    </w:p>
    <w:p>
      <w:pPr>
        <w:pStyle w:val="Normal"/>
        <w:rPr/>
      </w:pPr>
      <w:r>
        <w:rPr/>
        <w:t xml:space="preserve">- Ты бы меньше рассуждал, а больше записывал - оборвала Ольга чернеца.  Княжна задумалась, пытаясь отыскать связующую нить в сложных событиях жизни,  своей историей примеряя варяжский и росский род.  Ее мысли перенеслись в далекое детство и юность.  Закрыв веки, она видела родной Выбут с деревянными срубами, чистой речкой, полями и лесами.  Отец Ольги был родом из варяг, а мать красавица киевлянка.  В семье были старшие братья, которые любили свою младшую сестру Хельгу, так звали княжну  до замужества.  За особые отличия в походе на  Царьград князь Олег наградил  своего сотника Выбутом, назначив его старостой. Дети старосты росли без голода, воин и потрясений.  Мать Хельги рассказывала своей дочери о том, как она познакомилась в юности с варягом дружинником князя Олега.  Дети старосты посадника Адаш, Алтух и Хельга росли в любви и согласии.  Сестра покрывала отдельные шалости своих братьев.  Однажды отец за проступок наказал своих сыновей, посадив их на хлеб и воду.  В солидарность с братьями, Хельга также отказалась от пищи.  Мать уговорила отца отменить наказание сыновьям.  Получив по затрещине, сыновья были допущены за общий стол.  Отец сказал  Хельге, что её защита к хорошему не приведет.  Братья вырастут непригодными к жизни. - Жизнь и поведение в ней надо познавать с детства.  За свои поступки надо отвечать - учил отец своих детей.   Подрастающих сыновей он учил  владеть лошадью и оружием.  Братья свой опыт обучения передавали сестре, отрабатывая на ней приемы боя.  Однажды Адаш и Алтух поспорили, кто из них сможет укротить необъезженного жеребца.  После того, как лошадь сбросила поочередно на мягкую траву братьев, на нее вскочила Хельга. Все попытки сбросить с себя маленькую всадницу, оказались тщетными.  Жеребец, поднимался на дыбы, подбрасывал свой круп, бросался из стороны в сторону, но Хельга вцепившись в гриву коня, продолжала чудом держаться на нем.  Сделав огромный прыжок вперед, разъяренная лошадь помчалась по степи, скрываясь из виду.  Через время взмыленный жеребец подчинился наезднице.  Полтора десятка ребят радостно приветствовали Хельгу на укрощенной  лошади. Время вело свой счёт. Минуты, дни, года. В свои пятнадцать лет Хельга стала познавать славу первой красавицы Выбута.   Молва о её красоте шла по всей Веси.  Хельга хорошо умела владеть оружием.  На последних скачках Выбута, она обошла всех всадников.  Отец отдал Хельге своего жеребца Буяна, чтобы не обидеть своих сыновей. Когда Хельге исполнилось 17 лет, в их дом стали заезжать гости с самых дальних земель, чтобы посмотреть и сосватать себе невесту. Узнав о намерении гостей, дочь заявила своей матери.- Пойду только за того, кого сама выберу. Отдадите силой  за нелюбимого, брошусь на меч. - Испуганная мать передала  слова дочери мужу. - Нарушать обычай не позволю - закричал он. Однако жена напомнила своему мужу об их молодости и их поступке. - Забыл, как ты меня выкрал из дома? Забыл, как я сама бежала к тебе?  Хочешь, чтобы дочка жала в несчастье? Я ее знаю, что скажет, то и сделает. Упрямая такая же, как и ты. - Мать заплакала, она не чаяла души в своей любимице. - Пусть ходит в девках, если хочет. Торопить не будем - сказал муж. - А если она сама подберёт, а нам он не подойдет? - спросила мать. - Делайте,  что хотите - отец махнул рукой и вышел с избы. Осень принесла с собою хороший урожай.  Лес был полон грибов, ягод, орехов. Хельга наслаждалась свободой. Ее подруги одна за другой, выходили замуж.  Каждый день Хельга подходила к богине Ладе и просила ее о помощи в поисках любимого. В дружине отца был молодой воин Ярец, который нравился Хельге своим веселым нравом. В своих тайных и коротких встречах с ней он рассказывал о своих мечтах. - Пойду с князем Игорем в поход, добуду богатство и славу. Даст мне князь земли. Стану как твой отец, посадником.  Тогда и попрошу тебя в жены. - Хельга понимала, что это только мечты.  Отец не любил рассказывать о походах, но когда он говорил о них, то становилось страшно.  Многие воины не возвращались с походов домой. Только некоторые из них становились богатыми. Многие получали страшные увечья.  У отца на лице, груди, спине и ноге были шрамы, полученные в боях. Мечту молодого дружинника Хельге не хотелось разрушать, поэтому она молча слушала своего воздыхателя.  Ей нравились мечты Ярца и она с удовольствием представляла себе то,  что говорил ей юноша. Слушая его речи, она сопереживала и конечно же желала чтобы все  исполнилось в его жизни.  Поздняя осень сбрасывала с деревьев листья, заставляя птиц подниматься на крыло, чтобы лететь в теплые края. Наступило время охоты. Утки, гуси, лебеди, нагулявшие за лето жирок, пополняли запасы жителей.  Адаш, Алтух и Хельга под руководством отца каждый день выходили на охоту за птицами.  Когда стаи птиц стали на крыло и улетели на юг, в лесу остались куропатки, глухари.  Кроме птиц,  в лесу было полно диких зверей.  Лось,  изюбр, олень, косуля, кабан, медведь были добычей жителей Выбута .  Лучшим временем охоты на крупного зверя была зима, которая помогала охотникам видеть следы.  Братья с нетерпением ждали первой пороши.  Хельга уже несколько вечеров упрашивала братьев  взять ее с собой на охоту по первому снегу.  Просьба сестры оставалась без ответа.  Братья под разными предлогами отказывали Хельге в просьбе.  - Кости ломит, наверное, завтра снег упадет - высказала предположение мать. - Верно, быть снегу - поддержал ее отец.  Для того чтобы братья взяли Хельгу с собой на охоту, ей приходилось идти на разные хитрости.  - Пойду во двор успокоюсь, чтобы вас не видеть - обратилась она к братьям. - Иди куда хочешь, а на охоту мы тебя не возьмем - крикнул  ей в след Алтух. Мать укоризненно покачала головой, отец вздохнул, ему было жаль дочь, но охота в лесу на крупного зверя была опасным занятием.  Хельга за вечер использовала весь свой богатый опыт по упрашиванию братьев. Не добившись своего, она пошла на хитрость. Войдя в дом,  она снова попыталась  мольбами, обещаниями, заверениями и угрозами добиться  от них согласия  - Если вы не берёте меня с собой на охоту, то вы тоже на неё не пойдете, так как я спрятала ваши стрелы. - Братья бросились в сени к своим колчанам. Стрел на месте не было, колчаны были пусты.  В доме поднялся шум, крик и визг убегающей Хельги.  Она спряталась за спиной отца.  Она выглядывала из-за спины, показывая братьям язык, строя им рожицы.  Братья грозили сестре всем, чем можно, когда угрозы не подействовали, они перешли к просьбам.  Хельга стояла на своём - отдам, когда возьмете  меня с собой. - Отец сдался первым - придётся  вам взять с собой эту воровку. Хотя конечно можете её с собою и не брать. Возьмите мои стрелы. - </w:t>
      </w:r>
    </w:p>
    <w:p>
      <w:pPr>
        <w:pStyle w:val="Normal"/>
        <w:rPr/>
      </w:pPr>
      <w:r>
        <w:rPr/>
        <w:t>- Ты всегда стоишь на стороне братьев - обиженно протянула Хельга, выходя из-за спины отца становясь  за спиной у матери, которая первая заметила, что её дочь снова хитрит.</w:t>
      </w:r>
    </w:p>
    <w:p>
      <w:pPr>
        <w:pStyle w:val="Normal"/>
        <w:rPr/>
      </w:pPr>
      <w:r>
        <w:rPr/>
        <w:t xml:space="preserve">- Боюсь, твои  стрелы, тоже спрятаны. - Не успела она это вымолвить, как в комнату  с шумом и криком ввалились  братья. - Мамочка не давай меня этим разбойникам - визжала дочь за спиной у матери. Отец рассмеялся. Мать развела руки в стороны, защищая дочь от нападок братьев. - Всё, берите её с собой, только не потеряйте - сдалась мать. - Ладно, возьмем тебя на охоту - согласился Адаш. - Придётся брать - вздохнул Алтух. - Нет, нет, так не пойдёт, вы можете меня обмануть. Клянитесь Велесом, что возьмёте меня с собою на охоту завтра с утра, когда упадет  первый снег - настаивала сестра. Получив от братьев клятву, она занесла в избу, спрятанные в стогу сена, стрелы. - Вот берите это ваши, свои я завтра возьму. А то ночь длинная,  а вы хитрые. Лук мой можете не искать, он тоже в надёжном месте - братья с нескрываемым недовольством смотрели на сестру.  Хельга себя вела так, будто бы ничего не произошло. - Отец,  твои стрелы я положила на место. - Мать укоряла дочь в её не честном поступке. - Они меня по хорошему никогда в лес на крупного зверя не берут, что мне оставалось делать? - оправдывалась дочь. - Охота на зверя опасное занятие, вот братья и не хотят, чтобы с тобой произошло какое-либо несчастье - оправдывала мать братьев. - Я знаю лес и с лука бью не хуже их. Сказанное, развеселило братьев. Они стали рассказывать родителям о последней охоте, на которой Хельга сумела подстрелить только одного гуся. Пустив в стаю четыре стрелы.  Когда же братья рассказали о том, как на Хельгу с испугу налетел заяц, и та с криком повалилась на землю, в доме поднялся хохот. - Вы же мне обещали, что об этом никому не расскажите - обиженно проговорила она, вызвав очередной прилив смеха родных. - Я ей кричу, держи ушатого, а то забодает - сквозь смех проговорил Алтух. - А она от страха на берёзу норовит взлезть. - Смех был такой искренний и заразительный, что даже сама Хельга, вспомнив свои приключения, улыбнулась. Обида на братье прошла. - Ничего смешного не вижу, я ведь не стала от него убегать - оправдывалась она. У братьев от смеха выступили слезы на глазах. - Бежать не стала, но вдогонку ему голосила - произнёс сквозь смех Адаш - показывая, как Хельга кричала вслед убегающему зайцу. -  Хорош охотничек на нашу голову, если завтра будешь в лесу орать, то всего зверя распугаешь и нас тоже - заметил Алтух.  Когда Хельга прятала в стогу сена стрелы, с неба начали опускаться первые снежинки.  К концу разговора снег летел большими белыми хлопьями, кружась в лунном свете.  После ужина при лучине, попросив домашнего духа избы не шуметь, семья расположилась на покой. Дом  у  старосты был большой. В избе была комната для гостей.  </w:t>
      </w:r>
    </w:p>
    <w:p>
      <w:pPr>
        <w:pStyle w:val="Normal"/>
        <w:rPr/>
      </w:pPr>
      <w:r>
        <w:rPr/>
        <w:t>Первое зимнее утро было белым и мягким.  Все краски были укрыты белым цветом. На дворе стояла легкая изморось. Охотники надели короткие белые овечьи тулупы, серые льняные брюки и белые заячьи шапки. Братья запрягли лошадь в сани, положили на сено шкуру медведя.  В санях так же находились  луки, стрелы и три копья.  Позади саней, Алтух привязал лошадь, для того, чтобы ею  подтаскивать к саням туши крупных убитых зверей.  Дорога к лесу проходила через луг, вдоль извилистой речки. Лес стоял тихий и безмолвный. Сани охотников остановились у глубокой ложбины.  Старший брат вытянул из небольшого мешка  хлебную лепёшку.  Он разломил её на куски и положил на ствол лежащего дерева, смахнув с него предварительно снег.  Сложив руки на груди, охотники поклонились лесу. Адаш  просил богов и лесных духов принять от них требу, жертвенные дары. -  Великие боги Велес, Ярило, Сварог,  Чернобог,  мать наша Макош,  примите наши скромные дары.  Пошлите нам Сречу.  Отведите и защитите нас  от злых лесных жителей  - тихо промолвил заклинания он. Охотники в пояс поклонились лесу. Они стояли, сняв шапки, приклонив головы. Каждый из них мысленно обращался к богам и лесным духам  за помощью в добыче зверя.  Вскоре тишину леса, нарушила стрекотание вездесущей сороки.  Ребята с детства знали, что все лесные, болотные и речные духи подчинены богу Велесу и Яриле.  Злые духи не раз забирали с собою людей, отправляя их к богу загробного царства Тьмы,  которому служат демоны смерти. Богиня Макош добрая защитница, она посылает людям богиню счастья  Сречу.  Она также карает тех, кто отступает от Прави.  Бог Велес, великий  властелин животных. Мать рассказывала Хельге, о том, что  Велес был богом-духом реки Дон. Дон и Ясунья  родили русалку Рось.  Рось родила сына Дажьбога, который породил Россов. Адаш поднял от земли голову - ты, Хельга, пойдёшь по тому склону, а ты, Алтух, по этому, я же пойду по лощине. Встретимся у поваленной ели. Идти скрадующим шагом . Сигналы старые. Идите на места - велел он. Хельга и Алтух пошли в разные стороны от старшего брата. Дойдя до возвышения холмов, стали тихо подниматься на них.  К спине каждого охотника было привязано полутора метровое копьё, которое торчало остриём вверх.  Оно служило  защитой от нападения рыси и леопарда.  Копьё служило также для  добычи медведя.  Медоед ходил тихо и умел ловко лазать по деревьям, обладал огромной силой и скоростью в беге.  Его рёв приводил человека в комок страха.  Редко кто из охотников мог в одиночку  справиться с ним. Отец не мог поехать с детьми на охоту, так как на совете Выбута решался вопрос  о сборе дани для князя.  В начале зимы, когда мороз, сковывая землю и реки, делая дороги, князья собирали со своих  земель  дань.  Хельга шла тихо, прислушиваясь к лесу.  Справа от себя она увидела на ветвях дерева сидящего глухаря.  Подкравшись к птице, она первой же стрелой сняла дичь с ветки.  Вытащив из птицы стрелу, юная охотница подвесила глухаря на ветку, для того, чтобы уберечь свой трофей  от хищников.  В низу лощины старший брат спугнул стадо кабанов, которое бросилось в сторону Алтуха.  Адаш  свистом предупредил Алтуха о звере. Услышав условный  свист, охотник спрятался за стволом дерева. Когда стадо пробегало  от него в нескольких метрах, Алтух послал стрелу в молодого подсвинка.  Стрела вошла под лопатку бегущей свиньи.  Кабан упал н6а снег и завизжал. Вторая стрела вошла зверю в живот.  Алтух подошёл к раненому зверю и ударом ножа прервал его мучения. Предсмертная  агония закончилась.  Хрипевший  и бивший ногами зверь, застыл.  Алтух  подал знак криком ворона. Охота продолжалась.  Несколько лосей, слышавшие визг кабана, бросились от вершины холма в лощину. Адаш  увидел бегущих лосей, пересекающих низину и поднимающихся на холм в сторону сестры.  До стада было далеко, но охотник решил попытать свое счастье. Натянув тетиву   до отказа, он пустил  стрелу , которая вошла в ногу огромного лося. Зверь начал отставать от бегущих, хромая на ногу.  Адаш свистом подал знак сестре  об идущем на неё звере. Хельга избрала укрытием большой раскидистый куст.  Поднявшись на вершину холма, звери остановились на не большой поляне, чутко прислушиваясь к звукам леса.  Усыпанный снегом куст, хорошо скрывал охотницу.  Легкий ветерок дул  со стороны  зверей, в сторону Хельги. Главное на охоте терпение. Стоило девушке пошевелиться или сделать шаг в сторону и зверь уйдёт.  Если   же терпеливо выжидать, то удача может повернуться к охотнику.  Пустить стрелу через куст Хельга не могла, да и расстояние до стада слишком большим.  Время шло.  Лесные звери  водили своими ушами.  Неожиданно стадо бросилось в сторону охотника.  Хельга видела огромного лося, в ноге которого торчала стрела.  Лось бежал не уверенно, отставая от стада. Боль от торчащей стрелы не давала ему прежних сил . Когда раненый зверь поравнялся с Хельгой она пустила стрелу, которая вошла в могучую шею животного.  Лось остановился и закачал головой, будто бы сбрасывая с себя надоевшего слепня. Вторая стрела вошла зверю в область сердца. Лось упал на передние колени. Он еще пытался встать, но третья стрела охотника поразила его наповал.  Охотник подошел к раненому зверю и копьем  пронзил его. Зверь замер. Хельга услышала треск сухого валежника. Крепко держа копьё, она посмотрела в сторону от куда раздался треск.  На открытую поляну вышел не знакомый мужчина, державший лук и стрелу. Увидев Хельгу, незнакомец пошел в её сторону. Так вот кто направил на меня стадо, подумала она. - Хорош зверь, поздравляю с добычей - обратился он к ней. Молодой мужчина с любопытством разглядывал юную девицу. Хельга заметила, что незнакомец был хорош собой, на нём  была богатая одежда и оружие. - Ты не из наших мест, почему охотишься без разрешения? - спросила Хельга незнакомца. - Я охочусь в своем лесу и разрешения мне не нужно. -  Боярского рода, отметила про себя Хельга. - Почему же такая красавица одна в лесу, не уж то не страшно одной по лесу ходить? - с притворным удивлением спросил девицу незнакомец. - Я в лесу не одна, со мной мои братья. Зовут меня Хельга, я дочь старосты Выборга, а ты,  кто? -  Я Киевский князь Игорь, - ответил незнакомец и слегка склонил голову. Хельга посмотрела  незнакомцу в глаза. Откуда мог взяться в нашем лесу Киевский князь?  Шутит со мной незнакомец, решила  Хельга. -  Я пошутила, на самом деле я Византийская принцесса - на шутку шуткой, ответила она и склонила голову, как это делал молодой мужчина.  Незнакомец улыбнулся. Он оценил смелость и находчивость девушки, которая с ним беседу без всякой почтительности. - Византия отсюда далеко, как же ты оказалась в этих местах?  Может, какая нечистая сила  тебя сюда занесла? - с притворным испугом тихим голосом спросил незнакомец, оглядываясь по сторонам. - Киев от этих мест тоже не близко. Тебя тоже злая нечисть сюда занесла? - на вопрос вопросом тихо прошептала Хельга. От шутки девушки незнакомец улыбнулся. - Умеешь красавица отвечать на вопросы. А скажи мне,  до Выбута далеко? - незнакомец оперся  на свой лук. - Ближе, чем до Киева. - Разве такой красивой девушке трудно ответить на вопрос, заблудившемуся охотнику?  Нет, ты не можешь быть злой.  Сама заря по утрам любуется тобой. Снежинки, и те тускнеют, перед твоей красотой - мужчина щедро дарил свои комплементы юной красавице. Щеки Хельги покраснели. Никто, ни один мужчина не говорил ей таких слов. Сердце забилось учащённо. Хельге было приятно слышать такие слова. - Я не могу ответить человеку, который скрывает своё имя, - тихо сказала красавица. На красивые слова и похвалы девушка не попалась. Тогда незнакомец решил испытать другую тактику. - Твоя скрытность и неправда не красит тебя - строгим голосом сказал он. - То, чего нет, не может украшать или портить - возразила Хельга. И эта уловка не сработала. Хитрые приемы, которые безотказно действовали с другими, на прекрасную охотницу не имели воздействия. Тем временем к ним вышли ещё два незнакомца, в которых легко угадывались воины-дружинники. - Поздравляем, князь с трофеем, - радостно обратился один из них к незнакомцу, который беседовал с Хельгой. - Хорош, зверюга - с восхищением проговорил его товарищ. - Это не мой трофей, это она взяла зверя. Князь посмотрел Хельге прямо в глаза. Хельга растерялась. Впервые в жизни она оказалась  в обществе незнакомых мужчин. К тому же, в обществе Киевского князя. Её мысли путались.  Она мысленно задавала себе вопросы, не находя   на них ответы. Это мог быть и впрямь Киевский князь, но могли быть и разбойники, которые грабили посёлки. Если это был Киевский князь, то она не позволительно дерзила ему. За такое непочтение, могла пострадать не только она, но и её семья.  С недоверием в её теле рос страх.  Увидев, что девушка боится,  и в её глазах появился страх, Игорь постарался успокоить красавицу. - Не бойся, тебя никто не обидит. - Кроме медведя, который может вылезти из берлоги и съесть тебя. Ры-ы-ы-ы, - закричал один из воинов князя.- Я и не боюсь вас, просто мне страшно, - честно призналась Хельга. Откровенность девушки, её противоречивый ответ, развеселил мужчин. - Вот это настоящий охотник не боится и пугается одновременно - смеялись они. Игорь улыбался. Адаш, не дождавшись условленного знака, пошёл в сторону сестры, посмотреть, что случилось. Возможно, сестра попала в беду и нуждалась в помощи. Возможно, просто забыла подать условленный крик. Услышав разговор мужчин и смех,  брат пошел в сторону, откуда они доносились.  На поляне он увидел  не знакомых дружинников, которые стояли рядом с сестрой. Адаш направил лук на незнакомцев. - Иди ко мне, Хельга - приказал он сестре. Увидев опасность, воины  прикрыли Игоря и направили свои луки в сторону охотника. Князь приказал своим дружинникам опустить оружие. Хельга подошла к брату и сбивчиво объяснила, что произошло. Отдав свой лук Хельге, Адаш пошёл в сторону князя. Внимательно осмотрев дружинников Игоря, он опустился перед князем на колени, сняв с себя заячью шапку. - Прости князь своих слуг, не узнали тебя. В знак  своей милости прими от нас зверя. - Встань, я вовсе  не сержусь на вас. Откуда вам знать меня? Дар ваш принять не могу. Но буду рад быть гостем в вашем доме. - Адаш поднялся с колен, поклонился князю в пояс. - Для нас великая честь принять такого гостя. Скажу отцу, не поверит. Сказать по правде и сам с трудом верю. Киевский князь охотится в нашем лесу, да ещё и  гостем в Выбуд едет. Чудеса, да и только - Адаш надел шапку и ещё раз склонился в поклоне. Игорь снял с пояса свой красивый дорогой нож. - Возьми от меня дар, он послужит тебе в том, что ты говоришь правду и то, что эта встреча тебе не приснилась - князь  протянул дорогой подарок. - Боюсь брать в руки такую красоту. За такой дар даже не знаю, чем могу отслужить. - Адаш бережно взял в руки красивый княжеский нож. - Угостишь хорошим столом, отдохнем у тебя вот и вся твоя служба - ответил князь. Брат пошел к сестре, не веря своему счастью. В его руках было целое состояние. - Бери каурую, скачи к отцу. Скажи ему о приезде князя. Тушу зверя мы  притащим, лошадью из саней, сами . Адаш подал знак брату об окончании охоты,  воем волка.  Этот знак служил сбором охотников у саней. Хельга пошла за убитым глухарем. Бросив птицу в сани, она отвязала лошадь, подвела её к саням. Алтух помог сестре сесть на лошадь. Хельга поскакала домой.  Братья стали распрягать другую лошадь из саней, чтобы ею притащить из леса тушу лося и кабана к саням.  Возвратившись в усадьбу, Хельга забежала в избу с  радостным криком. - Киевский  князь Игорь в Выбут едет, в гости к нам обещал зайти - выпалила она матери.  Мать, хорошо знавшая свою дочь, от такой неожиданной новости села на лавку. - Расскажи по порядку. Где ты видела князя? Дочь подробно рассказала свою встречу с Игорем. - Беги  в земельную избу, отец там. Расскажи ему то, что ты мне сейчас рассказала. Я же начну готовить гостям стол. - Мать позвала слугу и отдала ему, привезённого дочерью глухаря. - Очисти перья - приказала она.  Взяв собой молодую рабыню,  она пошла в погреб за яствами.  Сколько будет гостей в доме, она не знала, но приезд Киевского князя в Выбут, это  не шутка.  Такой высокий гость, раз в жизни бывает. Вопросу зачем и почему, не оставляли её ни на минуту.  Что надо князю в Выборге? Зачем приехал? Зачем в гости напросился? Что ему надо от старосты? Вопросов было много. Ответов на них не было. Из погреба в дом женщины несли  квашеную капусту, солёные грибы, мясо оленя, лежащее  во льду, две утки и гуся, вино и  медовуху, свеклу и хрен и др. На площади, где проходило Вече, стояла  земельная изба, в которой собиралась знать и бояре Выбута.  На крыльце стояли два дружинника, охранявшие вход в избу. Ярец остановил Хельгу, преградив ей путь вытянутой рукой. - Тебе туда нельзя, собрание идет, - молодой дружинник вздохнул и виновато посмотрел на Хельгу. - Я по важному делу, хочу сообщить отцу, что в Выбут Киевский  князь едет. - Сип, второй дружинник, усмехнувшись, щюря глаз заявил - в такое поверить себе хуже. Говори правду или уходи. Если ты к старосте с пустой болтовнёй идёшь, и мы тебя пропустим,  думаешь, он нас по голове погладит? Как бы ни так. Иметь у себя на спине плеть или розгу, не очень то приятно, поверь. Так что иди домой,  дома все отцу и расскажешь о князе. - Хельга поняла, что говорить правду нельзя, все равно они ей не поверят. - Я только, что из леса. С братьями была на охоте. Они подбирают лося, меня же отправили к отцу. В лесу  мы видели вооруженных незнакомых людей. Если это даже не разбойники, то они не могут вести охоту без разрешения на то старосты. - Это сообщение было важное. - Ты без своих шуток не можешь - усмехнулся  Ярец, пропуская Хельгу в избу. Пройдя по затемненному коридору, она вошла в большую, просторную комнату.  За длинным столом сидел отец и около десятка богатых сельчан. Остальные сидели на длинных лавках. Хельга волновалась, не зная с чего начать. - Гляди ка,  сорока на хвосте нам весть принесла - пошутил кто то из сидящих. - Киевский князь Игорь в Выбут едет - произнесла она в полной тишине. Собравшиеся разразились смехом.  Они ожидали от Хельги подвоха, но придумать такое могла только она. - Вот тебе и сорока, вот тебе и весть, не девка, а медовая забава - кричали сквозь общий смех собравшиеся. Старосте было не ловко за свою дочь, которая отвлекает их от серьёзных дел. - Если ты пришла нас повеселить, то тебе это удалось. Если  хочешь что-то сказать по делу, то говори - строго предупредил отец Хельгу. - Я говорю правду - с горечью и обидой выкрикнула Хельга, топнув от злости ногой.  Угасающий смех сменился хохотом.  Знать и старейшины замахали руками.  - Не уж то Игорь тебе из Киева гонца прислал? - выкрикнул кто-то. От того, что ей никто не верит,  у Хельги на глазах появились слезы. Староста поднял руку вверх, смех прекратился, собрание успокоилось. -  Говори толком с самого начала. Заодно скажи, почему так рано с охоты возвратилась? - строгий голос отца прервал последние смешки. Дочь подробно рассказала всему собранию о встрече с князем на охоте. О том, как выглядел князь и его дружинники. О чем они говорили. О том, что князь подарил брату дорогой нож, и о том, что он обещал заехать в Выбут в гости. Стоявшие на крыльце дружинники, слышавшие смех собрания, обсуждали между собой, какое им выпадет наказание за Хельгу. - Ярец, ну скажи ты мне, откуда у Хельги  такой язык?  Не завидую я её будущему мужу. С утра и до самого вечера перед ней в дураках ходить. Всю жизнь прожить глупцом. Ты бы хотел такую жену? - обратился к молодому дружиннику Сип. - Больше никогда в жизни не пропущу - сквозь зубы ответил Ярец. Ему было обидно, что Хельга обманула его. Выходя на крыльцо, Хельга столкнулась с Сипом. - Добилась своего? Мы же тебя просили, а ты? - Хельга попыталась, что- то ответить в свое оправдание, но Сип грубо столкнул её с крыльца. - Иди  по-хорошему - пригрозил он. - Сейчас посмотрим, кто побежит за князем.  Думаешь, если меч на пояс повесил, то тебе уже и голова не нужна - с вызовом ответила красавица, отойдя на несколько  шагов от дружинников. - Смотри Ярец, она нас уже в дураки записывает.  Иди  отсюда, чтобы я тебя больше не видел, - прикрикнул Сип.  На крыльцо вышел староста. - Киевский князь Игорь в Выбут едет, быстро к дружине. Всем надеть лучшие одежды, с собою взять лучшее оружие. Будем князя встречать. Сам всё проверю. Если что не так, шкуру спущу.</w:t>
      </w:r>
    </w:p>
    <w:p>
      <w:pPr>
        <w:pStyle w:val="Normal"/>
        <w:rPr/>
      </w:pPr>
      <w:r>
        <w:rPr/>
        <w:t>Что пнями стоите? Исполнять бегом - грозно прошептал сквозь зубы староста. Дружинники бросились к дружине.  - Не упадите, а то больно будет, - вдогонку им крикнула Хельга. - Ты  ещё тут? - строго спросил отец, нахмурив брови, обращаясь к дочери.  Дочь глубоко вздохнула, улыбнулась и помахала отцу рукой. Староста развел руками, развернулся и пошёл в избу. Он любил свою дочь и прощал ей мелкие проказы и шалости. Киевского князя встречали все жители Выбута. Когда Киевская дружина въехала в селение, весь народ опустился на колени, показывая знак покорности князю.  Подъехав к старосте, который стоял впереди всех, Игорь легко соскочил с лошади.  Дружинники Выбута взяли лошадь князя за узды.  Игорь подал знак встать всем с колен.  Староста встал с колен и подал знак остальным. Народ поднялся.  - Решил посмотреть свои земли, по пути заехал и к вам. - Рады, рады дорогим гостям, - засуетился староста возле князя. - Твою дружину Князь по дворам разместим и в избе земельной.  Накормим и обогреем.  Тебя же, прошу ко мне в гости, комната в моем доме ждет тебя. -  Староста склонился в поклоне перед молодым князем. - Веди, коль зовёшь, угощай меня и моих друзей.  Дорога длинная, подустали мы - согласился  князь. Игорь в сопровождении двух своих друзей, вошёл в избу старосты.  В избе гости сняли свои тулупы, в угол поставили свои мечи. Гостей встретила хозяйка, рассаживая их за стол.  На столе, в деревянной посуде, были различные яства, запечённый глухарь, гусь, оленина, жареная зайчатина, рыба, уха, соленые грибы, брусника, мочёные яблоки, пареная репа, квас, мёд,  медовуха, вино.  Хозяйка с поклоном приглашала гостей за стол. Дружинники Игоря нахваливали хозяйку и богатый стол. – Вот это хозяюшка, все на стол снесла, ничего не пожалела, - говорили они, разглаживая, поправляя  усы и бороду.  Князь и его друзья уселись за стол.- А где же это ваша славная охотница? Почему прячете свою красавицу? - спросил Игорь.</w:t>
      </w:r>
    </w:p>
    <w:p>
      <w:pPr>
        <w:pStyle w:val="Normal"/>
        <w:rPr/>
      </w:pPr>
      <w:r>
        <w:rPr/>
        <w:t>Хозяйка ответила, что дочь в своей комнате сидит, чтобы не мешать дорогим гостям. - Она у нас молода, да и на язык остра, боимся, сболтнёт чего лишнего. Достаточно, что она нас донимает,  - с улыбкой сказала мать. Но князь настаивал на своём. - Нет уж, ведите её сюда. Я и в гости то  заехал, чтобы посмотреть на неё, а вы  мне хотите отказать в такой милости. -</w:t>
      </w:r>
    </w:p>
    <w:p>
      <w:pPr>
        <w:pStyle w:val="Normal"/>
        <w:rPr/>
      </w:pPr>
      <w:r>
        <w:rPr/>
        <w:t>- Воля ваша. Только прошу, не судите её строго. Иной раз сболтнёт чего, сама не понимает. - Мать пошла за дочерью.  Князь не притрагивался к пище, его дружинники жадно посматривали на стол, сглатывая слюни.  Когда хозяйка пришла с дочерью, Игорь пригласил всех сесть за стол. Друзья князя ничего не понимали, в прочем, как хозяин с хозяйкой  дома. Сидеть за одним столом  простолюдину с князем, было не принято и приравнивалось к нарушению закона. - Почему князь нарушает обычаи и законы за столом. Может он хочет посмеяться над нами? -</w:t>
      </w:r>
    </w:p>
    <w:p>
      <w:pPr>
        <w:pStyle w:val="Normal"/>
        <w:rPr/>
      </w:pPr>
      <w:r>
        <w:rPr/>
        <w:t xml:space="preserve">Задала вопрос Хельга.  Отец и мать изменились в лице, понимая, что их дочь своим вопросом грубит князю. – Прости, князь, дочь не разумную, я предупреждала. - Игорь  встал  и усадил  отца, мать и Хельгу за стол.  - Закон, это я.  Лучше скажите мне, почему вы  одну её отпускаете в лес на охоту, ведь это опасно. - </w:t>
      </w:r>
    </w:p>
    <w:p>
      <w:pPr>
        <w:pStyle w:val="Normal"/>
        <w:rPr/>
      </w:pPr>
      <w:r>
        <w:rPr/>
        <w:t>- Я не одна в лесу, а с братьями. Лес мне не страшен, я его знаю.  -</w:t>
      </w:r>
    </w:p>
    <w:p>
      <w:pPr>
        <w:pStyle w:val="Normal"/>
        <w:rPr/>
      </w:pPr>
      <w:r>
        <w:rPr/>
        <w:t xml:space="preserve">- Не отпускаем мы её в лес, но разве удержишь такую козу? Того и гляди сама уйдёт на охоту. Другие девицы, по хозяйству хлопочут, а нашей только бы по лесу бегать, да на лошади скакать, -вздохнул отец. – Зачем на дочь пустое говорить? Она и по дому, и по хозяйству всё делает, помощница мне во всем. А что, резвая, так это по молодости. Дома ещё насидится. Мне по молодости речка, лес и степь милее домашних забот были. Пусть волей дышит, пока лета позволяют. Станет жить в избе с мужем, другие заботы будут. - защищала мать свою дочь. - Князю и гостям совсем неинтересна моя жизнь. Лучше поговорим о погоде, об охоте, об урожае и рыбалке. Осень у нас нынче была  богатая. Грибов и ягод видимо-невидимо. Зверя в лесу полно,- перебила свою мать Хельга. Вновь за столом появилось молчание.  Все  чувствовали, что Хельга просто хулиганит, не считаясь с высокими гостями. Отец многозначительно покашлял, давая понять дочери, о том, что терпение его на исходе. - И правда, заболталась я, а гости не кормлены. Кушайте гости дорогие. - </w:t>
      </w:r>
    </w:p>
    <w:p>
      <w:pPr>
        <w:pStyle w:val="Normal"/>
        <w:rPr/>
      </w:pPr>
      <w:r>
        <w:rPr/>
        <w:t xml:space="preserve">- Нет, нет, мне очень интересна жизнь моей будущей жены. Я хочу знать всё о моей невесте, - огорошил всех присутствующих, князь. Друзья Игоря переглянулись. Отец и мать застыли. - Я молода для жены, у нас и приданного богатого нет. Отец говорит, что я не серьёзная, ещё ребёнок, жизнь не знаю. - Чем больше говорила дочь, тем сильнее отец сжимал руками стол. Ему становилось плохо. Он прекрасно знал, чем может обернуться для него болтовня  дочери. А уж об отказе князю и говорить нечего. - Мы наверно плохо приняли гостей, вот теперь князь над нами и потешается.  Шутит князь, а вы его слова принимаете всерьёз – Хельга улыбнулась своей очаровательной улыбкой.  Тревога и страх отпустили отца. Права Хельга, шутит князь, подумал он. - Не шучу я.  Тебя Хельга, хочу взять в жены. Насильно брать не буду, только по согласию. Люба ты мне. Наслышан о тебе,  но ты оказалась лучше - серьёзно ответил Игорь. - И впрямь, чего это  будет князь над нами потешаться? Если твое предложение, князь, серьёзное, то я его принимаю. Согласна быть твоей женой, если родители отдадут тебе меня. Только не богатая я невеста, за мной ничего нет. И ещё, если обидишь меня, то навсегда потеряешь. Теперь решай, нужна ли тебе такая жена. - </w:t>
      </w:r>
    </w:p>
    <w:p>
      <w:pPr>
        <w:pStyle w:val="Normal"/>
        <w:rPr/>
      </w:pPr>
      <w:r>
        <w:rPr/>
        <w:t>- Богатства у меня хватает. Тебя буду беречь и любить. Все твои просьбы и желания, для меня закон. Будь моей женой - говорил князь, вставая из-за стола. Мать и отец облегчённо вздохнули, давая князю своё согласие. Хельга вышла из-за стола, поклонилась родителям и гостям, затем убежала в свою комнату. На глазах матери выступили слёзы. Отец неумело успокаивал её. - Вы подчивайте, а мы пойдем, дочь успокоим, и сами придём в себя, - тихо проговорил отец, отдавая  поклон князю.  Хозяин с хозяйкой вышли из комнаты.  Игорь сел к столу и с большим  удовольствием приступил к трапезе.  - Что же на это скажет князь Олег? - задал вопрос в слух один из друзей Игоря.  – Он меня поздравит, да ещё и позавидует, - ответил Игорь.  Выпив вина,  кваса, медовухи и хорошо закусив, он нахваливал стол. - Попробуйте оленину, уж очень хороша,  надо спросить,  в каком соке её вымачивали. - Гости с удовольствием поглощали закуски, запивая напитками. Ответной любви к Игорю у Хельги не было, но своим отказом она не хотела огорчать  отца и мать. Родители вошли в комнату дочери - доченька будь с князем поласковее, не перечь ему - напутствовала свою дочь мать наставлением. - Хорошо, как  скажешь, не буду перечить князю. -  Утром, после завтрака, гости прощались с приветливым старостой и его семьёй. Игорь подошёл к своей невесте и поцеловал её. - Я скоро приеду, жди, - прошептал он ей на ухо. Легко вскочив на лошадь,  он поскакал к дружине.  Друзья князя, обсуждали важное событие. - Теперь эту девчонку  будем охранять, и почитать,  как княжну. Больно капризная и своевольная. Говорит с нами так, будто бы она уже княжна.  Никакого почтения. Если бы не Игорь, я бы задал ей трёпку. Научил бы уму разуму - сказал один из них.  - Она теперь не девчонка, а невеста князя, будущая княжна, твоя повелительница, - поправил своего друга тысяцский. - Когда станет женой, тогда и будет княжной, а пока она простолюдинка  и сопливая  девчонка, - небрежно сказал спорящий. - Грог, ты хороший воин и друг, но у тебя всегда были проблемы с головой.  Если хочешь с ней расстаться, то можешь этой девчонке сказать парочку неприличных слов. Думаю, этого будет вполне достаточно, чтобы Игорь снёс тебе голову без всякого суда.-  Грог обдумывал сказанное. - Наверное, ты прав. Надо держаться от неё подальше. - Тысяцский вспомнил поведение Хельги и усмехнулся - впрямь настоящая княжна. Остра на ум и на язык.  В Киеве никто не знает о Выбуте, теперь же о нём все узнают.  Чудно всё это – к говорившим друзьям приближался князь. - Смотри Грог, держи свой язык за зубами, а то и мне за тебя достанется. Хочешь услужить князю, нахваливай его выбор, помалкивай и больше проживёшь. - Тысяцский развернул лошадь и поскакал за князем, Грог пришпорил коня и поскакал за ними.  Проводив князя, Хельга постоянно думала о своём будущем.  Она никак не могла представить себя  женой Игоря. Тем, чем она постоянно занималась дома, ей больше не придётся делать.  Ведь у неё будут слуги и рабы.  Она боялась далёкого Киева и той неизвестности, которая ждёт её там. Поговорив с богиней Ладой, она спросила у матери,  - что такое любовь? - Мать присела на лаву, усадив рядом Хельгу. - Это трудно объяснить, любовь нельзя потрогать, её нельзя увидеть. Это то, что однажды входит в человека и волнует его сердце и душу. Человек всё время думает только о своём любимом.  Его тянет к нему, он хочет быть рядом с ним.  Любовь ни с чем не спутаешь. Лада бывает коварна. Она дарит любовь без согласия человека. Человек,  получивший от неё этот дар, становится самым счастливым.  Но он может и самым несчастным, если Лада не даст ему ответной любви.   Против силы любви, трудно устоять. Она настигает раба и князя. Не ищи любовь, она сама тебя найдёт.  Бог Род  породил небеса, землю, воды, богов.  Он даёт продолжение роду людей.  Лада незаметна среди  могущественных богов, но именно она повелевает и управляет любовью.  – А почему Лада не дала мне любви к князю? - перебила Хельга мать. - Я не знаю, этого никто не знает, почему богиня так поступает. Возможно она испытывает нас. Люди беззащитны перед силой богов. Мы не ведаем нашу судьбу. Лишь богиня Макош знает эту тайну.  Людям нужно жить по законам, которые дали им боги. Такова их воля. -</w:t>
      </w:r>
    </w:p>
    <w:p>
      <w:pPr>
        <w:pStyle w:val="Normal"/>
        <w:rPr/>
      </w:pPr>
      <w:r>
        <w:rPr/>
        <w:t>Мать не раз рассказывала дочери о всемогущих богах, которым поклонялся народ Веси и всей Роси.  О духах, которые живут вокруг людей.  В лесах, в деревьях,  в избах, в сараях, в болотах, в реках и озёрах.  Лешие, кикиморы, ауки и многие другие духи шалят и пугают людей .  Они редко показываются на глаза людям. Но если кто их встречает, тот непременно пропадает.  В речках и болотах хозяином вод является  водяной дедушка. Ему подчиняются    водяные, кикиморы болотные, водяницы, русалки, берегини, мавки, лобасты. Водяные пасут свои стада рыб. Русалки, мавки, водяницы под вечер выходят на берег, и своими песнями заманивают путников.  Зазевавшихся , утаскивают к себе на дно.  В ночь на Купалу, они все вместе собираются и водят хороводы с песнями.</w:t>
      </w:r>
    </w:p>
    <w:p>
      <w:pPr>
        <w:pStyle w:val="Normal"/>
        <w:rPr/>
      </w:pPr>
      <w:r>
        <w:rPr/>
        <w:t>Водяные разъезжают на огромных сомах, следя за всем порядком.  Лобасты – это страшные старухи они злы и коварны.  Они никогда не отпустят свою жертву.  Берегини – это русалки, которые оберегают и спасают людей.  Они предупреждают о злых духах, показывают людям брод. Они напоминают людям, чтобы те не засоряли реки и озёра.  Если река или озеро зарастало и становилось болотом, то берегини превращались в болотниц, становясь злыми духами – злыднями, хмырями, кикиморами, криксами, кароконджалами.  Все они спутники Лиха Одноглазого.  Злые духи могут вселяться даже в людей. Если человек прожил жизнь только для себя, никому не помогая в жизни, если</w:t>
      </w:r>
    </w:p>
    <w:p>
      <w:pPr>
        <w:pStyle w:val="Normal"/>
        <w:rPr/>
      </w:pPr>
      <w:r>
        <w:rPr/>
        <w:t xml:space="preserve">он никого не любит и не имеет детей, то его телом завладевают злобные духи.  Чтобы ублажить всю эту нечисть, люди устраивают для них веселье. В ночь Купалы  они жгут костры, прыгают через огонь, водят хороводы и поют песни.  Юноши ловят девушек и бросают их в воду. Девушки, так же сбрасывают в воду, зазевавшихся парней. Вера у нас – православная, ибо мы славим Правь, идём стезёй Прави.  Вера у нас  Праведная, она идёт с древнего истока Пра- веды.  Наши предки произошли от русалки Роси и царя  Даждьбога.  Пока люди будут хранить своих богов, они будут идти  путём Прави, дорогой Правды.  Если они отрекутся от них, они станут слепыми и потеряют свой путь. Отойдя от своего пути, люди станут беззащитными. В мире нет ничего мёртвого, в мире всё живое, всё имеет свой дух, свою силу, своего бога. Ко всему надо относиться бережно и с почтением, иначе боги и духи накажут человека - учила Хельгу мать.  Дни и вечера, которые проходили незаметно для Хельги, теперь казались бесконечно долгими.  Она часто оставалась одна в своей комнате, думая о своём. Птенец, которого вскармливают родителя, надевает перья, становясь взрослой птицей и поднимаясь на крыло, навсегда покидает своё гнездо.  Все звери вскармливают своих малышей, для того, чтобы те покинули их, так и люди.  Они растят своих детей для продолжения рода. Эта нить жизни не должна прерываться. Так установили боги.  Мы не в силах изменить эти законы. Я выросла. Пришло моё время покинуть дом.  Теперь, вместо родителей, моей опорой станет муж, думала Хельга. - Мы исполнили свой долг теперь твоя очередь. Боги избрали тебя быть княжной. Зачем и почему они это сделали, я не знаю. На тебе их печать. Возможно,  тебе придётся делать то, что знают только они.  Познавай  жизнь и учения. Не отходи от наших богов. Был я в Царьграде.  Византийцы поклоняются своему богу.  Они строят для него красивые храмы. Но их бог слаб. Наши боги победили ихнего бога, не защитил господь своего императора.  В Киев приходят византийцы, склоняя народ к своему богу.  Наши боги просты. Византийский бог, мудреный бог. Береги свою душу и тело, не поддавайся чужой вере.  Наша вера стоит на Прави.  Их вера стоит на крови и на страхе. Пока ты будешь служить своим богам, ты неуязвима. Если же изменишь им, то навлечёшь не только на себя горе, но и  на весь свой будущий род.  Боги, как и люди, измены не прощают.  Славь наших богов, приноси им жертвы, соблюдай их законы  -наставлял Хельгу отец. Настал день возвращения князя и его дружины в Выбут.  Сборы в дальний путь были не долгими. Мать, отец и Хельга отправились с княжеским обозом в Киев.  – Смотри за усадьбой, слугами и скотиной. Держи всех в строгости - напутствовал старшего сына, отец.  - Ты,  Алтух,  во всём помогай Адашу, с тебя тоже спрос будет.  До рождения молодняка. Думаю, что  поспею возвратиться.  Без меня зерно никому не давай.  Отремонтируйте телеги и сделайте три новых.  За лесом следите, что б чужие  не охотились за нашей дичью.  Если же не порядок, какой будет, взыщу с вас, не посмотрю, что уже выросли, высеку - говорил отец сыновьям. Мать и Хельга, прощаясь с братьями, всплакнули на дорогу. Провожать князя и своего старосту, вышли все жители Выбута.  Дорога до Киева была долгая, но интересная. Князя и его невесту всюду встречали и провожали с почётом. Бояре, князья посадники,  воеводы, знатные сановники, преподносили молодым дорогие подарки. Знать подчинённых племён, показывала Игорю свою преданность.  И только племена древлян, встретили Киевскую дружину, сдержанно. Древлянская знать и князь посадник преподнесли Игорю совсем незначительный подарок.  Хельга заметила, что древляне не испытывают дружеских чувств к Киевлянам. В их поведении во взглядах и словах, не было заискивания перед Игорем.  Обоз не стал задерживаться на древлянской земле.  Зато Киевская земля, встретила своего князя радушием и любовью.  - Посмотри на Киев, мой отец Рюрик, послал  Аскольда и Дира с дружиной воевать эти земли. Князь Олег воевал Киев, сейчас ты увидишь его. Отсюда, из Киева он ходил на Царьград.  Ещё до Киева, мой дядя, взял смоленские и любечские земли.  Он покорил племена северян, радимичей, древлян, полян.  Олег велел строить города и посёлки. Перестроил сам Киев. Князь прогнал от своих земель диких степняков-хазар. - С восхищением рассказывал Хельге Игорь. - Мой Киев совершенно не узнать,- удивлялась мать. - Да успели много чего понастроить - согласился с ней отец.  Встречать молодых, выехал сам князь Олег. Олег и Игорь обнялись.  Было очевидно, то, что они соскучились друг по другу.  Олег считал Игоря своим сыном. Он приветствовал своих гостей. - Ну-ка, покажи свою невесту. Мне все уши прожужжали о её красоте.     </w:t>
      </w:r>
    </w:p>
    <w:p>
      <w:pPr>
        <w:pStyle w:val="Normal"/>
        <w:rPr/>
      </w:pPr>
      <w:r>
        <w:rPr/>
        <w:t>Подкручивая усы, Олег обошёл вокруг матери Хельги. - Хороша красавица, одобряю твой выбор. Если бы я её встретил раньше тебя, то непременно бы на ней женился. - Зная  характер и его шутки, Игорь с интересом наблюдал, чем же это закончится. - Поздновато спохватился князь, я замужем. Да и слеповат ты уже для жениха, если не можешь отличить бутон от цветка - ответила мать. Олег удивился. Игорь рассмеялся. - Не уж то это твоя красавица? - Олег подошёл к Хельге. - Я то её для себя приметил. - Он взял Хельгу за плечи, и поворачивая её вправо и влево, внимательно рассматривая девушку. - Больше посылать тебя в земли не буду, иначе ты всех моих красавиц заберёшь. Рад за тебя и за тебя дочка - князь поцеловал Хельгу в румяные щёки. - Чистый мёд. И тебе, мать, за дочь спасибо, как и отцу - поблагодарив поклоном родителей, Олег. - Завидую тебе староста, в доме имеешь двух красавиц. Правильно делаешь сынок, что одну себе забираешь. Прошу всех в дом за стол, отметим такое событие. Ни каждый день ко мне в дом невесты приезжают.  Ни каждый день вижу перед собой такую красоту.  А что это у нас невеста молчит? Может меня боится? Аль немая? -</w:t>
      </w:r>
    </w:p>
    <w:p>
      <w:pPr>
        <w:pStyle w:val="Normal"/>
        <w:rPr/>
      </w:pPr>
      <w:r>
        <w:rPr/>
        <w:t xml:space="preserve">- Рада бы тебя приветствовать великий князь, да прерывать твои хвалебные речи не хочется. Если позволишь, то я с твоего разрешения ещё немного помолчу, наслажусь твоими медовыми устами. - </w:t>
      </w:r>
    </w:p>
    <w:p>
      <w:pPr>
        <w:pStyle w:val="Normal"/>
        <w:rPr/>
      </w:pPr>
      <w:r>
        <w:rPr/>
        <w:t>- Посмотрите на неё, она не только красива, но и хитра не по годам. Хочет из меня соловья сделать. Смотри  Игорь, умные девушки, опасны.  Откажись от неё пока не поздно. Мне же старому уже ничего не страшно. Я могу и на такой жениться - шутки князя все рассмеялись. Князь широким жестом пригласил гостей в большой дом.  Пируя за столом, Олег преподносил подарки своим гостям. Слуги то и дело вносили украшения, дорогие одежды, меха. - Слыхал я, что ты хорошая наездница. Пойдём во двор, покажу тебе лошадь. Понравится, бери. - Гости вышли во двор.  По средине двора, двое дружинников, держали за узды арабского скакуна. Лошадь выгибала  лебединую шею, пританцовывая на тонких ногах. Сбруя и седло на лошади, были искусно сделаны. Хельга впервые в жизни увидела настоящего скакуна. Она не верила своим глазам. Красота лошади завораживала. - Это мне? -</w:t>
      </w:r>
    </w:p>
    <w:p>
      <w:pPr>
        <w:pStyle w:val="Normal"/>
        <w:rPr/>
      </w:pPr>
      <w:r>
        <w:rPr/>
        <w:t>- Она твоя, при условии, что ты меня поцелуешь. - Хельга от восторга запрыгала и завизжала.  Она расцеловала Олега и Игоря за бесценный подарок. - Зря мы ей араба подарили. Теперь она на нём носиться будет. Разве мы за ней поспеем? - вздохнул Олег. - Я буду на нём ездить только с вашего разрешения - заверила Хельга князя. Не поняв его шутки. Когда же она увидела, что князья еле удерживают свой смех, она по-детски обиделась. Прикусив губу, Хельга бросилась со своими маленькими кулачками на Игоря, пытаясь того ударить в грудь. Смеясь, князь защищался, прося у неё прощения. Поняв, всю тщетность своих попыток, достать до Игоря, Хельга  пообещала Олегу отомстить ему своей шуткой. Князь взмолился и встал перед Хельгой на колени. Он искренне клялся, что  больше никогда не посмеет шутить над ней.  Сцена была комической, Игорь смеялся до слёз. Он то хорошо знал своего дядю, который обожал розыгрыши и веселья. Вот и сейчас, Олег изображал, раскаявшегося шалунишку. Он так блестяще это делал, что наивная Хельга поверила ему. Растроганная, она простила шутку князя  и уже сама просила у Олега прощение, за то, что не поняла его шутки.  Игорь попросил дядю перестать шутить над его невестой. - Так вы продолжаете надо мной издеваться? - Хельга бросилась на Олега, который начал убегать от неё. Убегая от Хельги, князь на ходу заверял её в том, что он и не думал шутить над ней. - Игорь уйми свою невесту, иначе она меня побьёт - кричал князь.  Мать, отец и Игорь смеялись над происходящим. - Все против меня. Некому защитить бедную девушку - сдалась Хельга. Олег подошёл к ней и обнял. - Ты наша самая большая драгоценность. За шутки прости. -</w:t>
      </w:r>
    </w:p>
    <w:p>
      <w:pPr>
        <w:pStyle w:val="Normal"/>
        <w:rPr/>
      </w:pPr>
      <w:r>
        <w:rPr/>
        <w:t xml:space="preserve">- Дядя у меня хитрый. Он через подарки и шутки, узнаёт о людях то, что они скрывают. Твоя простота и наивность, ему понравились. Откажись я от тебя, он бы никогда не отпустил  тебя домой.  Сам бы взял себе в жёны.  Ты ему так понравилась, что он все свои силы и своё умение тратит для того, чтобы ты обратила на него внимание. - </w:t>
      </w:r>
    </w:p>
    <w:p>
      <w:pPr>
        <w:pStyle w:val="Normal"/>
        <w:rPr/>
      </w:pPr>
      <w:r>
        <w:rPr/>
        <w:t>- Хватит, хватит, сдаюсь. На твою невесту не претендую. Она твоя. Хельга, если Игорь тебя, чем обидит, я всегда защищу тебя. -</w:t>
      </w:r>
    </w:p>
    <w:p>
      <w:pPr>
        <w:pStyle w:val="Normal"/>
        <w:rPr/>
      </w:pPr>
      <w:r>
        <w:rPr/>
        <w:t>- Нет у меня не дядя, а разбойник, так и хочет отобрать у меня мою невесту. Посмотрите люди добрые, что делается. Средь бела дня невесту отнимают. -</w:t>
      </w:r>
    </w:p>
    <w:p>
      <w:pPr>
        <w:pStyle w:val="Normal"/>
        <w:rPr/>
      </w:pPr>
      <w:r>
        <w:rPr/>
        <w:t xml:space="preserve">- Я понимаю, что вы меня разыгрываете, вскоре вы сами пожалеете, что шутите со мной. Я тоже люблю разыгрывать других. Когда Вы окажитесь на моём месте, тогда и я посмеюсь над вами. - Закончив осмотр подарка, князья и гости, вновь сели за стол. Пир продолжался. Олег рассказывал о Киеве и о его строительстве. Дружинники показывали своё мастерство в владении оружием. По окончанию пира, Хельге с родителями выделили большую комнату для сна.  Молодые жили в разных комнатах. Их единение, как мужа и жены, было возможно только после обряда, который проводил волхв.  Обряд был совершён на следующее утро. Перед восходом Ярила, под руководством старого ведуна, молодые вышли во двор усадьбы. В центре был насыпан круг из сена. Соединив между собой руки молодых, волхв повёл их вокруг круга, по ходу Ярилы, восклицая древние заклинания. Обойдя круг, волхв взял чашу с водой.  Опуская в неё кончик заячьего хвоста, он обрызгал водой сено. Пройдя второй круг, он взял чашу с молоком и также несколько раз, опустив заячий  хвост в молоко, махнул им на сено . Третья чаша была наполнена вином. С неё также  несколько капель упало на сено. Взяв в руку зерно, жрец бросил его в круг. Молодые вновь обошли круг, поклоняясь ему со стороны восхода и заката Ярила.  Поставив Хельгу у круга со стороны восхода, а Игоря со стороны заката, он дал им зажженные факела. Молодые стали поджигать сено, обходя его по кругу. Свой факел жрец бросил в середину круга. Сено запылало  огнём. Вскоре на небе блеснули первые лучи восходящего Ярила. Сворог продолжал крутить свою небесную колесницу, поднимая над землёй круг бога Хорса. Великий Дажьбог посылал свои первые лучи, сурью - солнечный медовый напиток.  Летя по небу, на своей огненной колеснице, Хорст посылает людям тепло. Каждое утро Зарница снимает с себя свой золотой платок, по небу разливая божественное сияние.  Оно бьёт с такой силой, что на небе угасают все звёзды.  Зарница – жена Хорса. Каждую ночь Ярило, уходя под землю, сражается с огромным драконом. Эта борьба идёт на протяжении всей жизни людей. Для того, чтобы Сворог не ослаб, людям надо следовать путём Прави. Круг сена  сгорел, приняв жертвы волхва. Молодым жрец дал тонкие кусочки льняной материи. - Вяжите на ветвях дерева. Снимите тогда, когда луна войдёт в полную силу. Храните их до конца жизни. Они вас будут хранить от чёрных сил. - Ведун поклонился восходящему Яриле, взяв в руку горсть пепла, он сдул пепел в сторону Дажьбога. - Сила  к силе, свет к свету, тьма к тьме, жизнь к жизни, жена к мужу, - проговорил он. Остатки пепла с руки он сдул в сторону молодых. Молодые поклонились Дажьбогу, затем ведуну. С этого момента Хельга и Игорь стали мужем и женой, по закону предков. Их поздравили родители и князь Олег. С раннего утра в усадьбу князя съезжались многочисленные гости. Князь Олег давал большой пир в честь молодых. На пиру гости дарили свои подарки. Воины состязались в ловкости и умении владеть мечом, луков, копьём. Впервые она увидела, как дружинники сражаются двумя мечами одновременно. Несколько приёмов боя показал гостям и князь Олег. К состязаниям присоединился и князь Игорь. При каждом хорошем ударе, приёме Хельга громко вскрикивала и хлопала в ладоши. Непосредственность юной княжны вселяла в соревнования  задор. Каждый воин старался поразить её своим приёмом и своим умением. Олег одарил всех дружинников серебром. У всего есть начало и конец. Пир закончился, гости разъехались. Засобирались в дорогу домой и родители Хельги.  Князья  уговаривал родителей, погостить ещё немного. Но отец настаивал на своём. - Хозяйство брошено надо ехать домой. Скотина приплод даёт, надо принимать. К весне надо готовиться. За дочь свою мы спокойны, она в надёжных руках. А нам пора и честь знать. За приём и подарки, благодарствуем. Времени отдыхать у вас,  нам  нет боле. Вы вон, с утра до вечера строительство ведёте, нам тоже надо работать - настаивал на отъезде отец. Собравшись в дорогу, родители прощались с дочерью и князьями. Олег давал поручение своему сотнику. - Губа, сопроводишь родственников до Выбута, на обратном пути заедешь в Смоленск, привезёшь мне соглядая  Муху. Хочу спросить его, за какие такие заслуги  посадник ему земли даёт. Посаднику же,  князю смоленскому, намекни, что если он чего затевает, то его и всех его родственников головы лишу. Если добудешь улики об измене, ты знаешь что делать. - Хельга видела , как князь пирует и как шутит.  Теперь она видела, как князь управляет. Не зря племена князя боятся,  отметила про себя Хельга.  Прощаясь с князьями, отец достал из мешковины красивую и дорогую саблю, византийской работы.  Сабля была поистине царской. У князей, такой не было. По клинку шли золотые узоры и надпись. Оклад и рукоять были сделаны из слоновой кости, отделанные самоцветными камнями. - Вот князь,возми от меня дар на память. Мне ёё когда-то князь Олег подарил за службу. Кроме  этого мне тебе нечего дать. Стар я махать ей, а тебе  в самый раз пригодится. - Игорь повидал  много оружия, но такой красоты ещё не видел. - Ей же цены нет, - опешил он от такого подарка. - Ну- ка дай мне посмотреть на это чудо. - Олег взял у Игоря саблю. Он вспомнил, тот день, когда подарил своему сотнику эту саблю. – Ай да сотник, ай да родственник. Помнишь Игорь, я рассказывал о том как Царьград брал? Так это и есть тот самый сотник, который мне посоветовал, как наши лодья сохранить. На берегу оставлять нельзя, пожгут. Без лодей возвращаться, тоже никак. Тогда  он возьми и скажи мне, как лодья на колёса поставить. Запрягли мы лошадьми лодья, как телеги, поставили паруса и покатили их  к стенам Царьграда. Когда император увидел, он сразу понял, что я город возьму. Запросил мира, с выдачей дани. При  расставании,  подарил  мне эту саблю, а я ему к воротам свой щит прибил, чтобы тоже обо мне не забыл. За хорошую подсказку в победе, я отдал эту саблю ему. К тому же моя рука меч привыкла держать, а эта совсем лёгкая. Красивая, да и только. -     </w:t>
      </w:r>
    </w:p>
    <w:p>
      <w:pPr>
        <w:pStyle w:val="Normal"/>
        <w:rPr/>
      </w:pPr>
      <w:r>
        <w:rPr/>
        <w:t xml:space="preserve">Олег взмахнул саблей, рубя воздух. Староста взял у Олега меч, - не то рубишь князь. Ставь свой меч. - Олег вытащил меч из ножен, и направил его на старосту. Староста со всей силы ударил саблей по плоской поверхности меча. Меч лопнул. Князья ахнули. Они с изумлением смотрели на перерубленный меч. Опомнившись от происшествия, Олег и Игорь  стали внимательно осматривать острие сабли. Зазубрин от удара по мечу, они так и не нашли. - В ней божья сила, - заключил Олег, осматривая оружие, стараясь найти хоть какой то изъян. - Можешь князь ничего на ней не искать. Её силу я бою пытал не раз. Железо рубит, как дерево. - </w:t>
      </w:r>
    </w:p>
    <w:p>
      <w:pPr>
        <w:pStyle w:val="Normal"/>
        <w:rPr/>
      </w:pPr>
      <w:r>
        <w:rPr/>
        <w:t>- Знал бы наперёд её силу, ни за что бы, не отдал её тебе. Везучий ты, Игорь. Первая красавица тебе в жёны, лучшее оружие, опять же тебе достаётся - князь со вздохом протянул Игорю саблю. Все улыбнулись шутке князя, в которой была доля правды. - Выбут от дани освобождаю. Учись Игорь у моего сотника. Как только я с ним повстречаюсь, он обязательно вынудит меня дать ему какой нибудь дар. В другой раз, Новгород, а то и сам Киев придётся отдать родственнику. Садитесь в сани, а то вы меня по миру пустите. – Олег подхватил мать и усадил её на огромную шкуру медведя, лежащей на сене саней. Он обнял своего сотника. Отец сел в сани, и кони тронулись с места. По лицу Хельги катились крупные слёзы. Она понимала, что больше никогда не увидит своих родных. Игорь обнял свою жену. Хельга уткнулась лицом ему в грудь, плача навзрыд. Олег стоял молча в своих раздумьях, о том, как жизнь преподносит сюрпризы, разводя и вновь сталкивая людей и предметы. Зачем богам это надо? Почему они подают знаки круга? Где в этом круге разрыв? Смерть? Но она всего на всего вход  в новый круг.  В чём замысел богов? Задавал себе вопросы князь, не находя на них ответы. Новая жизнь Хельги была не только в смене друзей, подруг, знакомых, родных, но и её имени.</w:t>
      </w:r>
    </w:p>
    <w:p>
      <w:pPr>
        <w:pStyle w:val="Normal"/>
        <w:rPr/>
      </w:pPr>
      <w:r>
        <w:rPr/>
        <w:t xml:space="preserve">Варяжское имя Хельга она по совету и настоянию князя Олега поменяла на славянское имя Ольга. - Будет лучше, если у славянской княжны будет  славянское имя. Наш варяжский род, может ещё долго управлять славянами. Но придёт время, когда славяне вновь будут сами править. Всё возвращается на круги. Нам варягам нужно вливаться в славянский род, через брачные союзы. Только так мы сможем остаться жить на этой земле. Не возможно силой примерить варягов с росами.  Мои слова тебе покажутся странными и непонятными. Но скоро ты их поймёшь. Игорь не такой как ты. Он верит только силе, а в силе не всегда есть правда. Варяга обидишь, опору потеряешь.  Роса обидишь, врага наживёшь.  Сила наша, в единении наших родов - учил князь молодую княжну. Игорь с киевской дружиной каждое лето уходил в степь, рушить хазарские и печенежские вежи, которые возводили степняки у границ Киевских земель. Эти походы обеспечивали относительную безопасность от степных орд, которые были всегда готовы к грабежу. Проклиная киевских князей, орды уходили в глубь степей. Эти походы показывали степным ханам силу россов, которые с собой несли в бою, свой боевой клич   “Рось”. Россов степняки называли русами и урусами. Русы, были для степных орд главными соперниками за степь. Дружинники-воины князя занимались только военным ремеслом, в отличии от воинов орды, которые были пастухами-кочевниками. Степные орды сражались между собой за лучшие земли степи для своих отар овец, коз, табунов лошадей. Численность орды была от трёх, до сорока тысяч степняков. Женщины в орде имели такие же права, как и мужчины. Они сражались в боях наравне с ними. В одежде они ничем не отличались, кроме того, что носили украшения. Наравне с мужчинами, женщины торговали своими рабами, имели свои стада. Время, ведущее свой не зримый отсчёт, считает начало и конец человеческой жизни. У всего, что есть на земле, есть начало и конец. Всё подчиняется времени. Старый князь понимал, что его конец близок. Он с трудом садился на своего коня, чтобы в последний раз полюбоваться степными просторами. С трудом поднимался на днепровский  холм, чтобы ещё и ещё  раз увидеть красоту реки. Он любовался восходом и закатом, алым цветом зари, мерцанием ночных звёзд. Неописуемая красота степи, её бесконечные просторы, запах трав и цветов, пение птиц, полёт бабочек, извечная борьба за выживание, питала князя невидимой силой жизни, заставляя его выходить  из шатра в степь. Олег с весны покинул Киев, поселившись в степи со своими верными дружинниками, которые помогали князю прожить его последние дни.  Только сейчас, когда пришло время покидать землю, он понял, что упустил в ней самое главное – свою любовь, которая пришла к нему в Царьграде в виде юной красавицы рабыни-танцовщицы у византийской принцессы. Князь испугался своего  чувства и всячески противился ему. Гордость великого воина, могущественного Когана, не позволяла ему опуститься до рабыни. Только теперь старый князь понял, что люди сами придумали и установили между собой неравенство, законы поведения, мораль. Он жалел, что не взял рабыню с собой. Смелый воин, имя которого враги произносили со страхом, отступил перед разговорами, пересудами, осуждением и непониманием. Этот страх не позволил иметь любовь и детей. Олег, наконец то осознал, что все его победы и славные дела, меркнут перед тем, чего он сам себя лишил. Глядя в ночное небо на звёзды и на прекрасную луну, князь плакал. Он готов был отказаться от всего, что он имел, лишь бы возвратить то время, когда у него все мысли были о юной красавице, а сердце учащённо билось в груди. От того, что он прожил жизнь одиноким волком, оттого, что он упустил в жизни главное, оттого, что истина жизни ему открылась только сейчас, князь испустил рык раненого зверя. - За что выменя покарали? - крикнул он в небо, и замертво упал на землю. Жизнь человеческая коротка. Люди рождаются и умирают, сменяются поколения, а река как плыла по земле, так и плывёт, степь, как цвела, так и цветёт. Мы всего лишь гости на этой земле. Приходим и уходим. Зачем мы сюда приходим? Кому это надо? Что мы оставляем после себя? Ради чего страдаем? Задавал себе вопросы слуга Олега, глядя на своего мёртвого хозяина. Игорь справил тризну по князю. Дружина Олега показывала своё боевое мастерство, провожая дух князя в Навь. Дружина пила и веселилась. Воины знали, что их князь взойдет на небо  в дружину славного Перуна. Когда придёт их время после смерти, они также вновь станут под стяги своего князя. Через три дня, после  окончания тризны, князь Игорь привёл киевские дружины к присяге на верность в служении.  Воины стояли в боевых колоннах. По знаку воеводы, поднявшего свой меч, они опустились на колено, подняв вверх свои мечи.  - Служим Игорю, князю россов, - крикнул  воевода воинам. Дружины трижды повторили имя князя - Игорь, Игорь, Игорь. - Князь стоял перед дружинами, также опустившись на одно колено, опираясь на ручку меча, острием, входившим в землю. Воевода, вновь громко и зычно крикнул, -  служим князю Киева. - Игорь и дружинники встали с колен. Князь слегка поклонился своей дружине. Воины трижды ударили мечами о свои щиты. Игорю подвели лошадь, он легко вскочил в седло и  понёсся галопом вдоль строя. Ему вслед нёсся боевой клич «Рось». Клич передавался от одной колонны к другой. Эта волна заставила многих присутствующих гостей степи, вздрогнуть. Они то знали силу этого клича. От него веяло страхом смерти. Знать преподнесла Игорю стяг города. Князь принял  власть. Он стал  киевским Коганом.  Все подчинённые племена признали его своим Коганом, за исключением древлян. Древляне на своём Вече, решили отойти от Киева. Они установила пограничные дозоры на главных дорогах, не пуская в свои земли киевлян. В своей грамоте Игорю, они сообщали о том, что они отказываются выплачивать Киеву дань. То, что киевский князь, для них не  Коган, и они отказываются ему подчиняться. Получив от древлян грамоту, князь начал готовить поход.  Чтобы степняки отошли подальше от киевских земель, киевляне пустили слух о походе в степь.  Ханы ближайших орд увели людей и стада в глубину степи, подальше от границ Киева. Игорь собрал всю мощь своих дружин и неожиданно нанёс удар по своим соседям. За две недели похода, киевляне силой оружия, подкупом, посулами, хитростью завладели почти всеми городами древлян.  Взяв штурмом столицу, Игорь казнил древлянского князя и большую часть древлянской знати.  Наложив двойную дань на древлянские племена, Игорь повёл свои дружины домой. Хазарские ханы, узнав о том, что Киев остался без дружин, подняли в степи клич « князь ушёл, бери земли».  Избрав себе на совете ханов, Когана, степняки пошли на киевские земли. Они захватывали небольшие города, поселения и деревни. Разграбив и взяв полон с земель пограничья, многотысячная орда подошла к стенам самого Киева. Штурм города был назначен на утро. Княжна Ольга собрала совет. - Подкопы под стенами и их разрушенные участки, за ночь надо восстановить. Но это нас не спасёт. Их в несколько раз больше, чем нас. Нам не устоять против такого противника. Надеюсь, что наши вестовые уже сообщили князю о беде. Нам нужно время. Воеводе к вечеру  собрать всю конницу, распределив равномерно по четырём главным воротам. Тысяцским поставить задачи каждому сотнику. С наступлением темноты всей коннице выйти за ворота и ударить по хазарам. Далеко в глубину хазарских войск не заходить. Развернув сотни, пройти ими по хазарам, от ворот до ворот. Выход совершить тихо. Боевой клич не использовать. Когда вокруг города вы пройдёте круг по ходу Ярила, нанесёте общий удар всеми силами вот сюда. Тут ханские повозки и шатры. Сотник Чуб останется на охране ворот. С началом боя, развернёшь у ворот большие костры. Они будут служить знаком. Дойдя до ханских шатров, всей коннице пройти по кругу Ярила  и возвратить в ворота на огни. Хазары не ждут от нас удара. Перед штурмом они отдыхают и набираются сил. Мы должны посеять панику и сорвать их штурм.  Воеводе уточнить мой план в деталях. Возражения не принимаю. Кто отступит от моего плана, буду считать предателем. - Княжна вышла из зала, давая воеводе время, чтобы тот подробнее разработал и обсудил план с тысяцскими. Вслед за Ольгой из зала вышел боярин Кисель. - Княжна, твой план безумен. Мы потеряем всех защитников. Кто же завтра будет стоять на стенах? - боярин со страхом смотрел на Ольгу. - Я буду стоять на стене. Если не струсишь, встанешь со мной рядом.- Ольга развернулась и пошла в свою комнату. Через слугу  она велела позвать к себе сотника Малова, который был  в личной охране у княжны.  – Малой, присмотри за боярином Киселём, не нравится он мне. Того и гляди продаст. Если попытается выйти за город или  кого-то послать к хазарам, изловить, пытать и казнить. Княжна подала Малову знак. Сотник молча кивнул головой и вышел из покоев княжны.  Ближе к вечеру, сотник  постучался в дверь княжны.  - Боярин Кисель задержан нами за стеной города.  В пыточной сознался, что шёл к хану, чтобы сообщить о нашем плане.  Что с ним делать? - </w:t>
      </w:r>
    </w:p>
    <w:p>
      <w:pPr>
        <w:pStyle w:val="Normal"/>
        <w:rPr/>
      </w:pPr>
      <w:r>
        <w:rPr/>
        <w:t xml:space="preserve">- Я же велела предателя казнить. Его имущество в казну. - Малов ушёл исполнять распоряжение Ольги.  С наступлением ночи, тихо открылись городские ворота. Колонны конницы понеслись на хазар. Удар россов был неожиданным. Дружинники молча делали свою страшную работу, налево и направо, рубя убегающих степняков. Крики боли и страха наполнили хазарский лагерь, который наполнился паникой. Никто, ничего не понимал. Никто, никого не слушал. Страх подсказывал одно, бежать. Когда дружинники обошли по кругу город, от костра к костру, они объединили все силы и направили свой удар на вершину холма, где располагался Коган  хазар. Боевой клич «Рось», наводил на степняков ужас. Не встретив сопротивления, киевляне громили и крушили ставку ханов. Табуны диких низкорослых хазарских лошадей, они гнали в город. Начав неожиданно бой, дружины также неожиданно остановили его, уйдя за стены города. Хану удалось собрать свои войска только через два дня. Многие хазарские всадники остались без своих лошадей. Восстановив порядок и дисциплину, он взывал. – Ваши лошади в городе. Ваша добыча в городе. Полон ждёт вас. В городе нет больших дружин. Завтра он будет наш. -  Повторно окружив город, наученные горьким опытом, хазары готовились к штурму города, выставив бесчисленные кордоны и дозоры. - Судя по ночному бою, у руссов достаточно воинов в городе. Осаду города мы не можем устроить, так как киевский князь может вернуться. Северная стена города, слабая. Главный удар будем наносить по ней, - говорил старый хан. Я буду штурмовать южную стену - сказал другой хан. Хазарский Коган план штурма утвердил. Коган Юкай, боялся ловушки. Он вызвал к себе шамана. -  Ты обещал мне победу. Где она? Без штурма города, я уже потерял тысячу своих воинов. Что же будет завтра? - Шаман начал готовиться к камланию. Он надел на себя волчью шкуру на спину, лисью на грудь. Поверх головы он надел на себя морду медведя.  Разведя небольшой костёр, и выпив зелья, он начал стучать человеческой костью в бубен. Призывая духов, шаман прыгал и бегал вокруг костра, шепча древние заклинания. В костёр он бросил летучую мышь, жабу и змею. После чего начал приводить себя в транс. В припадке его тело начало биться о землю. В юрту к хану вбежал воин. - Беда,  великий хан. Дружины Игоря подходят к городу. Наши воины бегут в степь. -   </w:t>
      </w:r>
    </w:p>
    <w:p>
      <w:pPr>
        <w:pStyle w:val="Normal"/>
        <w:rPr/>
      </w:pPr>
      <w:r>
        <w:rPr/>
        <w:t xml:space="preserve">- Вставай шайтан, я уже знаю о завтрашнем дне. Надо уносить ноги, пока они нас носят, иначе мы будем все лежать, как ты сейчас валяешься на земле. - Хан выбежал из юрты, давая вестовым распоряжения. Шаман быстро собрал свои вещи, и вслед за ханом покинул юрту. Утром хазары увидели передовые отряды россов. Их колонны подходили к стенам города, становясь в боевые порядки. Из города выходили пешие и конные дружины, и становились рядом с пришедшими отрядами. Начать бой никто не решался. По численности киевляне уступали степнякам. Оценив силы, хан Юкай, решил испытать свою удачу. Для того, чтобы поднять боевой дух своих воинов, он решил послать на поединок лучшего своего единоборца. Хазар-богатырь вышел на середину, в центр между стоящими войсками. Он поднял свою кривую саблю и показал ей в сторону киевлян. – Бурец, разреши мне помахать мечами, – обратился к сотнику Косец. Сотник подал знак. Дружинник пошёл на встречу, взяв с собой два меча. Хазарский воин был вооружён коротким копьём и саблей. Прямой удар копья Косец отбил мечом, другим мечом, ударив по сабле, он вонзил в горло противнику. Рос не сделал ни одного лишнего движения. Быстрота боя и его финал, ошеломили хазар. Косец поднял два меча над собой, показывая их врагу. Сделав лёгкий поклон в сторону своих войск, на его свист из киевских рядов, бежал его боевой конь. Дружинник вскочил в седло. Хазары в ярости кричали и махали своим оружием. Отомстить за смерть своего брата, выехал на низкорослом жеребце, хазарский сотник. На встречу ему, выехал дружинник Бровка. Однако хазарин не  стал с ним биться. Он кричал  Косцу, чтобы тот принял бой.  Косец развернул лошадь к хазарину. Он держал в обеих руках мечи. Управлял боевым конём ногами и короткими звуками. Для того, чтобы сделать из простой лошади настоящего боевого коня, необходимо было вести долгое её обучение. Хорошо обученная лошадь, приравнивалась к оружию. Подъехав к хазарскому воину, конь Косца встал на дыбы, ударив передними ногами в щит. Хазарин свалился с лошади, потеряв оружие. Косец дал воину время, поднять оружие и сесть на лошадь. Враги вновь сошлись в бою, скрестив саблю и меч. Огромным прыжком вперёд, лошадь Косца отнесла своего всадника к крупу лошади противника. Дружинник ударил противника по затылку. Хазарин упал с лошади. Рос,  поднял над собою мечи. Его лошадь понеслась галопом, вдоль стоящих  войск. Он вызывал на бой следующего врага. Хазарская лошадь бежала и на ходу взбрыкивала, стараясь оторваться, от запутавшегося в стремени ноги  хозяина. Увидев боевое искусство россов, Юкай предпочёл уйти в степь, без боя. - Эти урусы, умелые воины. Если я на одного буду посылать троих, то мне и орды не хватит - говорил Юкай. Отведя свою орду от киевских земель, хан послал к Игорю своих послов, чтобы те подписали мир, по которому, киевский князь, пропустил  бы его орду в бессарабские земли. Князь, разрешил хану, уйти с миром. До нападения на киевские земли, ханская орда сражалась за свои степи, с рыжеволосыми кипчаками. С востока на племена хазар и печенегов, двигались племена Киманского  коганата, которому были нужны новые земли, пастбища для своих табунов. В степь приходили новые народы, которые были скотоводами. Выбор , у живших веками в родной степи, был простой. Либо подчиниться, либо уходить на другие земли. Одни орды подчинялись захватчикам, другие уходили на север, юг и на запад. Степные народы, смешиваясь между собой, в последствии образовали новый народ – половцы. Этот процесс длился не одно столетие. Пока же в степи хозяйничали хазары и печенеги. Их орды кочевали, с юга на север и обратно, перегоняя свои стада за новой сочной травой. Степняки, как и росы, поклонялись своим многочисленным богам. Они верили в мир духов. Провожая умерших в иной мир, они снабжали их, всем необходимым для иной жизни. Княжна Ольга, с волнением и страхом ждала рождения своего ребёнка. Между Ольгой и Игорем произошла небольшая размолвка, причина которой послужила имя будущего наследника.  - Назовём сына  Святославом - говорила княжна. - Как ты думаешь, что обо мне подумает моя дружина?  возразил Игорь. - Мне безразлично, что будет думать дружина. У росичей должен быть князь с их именем. Если кто посмеет возразить или посмеяться, отруби ему голову. Ты князь, ты закон. Ты забыл, что говорил Олег? Росами должен править рос. Если не по крови, то хотя бы по имени. Если казнишь несколько, зарвавшихся слуг, беды не будет. Остальные притихнут. Свою власть и силу укрепишь. Ты покажешь всем, что никого не боишься. Нам надо смотреть не сегодняшний, а  завтрашний день. Росское имя поможет нашему сыну в будущем. Россы будут считать его своим князем. Варяги будут знать, что это их князь. Именем Святослава, мы объединим враждующие рода. Ты думаешь, росы забыли Рюрика? Ты думаешь, забыли Олега? Сегодня варяжская дружина сильна, а что будет завтра. Рано или поздно росами будет править рос. Так говорил Олег. Постоянная борьба между ними, тому подтверждение. Славянское имя сына, может сблизить варягов и россов. - Ольга вкладывала в свои слова, свою правоту и очевидность положения жизни. - Пусть будет по-твоему, но если прольётся кровь, то в этом будешь, повинна ты - с упрёком тихо произнёс Игорь. - </w:t>
      </w:r>
    </w:p>
    <w:p>
      <w:pPr>
        <w:pStyle w:val="Normal"/>
        <w:rPr/>
      </w:pPr>
      <w:r>
        <w:rPr/>
        <w:t xml:space="preserve">- Я знаю, на что иду. Твою силу знают и боятся. Никто не посмеет тебе возразить. - Как и предполагала Ольга, никто не посмел задать вопрос Игорю по имени - Святослав. Варяжский род считал Святослава своим князем, а росский род, своим. Время жизни шло своим чередом. Сын подрастал. Киевский князь готовил поход на византийский Царьград. Боярская знать на пирах восхваляла подвиги Олега. Слава дяди не давала Игорю покоя. В застолье на пирах, князю не раз друзья и дружина предлагала идти за данью. Киевские бояре жаловались Игорю  на притеснения византийцев в торговле. - Император не соблюдает заключённый договор. Нам не дают торговать свободно. Мзду большую надо платить за товар. Византийцы подарками ханов задабривают. Степняков на нас натравливают. Пора с императора брать дань за убытки, - говорили они князю. Игорь направил своих послов в степь, для заключения с ханами мирного договора. Вскоре мир был подписан. Всю зиму киевляне строили лодья. С приходом весны, князь с дружиной покинул Киев. Погрузившись на лодья, многотысячная дружина, плыла по Днепру к морю. Булгары, жившие в низовьях Днепра, за хорошее вознаграждение, оповестили византийского императора, Константина Богрянородского о готовящемся походе россов. Император собрал визирей и военный совет, чтобы принять решение об отражении варваров. Из всех предложенных планов, Константин избрал план, протовестиария Феофана и план патрикия Варды, который дополнил план Феофана. Протовестиарий предложил встретить лодья россов в море. Он показал императору карту, нарисованную на шкуре быка. - На кораблях я встречу лодья руссов у этой песочной бухты залива и забросаю их огнём. У них будет только один путь спасения. Уйти в бухту на мель от наших кораблей. На берегу побережья, в посёлках, надо оставить побольше вина в больших кувшинах, а также оставить отары овец, для пира. Пусть варвары отдыхают. Когда они потеряют бдительность, к ним на пир подойдёт патрикий Варда. Дальнейший план похода продолжил Варда. - Пехотой я ударю по их центру. На фланги поставлю конницу и сброшу варваров в море. Уцелевшее войско сядет на свои лодья и выйдет в море, на встречу славному Феофану, который с честью проводит домой не прошеных гостей. Константин поблагодарил всех участников, поручив Феофану и Варде, согласовать свои действия по времени и месту. - С божьей помощью я преподам киевскому князю урок. Он думает, что повторит славу Олега, но он лишь слабое подобие воина. Его удел – пиры, да степняков гонять по степи. Воины у него сильные, да только управлять ими князь не может. Вот это слабое место мы и ударим. Жду от вас победы - напутствовал император своих полководцев. Лодья с дружиной из Днепра вышли в море. Погода была тихой, плаванье проходило без потерь. У берегов Малой Азии, на горизонте показались корабли. - Византийцы, византийцы, радостно кричали киевляне. Росские лодья и варяжские дракары, привыкли брать большие корабли на абордаж. Захватив корабль, и взяв всё ценное с него, всю команду сбрасывали за борт, а корабль сжигали. Приближающиеся корабли византийцев, дружинники сочли своей добычей. Расстояние между ладьями и кораблями, сокращалось. Приблизившись на полёт стрелы, с кораблей полетели амфоры с узким горлом, в котором горел зажжённый фитиль. Амфоры были заполнены нефтью. Разбиваясь на деревянных ладьях и дракарах, они создавали большой огонь. От огня загоралось сено, люди, лошади, паруса. Всё живое бросалось в море. Вокруг кораблей всё больше и больше образовывалось плавучих костров, из которых неслись вопли боли и страха. Железные доспехи, тянули людей на дно. Поняв опасность, приближение к кораблям, дружины начали уходить от них. Спасение было в мелкой бухте, в которую византийские корабли не могли  зайти из-за малой глубины. Высадившись на берег, киевляне приходили в себя. На побережье они встретили отары овец и коз с одинокими пастухами, в брошенных поселениях, многочисленные амфоры с вином. Благодатный берег понравился киевлянам, где они устроили тризну по погибшим товарищам. На военном совете Игорь решал, что делать дальше. - В море выходить нельзя, там нас наверняка ждут византийцы. Надо выждать время. На кораблях закончится вода и пища, и они уйдут, а мы продолжим свой путь дальше. Идти по суше, нам нельзя, так как мы не знаем, где встретим воду и пищу. За кораблями надо устроить слежку. - Предлагал  совету воевода. Совет согласился с его мнением. Утро третьего дня отдыха, превратилось в кровавый кошмар. Неожиданно, по незащищённому лагерю, ударила византийская пехота и конница. К нападению никто не был готов. Многие были пьяны и не понимали, что происходит. Управление дружинами, было потеряно. Кто-то сражался, кто-то бежал к ладьям, кто-то продолжал пить и закусывать. Всюду царила неразбериха. Многие киевляне погибли, многие попали в плен. Отрезвление от происшедшего пришло поздно. Из всего войска уцелело только половина. Выйдя в море, они вновь встретились с кораблями, которые продолжали их настигать и поджигать. Только выносливость дружинников и мелкое побережье, спасло некоторых из них от гибели. В устье Днепра вернулись не многие. Князь Игорь был сломлен, полным разгромом своих дружин. Слава, за которой он шёл, обернулась позором. Он никого не хотел видеть и никого не принимал. Осмысливая своё поражение, он приходил к выводу, о том, что без управления и дисциплины, победы не бывает. Он видел, как сражались его воины. Они были обучены лучше, чем византийцы. Вся неудача похода и его поражение, лежала на нём.  Он поплатился за то, что потерял управление. Степняки, узнав о поражении киевлян, воспряли духом. Если византийцы смогли разбить Урусов, мы тоже, когда ни будь, их разобьём, говорили они. Игорь днями один сидел в комнате, виня себя в поражении. В его комнату вошла Ольга. - Один поход ещё ничего не значит. Ты получил урок и сделал выводы. Теперь ты знаешь силу врага и свои ошибки. Что же тебе мешает вновь собрать дружины и поквитаться с Константином. Хочешь, я сама поведу дружины и задам императору трёпку? На их огонь, мы ответим огнём, на их хитрость мы ответим своей хитростью. Ты бит, значит, ты опытен. Но постоянно быть битыми росы не хотят. Тебя ждут дела. Тебя ждут твои дружины. Готовь новый поход, пока я этим не занялась. За победу надо бороться. - Слова жены оживили князя и даже развеселили. Он встал и обнял Ольгу. – Ты как всегда права. Отдохнули пора и за дело браться. Наберу новое войско и пойду отдавать долги. Теперь у меня не забалуешь. За малейшую провинность спрашивать буду, а уж о вине  только дома вспомнят. Если бы наша разведка донесла нам о византийцах, разве б мы не встретили  их? Они бы бежали от нас в свой Царьград, за свои высокие стены, как заяц от лисы. Видела бы ты, как бились мои воины. На одного по два, три византийца наседало. Мы умеем биться лучше их. Я отомщу императору за смерть моей дружины. - Игорь вновь почувствовал в себе силы. Князь вновь стал тем князем, которого знали киевляне. Только его взгляд стал жестче, да пиры прекратил. Он продолжать отстраивать и укреплять город. А заодно и собирать дружины, ведя их обучение бою. Византийцы внимательно следили за подготовкой киевских дружин. Император, узнав о готовящемся походе, собрал визирей. - Война с князем нам не нужна. Мы можем в ней многое потерять, если на нашу землю ступит нога варвара. Необходимо послать в Киев  послов с дорогими дарами. Послы  должны мне привезти мир с Игорем. Надо предложить князю дань. Мы дадим ему столько же дани, сколько дали Олегу и даже больше. Надо не скупиться на дары  киевской знати и их жёнам. Мне нужен мир любой ценой. -  Византийские послы умели вести переговоры так же хорошо, как и плести интриги. На третий день пребывания их в Киеве, военный совет князя и киевская знать, прекратили разговоры о походе на Царьград. Различные подарки и подношения, обещания и лесть, делали своё дело. Послы всячески превозносили боевые заслуги киевских дружин. Получив от византийцев ценные дары, Игорь допустил послов к себе на приём. Византийцы вошли и склонились перед князем почти до самого пола, показывая Игорю его величие. Спросив князя о здоровье, и пожелав ему долголетия, главный визирь начал свою речь, в которой превозносил боевые заслуги россов и славу князя.  - Мы хотим иметь мир со своим сильным соседом. Император, Константин, лично передаёт тебе эти подарки. -  Слуги визиря поднесли князю золото, серебро, ткани и различные сладости. - Мы готовы дать Киеву дань большую, чем взял у нас великий воин, князь Олег в обмен на мирный договор с вами. Мы хотим торговать, а не воевать. Мы не хотим ваших земель, но и на наши земли не ходите. Император знает силу твоих дружин, но у нас тоже войска есть. Мы предлагаем Киеву дань, без похода, тем самым мы признаём вашу силу и вашу славу. Мы пришли к тебе с открытым сердцем, предлагая мир, для твоей и своей земли. Выбор  о войне и мире делать тебе. - Визирь вновь склонился перед князем в поклоне. Княжеский совет обсуждал предложение императора. Послам надо было дать ответ. Боярская знать выступила за мир, чтобы получить с византийцев дань. - В поход конечно можно пойти, но зачем мы туда идём? Мы идём за данью. Если византийцы нам её дают без похода, то стоит ли нам проливать в боях нашу кровь? Император сам предлагает нам дань, значит,  он признаёт себя побеждённым. Зачем брать силой то, что дают и так? К тому же не известно, чем может кончиться наш поход. Мы не знаем ещё, как поведут себя степняки. Дадут византийцы богатую дань степнякам, те могут пойти на наши земли, когда мы пойдём на Византию  - предположил боярин Дедко.  Совет и бояре поддержали его. За поход выступил только князь и его воевода Свенельд. Свенельд в двадцать лет, пришёл к князю на службу со своей варяжской сотней. В боях со степняками,  он не раз советовал князю, как лучше организовать бой. Сотня Свенельда, была отрядом разведки. Когда Свенельд стал сотником личной охраны князя, он дважды в бою, сумел спасти жизнь Игорю. Свенельд был смелым и решительным воином. Однажды, князь пренебрёг советами Свенельда и потерял в бою всю свою тысячу. В этом же бою погиб его лучший тысяцский.  Когда князь вновь восстановил тысячу, то Тысяцским назначил Свенельда. Под руководством Свенельда, дружина князя не знала поражения. Оценив молодого варяга, Игорь поставил его воеводой. Будучи ещё сотником, со Свенельдом заспорил тысяцский Несвой.  Свенельд попытался отказаться от поединка, который ему навязывал Несвой. – Я своих друзей не убиваю, - говорил он. Друзья тысяцского, начали смеяться над Свенельдом, намекая тому на его трусость. Игорь с интересом наблюдал, чем кончится этот спор. - Ты Свенельд трус, если не хочешь скрестить со мной свой меч - громко заявил тысяцский. - Несвой, я не хочу тебя убивать, но если ты настаиваешь, я преподам тебе урок. – Свенельд вышел из-за стола и поклонился князю. Игорь подал знак, который разрешал смертельный поединок. Несвой хорошо владел оружием, в бою он мог биться одновременно двумя мечами, но сейчас ему мешало выпитое вино и излишняя горячность. Воины начали сражение каждый с двумя мечами. На каждый выпад и скрытый приём, шёл другой выпад и приём. Зрелище искусного боя завораживало. Дружинники легко перемещались по кругу. Противники были равными. - Этот приём мне показал отец - сказал Свенельд и сделал то, чего  никто от него не ожидал. Отбив удар противника, он сделал шаг вперёд на встречу, и ударил своим кулаком в лицо тысяцкому. Продолжая движение за его спину, Свенельд нанёс удар мечом, по шлему. Он бил не остриём меча, а плашмя. От полученных ударов, Несвой тряс головой, с трудом приходя в себя. Было видно, что Свенельд не собирается пользоваться тем, что его противник временно  потерял ориентацию. Несвой снял шлем, взявшись руками за голову. - Этого приёма я не знаю - простонал он. Потом покажу, если захочешь жить - ответил Свинельд. Несвой махнул рукой, давая знак, что он проиграл бой. Он бросил меч на землю и пошёл на своё место, пить медовуху. После этого боя, никто не испытывал Свенельда на смелость. Свенельду завидовали, как  варяги, так и росы. Стать воеводой в молодые годы, было не всем под силу. Вести войну с Византией, без согласия военного совета бояр, Игорь не мог. - Ваша воля, не хотите  похода на Царьград, тогда я соглашусь с императором на мир. Мы многих дружинников потеряли в походе, и надо было бы византийцев наказать. – Расстроенный князь покинул совет, в сопровождении воеводы.  - Не огорчайся князь, Константин своей данью, признал поражение, прими его. На нашу жизнь ещё не мало сражений выпадет. Да и мир, долго ли он будет? Если Царьград будет  и дальне насылать на наши земли степняков, у нас будет повод, забыть о мире. Соберём войска и двинем на хитрых византийцев. Думаю, что мы ещё нагуляемся в степи, омоем мечи кровью врага своего, - успокаивал князя воевода.  Игорь передал свою грамоту  визирю, в которой изложил условия мира. Византийские  послы, ещё раз одарили подарками киевскую знать и уехали на родину. Игорь отпустил в свои земли, дружины, прибывшие с соседних племён, отменяя поход на Царьград. Жизнь в Киеве вновь потекла в привычном спокойном ритме. Князь отстраивал и укреплял город. В начале осени в Киев приехали византийские послы, с грамотой киевскому князю о мире. Прочитав договор, Игорь пришёл в ярость. - Обманщики, я этого не подпишу. В этом договоре, нам свободно торговать у вас нельзя. Всё побережье моря, вы присваиваете себе. Вы мне говорили, что император на все наши условия согласен. Теперь же ставите условия, - кричал он на византийских послов. - Послушайте, что император нам предлагает. - Князь зачитал своим боярам условия мирного договора. - Наш император согласен только на этот договор. Последние два условия, он разрешил не включать в договор, остальное, остаётся в силе. Взамен этого договора, мы привезли тебе великую дань. Если ты отказываешься её брать, мы увезём её к себе, - сказал главный визирь. Оставив грамоту от императора, князю, послы с поклоном вышли из княжеских палат. Боярский совет, прочитав условия договора, высказались за его подписание. - Дань брать надо. Как византийцы нам чинят препоны в торговле, так и мы будем им чинить. Крымские земли мы тоже возьмём себе, только попозже. Если мы дань у византийцев не возьмём, то они её отдадут степнякам, за то, чтобы те напали на наши земли, пока мы будем воевать Царьград - прохрипел боярин Онушко. - На хитрость Константина, мы ответим своей хитростью, - добавил он, после общего согласия. Князь был вынужден, подчиниться боярам. Мирный договор с Византией на совете решили подписать торжественно, у пантеона богов и в церкви святого Ильи, которую построила Ольга. На городской площади, возле деревянных богов, были сложены мечи и щиты. Знать поднесла золото, к ногам Перуна. Старый ведун развёл небольшой костёр из дубовых поленьев, обрызгав его  молоком и водой. Игорь на щите подписал текст договора, под бормотание древних молитв и заклятий ведуна. - Клянусь перед великим Перуном, не нарушать этот договор. Если же я нарушу его, то пусть меня покарает огненная стрела великого Перуна, - громко произнёс он свою клятву. Византийские послы стояли недалеко в стороне вместе с боярами, рядом с дружиной. Подписанный договор князь передал боярину Онушке. - На, передай нечестивцам, - сказал он тихо. Боярин понёс подписанный договор, на вытянутых руках, византийским послам. Слегка склонив голову, боярин вручил договор визирю. Визирь и византийские послы направились в сторону церкви. В сопровождении княжны Ольги, они зашли в церковь, где главный визирь поставил свою подпись под договором и передал его Игорю. Обменявшись грамотами, византийские послы направились в Царьград. У киевлян были разные боги, и они не препятствовали византийским священникам, вести проповеди на своей земле. Ольга  в вере постепенно отходила от своих богов, она всё больше проникала проповедями священников, которые рассказывали ей о своём боге. Ольга была поражена, узнав от их то, что бог Христос ради людей пожертвовал собой, и своим испытанием показал, что смерти нет. Игорь посмеивался над своей женой, высмеивая нового бога, который вместо защиты, требовал от своих поклонников, терпения. - Я от своих богов не отступлю. Ты говоришь, что твой бог, взял грехи людские, так почему же на земле грехов меньше не стало? Если он был всесильный, почему же  он не стал царём? Почему его люди прогнали?  Византийский бог такой же хитрый, как и сами  византийцы. Всё его учение запутано. Сначала он в образе отца убивает, помогает завоёвывать чужие земли, а за тем, в образе сына, свои и чужие грехи на кресте изводит. Сначала он насылает потоп, сжигает города, заставляет воевать и убивать, а затем даёт людям закон - не убей, не укради. Сначала он говорит одно, затем он говорит другое. – Ольга как могла, так и защищала своего бога. - Ты не можешь так говорить о нём. Он учил свой народ. Он отдал своего сына, ради спасения людей. - </w:t>
      </w:r>
    </w:p>
    <w:p>
      <w:pPr>
        <w:pStyle w:val="Normal"/>
        <w:rPr/>
      </w:pPr>
      <w:r>
        <w:rPr/>
        <w:t>- Конечно, конечно, твой бог хорош. На свой народ голод насылал, в рабство его отдавал. В пустыне его накормил, а затем на него смерть и болезни наслал. Твой бог убил египетских детей. Он не защитил и детей своего народа, от царя Ирода. Пусть в твоего бога верует те, кто хочет. Наши боги не запрещают другим богам поклоняться, а твой, запрещает. Почему? Хочешь ему поклоняться, поклоняйся, только меня оставь в покое, я его принять не могу - говорил князь своей жене. Живя на своей земле, князь посадник, в начале каждой зимы, когда мороз делал дороги для саней, собирал со всех жителей, дань, для себя и для Киевского князя. Дань князю платил каждый дом. Если хозяин дома, отказывался выплачивать дань, то дружинники князя, сами изымали её. Если же они не находили ничего ценного, то они сжигали дом. Сбор дани с князей-посадников, как правило, проводил воевода Свенельд. Он и его дружинники, пользуясь этим, богатели. Остальные дружинники князя не раз жаловались Игорю на это. В начале этой зимы, Киевский князь решил сам поехать за данью в соседние земли к древлянам, у которых князем был Мал. Когда древлянские бояре избрали Мала князем, он отстроил на берегу реки Уж город крепость-Коростень. Это город стал центром древлянской земли. Князь сумел построить город на двух огромных холмах, сделав из него непреступную крепость. Когда Игорь подъезжал к городу, он быстро оценил неприступность города.</w:t>
      </w:r>
    </w:p>
    <w:p>
      <w:pPr>
        <w:pStyle w:val="Normal"/>
        <w:rPr/>
      </w:pPr>
      <w:r>
        <w:rPr/>
        <w:t xml:space="preserve">Если ещё раз придётся на древлян войной идти, то эту крепость штурмом не возьмёшь.  Осматривая стены крепости, думал Игорь. Киевская дружина подъезжала к городу. Древляне прозвали Игоря – князем волком. Мал встретил киевскую дружину и Игоря у ворот крепости, проводив того до избы для гостей. Киевскую дружину также разместили в длинных избах-сараях. Приняв от древлян дань, чернецы подсчитывали в книгах недоимки. Полностью рассчитавшись с киевлянами, древляне проводили  киевскую дружину с данью до ворот. Прощаясь с древленским Малом, Игорь заметил - двойную дань мне платите, ещё успеваете крепость строить. Может быть, дань вам увеличить? Он посмотрел на Мала. - Дань собирать не просто. Многие отдают последнее. Если ещё повысишь, голод будет, да и народ не даст с себя последнюю шкуру снимать. - Ответ Игорю не понравился. - Если надо будет взять не две, а три части, то будите платить. - Он резко повернулся, и не прощаясь с Малом, пошёл к своей лошади. Собака Древлянская, меня за своего Когана не признаёт - прошептал киевский князь. - Волк ненасытный, чтоб ты сдох - бросил свои слова Мал, в след уезжающему Игорю. Неприязнь друг к другу, у Игоря с Малом, появилась с первого же взгляда. Князь-посадник Мал, вёл   разговор с Игорем, как с равным. Он не заискивал и не льстил князю. Малу не понравилось высокомерие Игоря. – Мы подчиняемся тебе, но мы не твои слуги и не твои рабы, - заметил он в разговоре Игорю. Получив дань, Киевский князь не получил к себе почтение. Своё недовольство и злость на Мала, Игорь срывал на дружине. Князь успокоился ближе к вечеру, после удачной охоты на оленей и зубра. Дружина повеселела. Остановившись на ночлег в одном из приграничных селений, князь, трапезничая с друзьями, и испивая вино, ругал Мала. - Древлянская свинья, я ему ещё покажу, кто такой Киевский князь. Он не чтит род Рюрика? Где мой чернец? Позвать его ко мне - велел Игорь. - Сколько не додал нам древлянский Мал? - спросил князь у вошедшего чернеца.  - Древляне полностью рассчитались с данью - ответил вошедший.  - Врёшь старый мерин - Игорь с силой опустил на спину писаря, свою плеть. Чернец повалился князю в ноги. - Врёшь шкура, ты с Малом за одно. - Игорь ударил чернеца ещё раз плетью и ногой отбросил его к дверям. - Вон, - закричал он. Песец на четвереньках выполз из избы. - По утру едим к Малу, возьмём с него недоимки и отдадим ему свой должок, - кричал князь своим друзьям.  Игорь повеселел. Наконец-то он успокоился, так как принял решение, наказать Мала за непочтение, взятием с него дополнительной дани. - Нельзя давать древлянам слабину. Они всё время норовят нас обмануть - поддержал своего князя Рюкай. Киевские дружинники грозили убить Мала, если тот откажет им в дани. Хозяин избы, прислуживающий князю и его друзьям, незаметно от непрошенных гостей, отправил своего сына к сотнику древлянской дружины. - Иди к сотнику, Рылу, скажи ему, что князь Игорь с дружиной возвращается в Коростень, чтобы взять ещё раз дань. Весть эта срочная и тайная. - Сотник, услышав от юноши эту весть, тут же отослал вестового Ашурка в Коростень, к князю Малу. Во всех поселениях и городках древлянской земли, вестовому давали, свежую лошадь. На утро посыпал снег, и разыгралась вьюга. Киевляне продолжили свой отдых. Пурга закончилась только к обеду. Игорь собрал обоз с данью, и в сопровождении тридцати дружинников, отправил его в Киев. - Дальше земля киевская, никто не осмелится напасть на вас. Я с дружиной возвращаюсь к Малу, за дополнительной данью. Возьмём у древлян дань и возвратимся. Скажешь княжне, пусть не беспокоится. - Обоз, в сопровождении сотника, тронулся по дороге на Киев. - Отдохнём до утра, скоро вечереть начнёт. Ночью ночевать в лесу не хочу - сказал князь Рюкаю. Тысяцский согласился с князем. - Нам спешить некуда. Мал от нас, никуда не уйдёт, со своей данью, - согласился друг с князем Игорь с друзьями, продолжил свой отдых, за хорошим ужином и вином. Утром киевская дружина поехала в обратный путь, к Коростеню. Протрезвев в дороге, Рюкай задал вопрос князю. - Послушай Игорь, а что если Мал откажется повторно дань дать, что делать будем? - Игорь и сам задавал себе этот вопрос, не находя на него ответа. Применить силу, значит объявить войну, а древляне владеют мечом не хуже нас. Да и дружина у нас не большая, думал князь про себя. А взятие Коростеня силой, не могло быть и речи. - Сейчас не возьму, летом возьму. Соберу всю свою дружину, с мечом и огнём за данью приду. Древляне мне тогда с полна, заплатят. - Не хорошо будет, когда Мал нам откажет. Как мы в Киев приедем? - высказал своё предположение Рюкай. - Хватит каркать, и впрямь беду накличешь. Куда ему деваться? Не будет же он с нами войну затевать. У нас сила  и Мал это знает. Отказ, дать нам дань, равен войне, а значит и смерти. Ты хочешь умереть? - спросил Игорь.  - Умирать сейчас, я не спешу - ответил тот. - Вот видишь, ты хочешь жить. Также хотят жить и древляне. Повозмущаются, повздыхают и  дадут.  Нам главное в Коростень через ворота въехать. А там Малу, за его отказ, голову отрублю. Мало будет, ещё кое-кому снесём. Высечем кого надо плетьми. Остальные, сами дань принесут. Главное, нанести им, неожиданный удар. Побеждает сила и смелость. Как только подам тебе знак, бес промедления руби Мала и его охрану. - Игорь хотел ещё что-то сказать, но его внимание привлекло стадо  изюбров, переходивших дорогу. Он подал знак и дружина начала охоту. Из двенадцати зверей, удалось взять семь. Мясом дружина обеспечила себя надолго. Опускался вечер, который быстро перешёл в ночь. Дружина разводила костры, готовя на них, свежее мясо. Тем временем Ашурок въезжал в ворота Коростеня. Вестовой передал Малу  план Игоря. - Позови моего сотника. Скажи ему, чтобы он срочно собирал в земляной избе, совет. Я скоро буду. - Ашурок  вышел из усадьбы князя, исполнять его распоряжение. Жена Мала, Купава, с тревогой приняла сообщение вестового. - Что теперь будет? - спросила она. - Не знаю. Принимать решение будет совет. Мы постараемся избежать войны. Но если киевляне нам её навяжут, мы будем вынуждены обороняться. Не думаю, что совет, пойдёт Игорю на уступки. Всё, что собрали для киевлян, мы отдали. Что Игорю надо, я не знаю. - Мал пришёл на совет земельной думы, в которой собрались древлянские бояре. Он сообщил им, о намерении Игоря, взять с них повторную дань. - Вы все знаете, что мы полностью рассчитались с Игорем по дани. Но киевлянам показалось, полученного мало. Их жадность не знает границ. Конечно, мы можем ещё раз собрать с жителей дань, но тогда многие из них не проживут до весны. Многие уйдут в леса, чтобы мстить нам. Если мы откажемся от выдачи дани Игорю, то киевский князь не будет нас миловать. Решайте, что будем делать. Снова давать киевлянам дань?  Или вести войну? Может быть киевляне, наряду с двойной данью, теперь два раза дань брать будут? - Древлянская знать, молчала. Бояр переполняла обида и бессилие перед киевской властью. Они смогли в трудный год собрать двойную дань. Им же предлагали ещё раз собрать её. Алчность, жадность и беззаконие киевского князя, набрасывало на них невидимую петлю. С места встал старый ведун. – Князь Игорь, не дитя, он знает, что толкает нас на голод и смерть. Если мы соберём дань ещё раз, народ поднимет бунт. Мы будет воевать со своими. Если мы не соберём дань, мы будем воевать с киевлянами. Чтобы мы не сделали, всё равно будет война. Понимает или не понимает киевский волк, это уже не имеет никакого значения. За свои злодеяния, Игорь должен ответить. Князя Киевского и дружину его, казнить надо, чтобы другим неповадно было. С нас три шкуры драть. -  С мест, предложение ведуна, поддержали криками. - Смерть волку, киевлянам смерть, Игоря на берёзу, Рюкая на берёзу. Предать их позорной смерти - кричали в гневе бояре. Мал поднял руку, успокаивая собрание. Крики стихли. - Убив киевского князя, мы объявим войну Киеву. Киевляне сильнее нас. Устоять против их силы, мы не сможем. Война вновь придёт на наши земли. Вновь придётся уходить в леса. - Князю не дали договорить. Бояре требовали покончить с Игорем и его  дружиной. - Киеву войну, не дадим себя в обиду, Игорю смерь, - орали с мест бояре. - Кто нас защитит от Киева, если не мы сами? - задал вопрос ведун князю. Мал понял, войны не избежать. Он вновь поднял руку. - Я подчиняюсь вашему решению и иду на встречу  Игорю. Если мне не удастся с ним договориться, я начну с ним бой. Этот бой я выиграю. Но по весне, киевляне соберут все свои силы и придут к нам, с мечом и огнём. Если вы требуете войны с Киевом, то её надо вести не только с Игорем, но и со всеми киевскими землями. Пока я буду вести бой с дружиной Игоря, вы должны собрать со всех наших земель, все дружины. Покончив с князем, нам надо захватить сам Киев, взяв у него всю власть, над остальными племенами. Смерть Игоря, станет началом войны, в которой мы можем победить, если сможем захватить  Киев. Тогда всеми землями россов, мы будем владеть, а не Киев. - Наступила тишина. Бояре не ожидали такого поворота. - Нам надо воевать на своих землях. </w:t>
      </w:r>
    </w:p>
    <w:p>
      <w:pPr>
        <w:pStyle w:val="Normal"/>
        <w:rPr/>
      </w:pPr>
      <w:r>
        <w:rPr/>
        <w:t>Игорь заслуживает смерти и он должен её принять. Если мы сейчас пойдём на Киев, то неизвестно, что из этого получится. Сила киевских дружин безмерна. От зимы до лета, времени много. Может Ольга не станет нам мстить за Игоря. Покончив с Игорем, мы отпишем её грамоту и потребуем, чтобы она приехала в Коростень. Тут мы заставим киевскую княжну, выйти замуж за Мала. Мы получим киевскую власть, без войны, - сказал старый ведун. Его слова вновь поддержали все бояре. - Игоря на берёзу, Ольгу к нам, - кричали они в гневе. - Так как вы хотите у Киева отобрать власть, вам никто не даст.   Ольгу из Киева, киевляне не отпустят. Войны нам с Киевом не избежать. - Убеждал князь земельный совет. Однако, совет князя, поддерживал предложение  волхва. Мал, продолжал настаивать на своём. - У нас есть надежда избежать большой войны на своей земле, если мы ударим по Киеву сейчас. Мы захватим город, всю киевскую знать и княжну Ольгу. Когда они будут в наших руках, тогда выполнят все наши условия. Сегодня, я с малой дружиной ухожу на встречу Игорю. Когда возвращусь, надеюсь, что вы поймёте всю опасность положения и соберёте большую дружину, для того, чтобы идти на Киев. Наша победа не в смерти Игоря, наша победа в подчинении Киева. - Мал, дал распоряжение тысяцкому, собирать малую дружину, а сам пошёл попрощаться со своей семьёй. Большая усадьба князя, была рядом с площадью, на которой стояла земельная изба. Купава, молила своих богов о чуде. Только оно могло помочь древлянскому народу, избежать войны. - Великий Род, небесный Сварог, небесная мать Макош, пошлите моему народу, богиню Сречу. Отведите от нас битву кровавую, пожалейте наших деток малых. И ты, Семаргл Сварожич, не пусти на землю зло. Помоги нам великий Стрибог. Охлади своими холодными ветрами, жадность  киевскую. Великий Перун, покарай своими огненными копьями, врагов наших. - В светлицу  вошёл Мал. - Что решили? - спросила Купава. - Война - ответил князь.  - Я знала, я знала, - обречённо, повторяя слова, и медленно оседая на лавку, тихо произнесла  она. - Это конец, Мал, ты понимаешь, это конец. Киевляне нас растерзают. Они никого не пожалеют. - Голова княжны упала на стол. Закрыв лицо руками, Купава горько заплакала. Она проклинала Игоря, Киев, варяжский род, который нёс им горе. Семилетний Добрыня и пятилетняя Малуша, со страхом прижались к своей матери.  Князь утешал жену, гладя её волосы. - Не плач, я попробую поговорить с Игорем. Может быть, боги вразумят его, умерят его жадность. - Купава, постепенно успокаивалась, приходя в себя. - Нет, Игорь такой же варяг, как и Олег. Пощады нам не будет. Варяги - род волчий, пока всё стадо не убьют, не успокоятся. Ты забыл, как они приходили в наши земли? Они считают нас своими рабами. Иди, если сможешь, отомсти Игорю за нас. Накажи лютой смертью киевского варяга. Киевский волк, должен навсегда закрыть свою пасть. Сделай так, чтобы Игорь познал страх. - Купава и дети крепко прижались к отцу. Князь обнял жену, поцеловал детей, набросил полушубок, взяв свой меч, вышел из комнаты. Из конюшни подвели боевого коня. Взяв лошадь за узды, Мал, пошёл к земляной избе, где собиралась малая дружина. - Слава Малу, Игоря на берёзу, волка на мечи, - неслись крики дружинников. Князь рукой приветствовал свою дружину. Он вошёл в избу. За столом сидел военный совет. На столе лежала шкура быка. На шкуре была нарисована карта древлянской земли. - Что предлагает совет? - спросил князь. - Встретить Игоря и его дружину  вот тут. - Бакула, показал на карте место. Князь внимательно посмотрел на карту. - У Игоря не мальчики в дружине. У него обученные воины. В равном бою они могут выйти из окружения и уйти к себе в свои земли. Нам нужно действовать по-другому и в другом месте.  Тут мы его пропустим. Встретим киевлян, вот тут - показал на карте место князь. - Если переговоры сорвутся, то мы ударим от сюда, вот с этого леска. Тут хорошо сделать засаду. Отсюда мы отрежем  им путь домой. Они пойдут по реке, вглубь наших земель. Этот берег покрыт лесом. Через него они не пойдут. Другой берег крутой.  Подняться на него они не смогут. Мы будем их подпирать, отсюда. Идти в прямое столкновение с нами, киевляне не захотят. Они попробуют уйти, вот по этой речушке. Она идёт с киевских земель. Когда я уйду, ты Бакуло, наберёшь себе дружину из тех, кто подойдёт попозже. Свой отряд посадишь на сани и сделаешь засаду на этом ручье. Встретишь киевлян, если они к тебе сунутся.</w:t>
      </w:r>
    </w:p>
    <w:p>
      <w:pPr>
        <w:pStyle w:val="Normal"/>
        <w:rPr/>
      </w:pPr>
      <w:r>
        <w:rPr/>
        <w:t xml:space="preserve">Затем, присоединишься к нам. - Бакуло качнул головой, соглашаясь с князем. - Сколько дружинников подошло? - спросил князь у воеводы. - Шестьсот стоит, сотня вот-вот,  подъедет, - ответил тот. - Этих, семьсот, я беру с собой. Перекрою киевлянам отход.  - Вошёл сотник и доложил князю, что его сотня прибыла. - Присоединяйся к дружине. Ты воевода останешься тут. Поможешь Бакуле, собрать две сотни. Сам, соберёшь через день-два, четыре-пять сотен, и подойдёшь, вот суда к болоту. Перекроешь путь киевлянам. Вот тут-то они  и окажутся в окружении. Нам останется только добить. - Мал вышел из избы. Проверив отряд дружинников, он приказал, взять провиант, погрузить на сани щиты и копья, а также взять дополнительно, побольше стрел. Когда задачи были выполнены, князь дал команду, на движение  малой дружины. Прибыв на место, князь ещё раз объяснил свой план, своим сотникам. Умело разместив засаду, древляне поджидали киевский отряд. Пропустив мимо себя киевскую дружину, князь с десятком дружинников, выехал на лошадях из леса. - Стой -  крикнул один из них киевлянам. - Чего надо? - спросил киевский дружинник, незнакомцев. - Князь Мал, желает переговорить с князем Игорем. - Игорь с Рюкаем подъехали к Малу. - Что тебе надо Мал? Почему встречаешь своего Когана, как вор на дороге? - сквозь зубы прошипел Игорь. - Хочу знать, зачем ты возвращаешься к нам. - </w:t>
      </w:r>
    </w:p>
    <w:p>
      <w:pPr>
        <w:pStyle w:val="Normal"/>
        <w:rPr/>
      </w:pPr>
      <w:r>
        <w:rPr/>
        <w:t xml:space="preserve">- Ты обманул меня, Мал. Дани не додал. Я еду за тем, чтобы взять её у тебя. - </w:t>
      </w:r>
    </w:p>
    <w:p>
      <w:pPr>
        <w:pStyle w:val="Normal"/>
        <w:rPr/>
      </w:pPr>
      <w:r>
        <w:rPr/>
        <w:t>- Твои чернецы сосчитали дань. Они всё проверили. Недоимок не было. Мы отдали всё, что у нас было. Если мы соберём тебе ещё раз дань, то в нашей земле будут бунты и голод. Не доводи мой народ до смерти. -</w:t>
      </w:r>
    </w:p>
    <w:p>
      <w:pPr>
        <w:pStyle w:val="Normal"/>
        <w:rPr/>
      </w:pPr>
      <w:r>
        <w:rPr/>
        <w:t>- Мне всё равно, что у вас будет. Ты не додал мне дань, я еду её брать. Не дашь по-хорошему, я возьму её силой. Тебя и твоих бояр, за непослушание, велю казнить. -</w:t>
      </w:r>
    </w:p>
    <w:p>
      <w:pPr>
        <w:pStyle w:val="Normal"/>
        <w:rPr/>
      </w:pPr>
      <w:r>
        <w:rPr/>
        <w:t xml:space="preserve">- Прошу тебя, Коган, позови своих чернецов, давай мирно обсудим всё. Клянусь тебе, что дань, мы полностью отдали. Недоимок у нас нет.- </w:t>
      </w:r>
    </w:p>
    <w:p>
      <w:pPr>
        <w:pStyle w:val="Normal"/>
        <w:rPr/>
      </w:pPr>
      <w:r>
        <w:rPr/>
        <w:t>- Прочь с дороги, собака. Ты мне отдашь дань, или умрёшь, смерд, - прошептал Игорь с угрозой.- Ты должен давать столько, сколько я велю. Эй, дружина, взять его. - Мал и древлянские дружинники, вытащили мечи. Из леса, в сторону киевлян, полетели стрелы. Киевские дружинники стали падать с коней. - Ты умрёшь, Игорь, позорной смертью. Спасай свою шкуру, беги к дружине. - Рюкай и Игорь повернули своих коней, к своей дружине, которая стояла, защищаясь щитами от стрел. Из леса появился конный отряд, который нёсся на киевлян. Удар был мощный и неожиданный. Рюкай дал команду, отступать на лёд, уводя  отряд из-под удара. Короткий бой, принёс первые жертвы. Киевляне потеряли больше сорока человек. Многие получили ранения. Древляне  потеряли около двадцати человек. Преследование врага шло буквально по пятам. Древляне не жалели своих стрел. У киевлян стрелы закончились. В прямой бой они не хотели вступать. В бою они потеряли, сани, на которых везли убитых на охоте зверей. - Куда, мы идём? - задал вопрос князь Рюкаю. - Не знаю, я в этих местах не бывал. Надо спросить нашего чернеца. Он древлянин, возможно знает. -  Князю позвали чернеца. Чернец объяснил, что он родом из этих мест, и что они идут по реке к болоту. Он также объяснил, что в реку впадает ручей, который течёт из киевских земель. Если по нему пойти, то можно уйти от преследователей. - Покажешь, где этот ручей - велел князь.  Игорь, в разговоре с Рюкаем, клялся отомстить Малу, за смерть своих дружинников. К вечеру, чернец, показал на ручей, который впадал в реку. - Пошли вперёд разведку. Не думаю, что там древляне, но все, может быть - приказал Рюкаю, Игорь. Рюкай, направил сотню к ручью. Пройдя по ручью, разведка встретила засаду, из которой полетели стрелы. Вновь появились  раненые и убитые. – Назад, назад, - кричал сотник, разворачивая свою сотню. Услышав бой, Игорь в гневе, ударил мечом своего чернеца. - Умри предатель, - сказал он. - Бедный чернец, своих боялся, а смерть принял от нас - произнёс Рюкай.  - Молодец, Мал, всё продумал. Каждый наш шаг рассчитал. Теперь у него дружинников больше, чем у нас. Идти к болоту, бессмысленно. Прорываться, тогда потеряем большую часть дружины. Нам надо определяться, что дальше делать. Предлагаю, остановиться на ночлег. Надо отдохнуть, перевязать раны и хорошо подумать. - Игорь согласился с Рюкаем. Киевская дружина остановилась на лесистом берегу. Добив тяжело раненых лошадей, воины жарили их мясо на разведённых кострах. Сочное мясо шипело на углях и языках пламени. Воины надеялись отдохнуть и поесть. Неожиданно на них со стороны леса полетели стрелы. Древляне сумели тихо убрать посты охранения и приблизиться к ним на полёт стрелы. Оставив убитых, киевляне вынуждены были прервать отдых и вновь ступить на лёд реки.  Киевляне поняли, что им уйти, назад в свои земли, не удастся. - Чем дальше мы идём, тем больше отходим от своей земли. Надо ставить клин и идти на древлян. Возможно, кто-то прорвётся. Мы можем пойти с тобой в конце. У нас будет больше возможности, выйти из окружения - предложил Рюкай Игорю. - Пока у нас есть надежда на спасение, я свою дружину на смерть не пошлю. Если суждено погибнуть, то я погибну тут. -</w:t>
      </w:r>
    </w:p>
    <w:p>
      <w:pPr>
        <w:pStyle w:val="Normal"/>
        <w:rPr/>
      </w:pPr>
      <w:r>
        <w:rPr/>
        <w:t xml:space="preserve">- Тогда надо остановиться и перевязать раненых. - Рюкай подал сигнал рукой, дружина остановилась и прикрылась щитами. Древляне стрелами заставили киевлян продолжать движение.  Ночь сменила утро. Уставшая дружина, увидела на горизонте, стоящие боевые колонны. - Дальше идти некуда. Теперь мы в кольце. В любой  стороне  смерть. Прорываться  поздно, надо готовиться к последнему бою - обречённо прошептал Рюкай. - Умереть успеем. Попробуем обмануть древлян. Предложим им за себя хороший выкуп. Дань назад им отдам. Убив нас, они ничего не выиграют. Будем сдаваться - решил князь. - Не думаю, что Мал, нас отпустит. Слишком много крови пролито. Если ты простишь Мала, то Киев его не простит, и он это понимает. У нас один выход - принять бой и уйти после смерти служить Одину. - Обдумав сказанное, Игорь обратился к дружине. - Кто хочет попытаться остаться в живых, поднимите мечи. - Мечи подняла почти вся дружина. - Боя больше не будет. Бессмысленно проливать кровь. Мы проиграли. Будем сдаваться. Князь послал  к Малу вестового, с предложением о сдаче.  Рюкай стоял, опустив голову. - Поздно нам князь сдаваться на милость Мала. Мы его не слушали, он нас тоже слушать не будет. Мы для него смертельные враги. Эта хитрость, нам не поможет. - Тысяцкий прощался с лошадью и со своими верными друзьями. Возвратился вестовой. - Мал, согласен на твоё предложение. Он велел сложить оружие на сани и по одному подходить к его дружине. Тебе и Рюкаю идти последними. -  Дружина сбрасывала своё оружие в сани. Освободившись от оружия, от лат и кольчуг, киевляне по одному подходили к древлянам, которые тут же связывали руки пленным. Игоря и Рюкая подвели к Малу. - Я предлагаю тебе выкуп за себя и за свою дружину. За нашу жизнь, я возвращаю тебе твою дань. - </w:t>
      </w:r>
    </w:p>
    <w:p>
      <w:pPr>
        <w:pStyle w:val="Normal"/>
        <w:rPr/>
      </w:pPr>
      <w:r>
        <w:rPr/>
        <w:t xml:space="preserve">- Поздно торговаться, крови пролито много. За неё ни тебя, ни меня не простят.  Тебя киевский князь, за твой  разбой и непомерную жадность, древляне приговорили к позорной смерти. Твою дружину мы пустим под лёд. Если я их сейчас не убью, они придут мне мстить. Иди, прощайся со своими друзьями. Скоро их опустят под лёд. - Рюкай и Игорь пошли прощаться со своей дружиной. Древляне рубили полыньи во льду.  Когда полыньи были готовы, они стали опускать в них киевлян. По щекам Игоря катились крупные слёзы. Когда последний киевский  воин скрылся в полынье, Игорь упал на лёд. Он проклинал Мала и его род. Он грозил древлянскому князю различными карами. Лежащего князя подхватили под руки и потащили к берегу. Игорь попытался вырваться, но удар булавы, эти попытки прервал. Тело князя обмякло. Он потерял сознание. Когда он пришёл в себя, то увидел чудовищную картину. Древляне привязывали лежащего на земле, Рюкая, верёвками, которые тянулись к верхушкам наклонённых берёз. Рюкай сопротивлялся, но получил несколько ударов ножом в живот, сопротивление ослабло. По взмаху руки, склонённые к земле, верхушки берёз, были отпущены. Стволы деревьев начали резко распрямляться, уходя наверх. Вместе с ними наверх возносилось и тело Рюкая. Раздался крик, котором была, нечеловеческая боль. Сила, расходящихся в стороны вершин деревьев разорвала тело Рюкая на части. Его обрывки весели на вершинах. С них стекала кровь. Белые стволы берёз, ветви и снег покрылся горячей кровью, от которой шёл пар. Лицо Рюкая испытывало судороги. Оно смотрело сверху вниз, пытаясь, что-то сказать. Игорь вновь потерял сознание. Когда он пришёл в себя, то увидел небо. К рукам и ногам привязывали верёвки, которые были привязаны к вершинам склонённых берёз. Князь попытался встать, но не мог, так как его грудь прижимала нога воина. - Пришёл в себя, можно отпускать собаку - сказал тот. Тело Игоря тут же полетело вверх. Над лесом раздался жуткий крик. Тело князя кровавыми кусками свисало с берёз. - Поехали, птицам прокорм на зиму обеспечен - велел сотник, отъезжая на лошади от места казни. Встав в колонну, Древлянская дружина двинулась в сторону дома. - Что решила земельная дума? - спросил Мал у воеводы. - Да ничего.  Бояться, наши бояре воевать, с Киевом. Думают, за стенами крепости отсидеться. Сочиняют киевлянам грамоту. Думают Ольгу, словами напугать. - </w:t>
      </w:r>
    </w:p>
    <w:p>
      <w:pPr>
        <w:pStyle w:val="Normal"/>
        <w:rPr/>
      </w:pPr>
      <w:r>
        <w:rPr/>
        <w:t>- Что ж, пусть пишут. До весны время есть. А там Ольга покажет им, где ума взять.  - Со злостью ответил Мал. - Да, придётся нам летом на колья сесть, если до этого в бою меч не срубит - согласился с князем воевода. Победа Мала, не радовала. Он понимал, что всё только начинается. После своей победы над Игорем, древлянский совет бояр, направил киевской княжне Ольге своё требование. В грамоте они извещали княжну о гибели Игоря и требовали её прибытия к себе. Ольга, получив грамоту от древлян, велела срочно позвать в свои покои воеводу Свенельда. Вошедшему воеводе, Ольга подала грамоту. Прочитав грамоту, Свенельд понял, какая опасность  грозит княжне и Киеву. - Срочно и незаметно размести свою сотню в усадьбе, по сараям и в конюшне. Усилить охрану надо. От меня не отходи ни на шаг. Собирай совет бояр. Я потребую от них, чтобы они признали во мне князя и принесли присягу. Если кто откажется, я ему  укажу на дверь. Ты знаешь, что делать с предателем дальше. Во дворе поставь колоду. На ней не одна голова побывала. Пусть знают, что я не шучу. Как только соберутся бояре, распорядись, чтобы киевская дружина готовилась к присяге. После того, как я разберусь с боярами, мне необходимо  поддержка княжеских дружин. - Варяжские бояре принесут тебе присягу, можешь не сомневаться. С росами, сложнее будет. Они поступят так, как поступит Взрюма. -</w:t>
      </w:r>
    </w:p>
    <w:p>
      <w:pPr>
        <w:pStyle w:val="Normal"/>
        <w:rPr/>
      </w:pPr>
      <w:r>
        <w:rPr/>
        <w:t xml:space="preserve">- Всем, кто выйдет без моего разрешения, без присяги, рубить головы. За своей спиной оставлять своих врагов, опасно.  Не хватало нам войны, у себя дома. - Княжна подала знак об окончании разговора. Воевода ушёл исполнять  распоряжения княжны. Боярская знать киевского совета, собиралась к Ольге с неохотой. Многие бояре не обращали на неё никакого внимания, ведь Ольга не князь. К тому же они знали, что молодая женщина, хоть она и княжна, не могла ничего сказать им ценное. Когда боярский совет, наконец, собрался, в комнату вошла Ольга. Прибывшие встали и склонили головы. По знаку княжны все сели на свои места. - Я получила от древлян страшное известие. Князь Игорь убит. Древляне требуют, чтобы я немедленно выехала к ним, со своим сыном Святославом. - Ольга показала боярам грамоту. Присутствующих охватила паника и нерешительность. Они не знали, что делать. Взрюма попросил княжну зачитать грамоту. Ольга отдала её Взрюме. - Читай - велела она. Взрюма вслух прочитал грамоту.  - За смерть моего мужа и вашего князя, древляне ответят кровью. Власть князя, беру на себя до того времени, пока мой сын, Святослав, не сможет управлять. Не желание подчиниться мне, законной княжне, буду расценивать, как предательство. Таковых буду карать на кадке. - В словах Ольги не было растерянности, неуверенности или слабости. Её слова были продуманными, решительными и повелительными. - Воеводу Свенельду, начать сбор дружин, для принесения мне клятвы. Клятву на верность в служении, должна дать мне и киевская знать. Кто не желает, считать меня князем, может покинуть эту комнату. - Бояре хорошо знали княжескую колоду и боялись её, как огня. Когда они входили в усадьбу, они заметили, что колода стоит посреди усадьбы. Этот знак, ничего хорошего не предвещал. Молодая княжна, которые не замечали бояре, вдруг на их глазах совершенно преобразилась. Они знали её, как тихую и застенчивую девушку, которая ни в чём не перечила своему мужу и никогда не лезла в его дела. В комнате возникла неловкая пауза. Никто первым не решался подойти к Ольге, для того чтобы дать клятву ей, на  верность в служении и признать её князем. Тогда первым перед княжной встал на колени, Свенельд. - Клянусь своей жизнью, служить тебе  князь, верой и правдой. -  У княжны на поясе висел короткий облегчённый меч. Ольга вытянула меч из ножен, и подала  лезвие меча, Свенельду. Воевода губами тронул клинок. Вслед за ним, стали становиться и давать клятву, бояре варяжского рода. Взрюма лихорадочно думал. Если бы он знал, до этого совета о смерти Игоря, то он бы  постарался, заручиться словом Ольги, чтобы та вышла  замуж в последствии, за росса. Теперь же ставить свои условия, было крайне опасно. Он увидел в мягком характере Ольги, огромную внутреннюю силу, твёрдость и смелость.  Испытывать решительность Ольги, Взрюма, побоялся. Со смертью Игоря ему представилась  возможность  укрепить власть россов, но он опоздал. Ольга сумела опередить всех, заставляя признать её князем. Старый боярин, посмотрел на росских бояр, и глубоко вздохнул. Очередь, дающих клятву, кончалась, а половина бояр сидела на лавках. Они ждали знака Взрюмы. Напряжение возрастало. Ольга боялась больше всего вступить во власть через кровь. Она мысленно обратилась к своим богам, прося у них помощи. Её волнение выдавали, слегка дрожащие пальцы. Лицо было бледным и не подвижным. Её сердце готово было  выскочить из груди, когда Взрюма встал с места и подошёл к княжне, для того, чтобы принести ей клятву. Напряжение спало, потому что остальные бояре, встали за Взрюмой. Приняв клятву от бояр, Ольга поблагодарила всех за то, что никто не отступил от закона и предал род Рюрика.  - У меня течёт кровь россов и варягов. У моего сына  такая же кровь. Теперь у вас у всех князь единый по крови. Теперь делить власть между родами нечего. Мы все станем единой силой - варяги и росы. Судить буду строго, но по правде. Всех вас прошу помнить, с этого момента, я для вас князь. Если кто из вас попытается мне в чём-либо чинить препоны, того прикажу казнить без сожаления.  - Ольга подала знак об окончании совета. Бояре выходили с усадьбы князя, перешёптываясь и обсуждая между собой, новые события. Каждый про себя отметил, что страшная колода, стоящая посреди  двора, была убрана. - Хорошо ты с колодой и секирой придумала - обратился Свий княжне, помогая ей надеть серебряные латы и шлем. Свий был личным телохранителем Ольги. Он обучал молодого Свенельда, умению владеть оружием. Свенельд настоял на том, чтобы Свий и его сотня были личной охраной у молодой княжны. Игорь  принял предложение своего воеводы.  Ольга настояла на том, чтобы Свий научил её обращению с оружием. Она под руководством сотника  ежедневно тренировалась, изучая приёмы боя. Свий принял желание княжны, постичь оружие, за женскую прихоть. Ольга же своим упорством, продолжала постигать  мастерство воина. Передавая свой опыт княжне, Свий увлёкся этим. Он стал придумывать приёмы защиты и нападения, пробуя их на Свенельде, когда тот заходил в усадьбу к князю.  - Тебя в бою невозможно победить - утверждал Свенельд, проигрывая очередной бой на тренировке.  - Можно, если послать точно в стрелу или копье. Чем дальше от твоего меча твой враг, тем труднее его поразить. Смотри, что я придумал. - Свий вытащил из-за пояса нож с тонким лезвием и с силой бросил его в дерево. Лезвие ножа вонзилось в ствол. Свенельд с удивлением, подошёл к дереву и вытащил нож. - Если бросить в человека, лезвие войдёт по ручку  ножа, можешь не сомневаться. Такой же нож я сделал Ольге, и она уже не плохо умеет его бросать в цель. Видишь, твой враг ещё не успел вытащить из ножен меч, а он уже  проткнут ножом. - Свий быстро вытащил второй нож и бросил в дерево. Лезвие ножа вошло глубоко в ствол. Свенельд от восхищения покачал головой. - Ты хочешь сказать, что Ольга легко может поразить любого воина? - </w:t>
      </w:r>
    </w:p>
    <w:p>
      <w:pPr>
        <w:pStyle w:val="Normal"/>
        <w:rPr/>
      </w:pPr>
      <w:r>
        <w:rPr/>
        <w:t xml:space="preserve">- Если потренируется в этом мастерстве, то справится легко. Она легко бьёт из лука точно в цель. Совсем не плохо бросает лёгкое копьё. Да и меч научилась держать. Если будет и дальше учиться, то может стать настоящим воином. - Свий подарил Свенельду свой нож. - На, пробуй бросать. Научишься бросать нож, покажешь мне. Думаю, что он тебе когда-нибудь пригодится. - Свий увидел, идущую на тренировку княжну. Ольга была одета в мужской наряд. - Заходи чаще, я буду тебя ждать - в след воеводе крикнул Свий. -  </w:t>
      </w:r>
    </w:p>
    <w:p>
      <w:pPr>
        <w:pStyle w:val="Normal"/>
        <w:rPr/>
      </w:pPr>
      <w:r>
        <w:rPr/>
        <w:t>- Сегодня мы попробуем с тобой понять технику боя наравне с приёмами защиты и   нападения, реакцией твоего врага. Смотри, - Свий занёс свой меч над своим дружинником. Дружинник принял боевую стойку и поставил свой меч для защиты над своей головой. Свий сделал выпад вперёд, присев на колено и нанёс удар мечом не по голове дружинника, а по не защищённой ноге воина. Удар меча остановился на расстоянии одного пальца от колена. - Можешь считать, что твой враг повержен. - Опытный воин, которого Свий сумел обмануть, махнул рукой от досады. - Видишь, он привык отражать меч только сверху. Но удар может прийти и снизу. Поставить защиту против такого удара, может только второй меч или щит. - Свий взял второй меч и попросил дружинника нанести ему удар. Дружинник исполнил распоряжение сотника. Свий умело поставил один меч над головой, вторым мечом он прикрыл ноги. Железо ударило о железо. Свий передал свой меч дружиннику. - Теперь он повторит этот же приём. - Свий занёс свой меч и присел на колено. Дружинник повторил в точности приём Свия.   Но Свий нанёс удар по ногам воина с другой стороны. Противник Свия, не заметил, как тот ловко перехватил меч в другую руку. Бой был снова проигран. Дружинник от злости бросил на землю мечи. - Я бы на его месте, тоже расстроился.</w:t>
      </w:r>
    </w:p>
    <w:p>
      <w:pPr>
        <w:pStyle w:val="Normal"/>
        <w:rPr/>
      </w:pPr>
      <w:r>
        <w:rPr/>
        <w:t>Но он, как и ты скоро изучит эти приёмы. - Свий подвёл Ольгу к стволу дерева, и возле него начал показывать Ольге этот приём. Княжна повторяла его. Когда она отработал на стволе этот приём, она стала отрабатывать его вместе с Свием на своих дружинниках. Свий учил княжну обманным ударам. Учил нападению и защите. Княжна оказалась достойным учеником. Вскоре она могла биться наравне с Свием. После того, как Свий помог ей надеть защиту, сотник помог Ольге надеть пояс и меч. Дружинники подвели лошадь. Сотня во главе княжны, появилась перед колоннами дружин, которыми командовал воевода Свенельд. Личная сотня княжны остановилась недалеко от строя дружинников. Княжну сопровождал только Свий. Она проскакала на своём жеребце от начала до конца, стоящих колон, держа в руке свой меч. - Князь, князь - приветствовали воины Ольгу. Княжна остановилась посреди строя дружинников. Двое дружинников из личной охраны, держали за узды её коня. Воевода поднял над своей головой меч. Колонны дружин опустились на колено, подняв в руке меч. Свенельд опустил меч, и дружины трижды громко произнесли имя Ольги. Затем трижды произнесли, слово князь. Воевода поднял над собой меч, дружины встали с колена. Ольга, в сопровождении Свия, ещё раз проскакала на лошади перед своими дружинами, подъехав к своей охране, подала знак следовать за ней. Личная сотня последовала за княжной. Воевода дал указание тысяцким, те дали указание сотникам. Дружины организованно покидали место принесения княжне клятвы. Киевская власть перешла к Ольге. Варяжский и росский род стали срочно подыскивать княжне от своей знати мужа. На одном из заседаний они предложили Ольге выбрать себе мужа. Молодая княжна вспылила - Вы забыли Игоря? Как вы смеете мне предлагать в мужья моего слугу? Если ещё раз кто из вас попробует заговорить со мной о замужестве, того прикажу сеч - в ярости преподнесла она своему совету. - Когда прейдёт время, я сама изберу себе мужа. Боги мне это подскажут.  Занимайтесь своим делом. Как у нас идёт подготовка к походу? Весной дружина должна быть готова к нему. Пока я занимаюсь перепиской с древлянами о моей поездке к ним, вы должны всё подготовить к походу. Поход на древлян это не прогулка.  Необходимо заготавливать лес для городской стены.  К нашим землям могут вновь подойти степняки.  Кое-где народ бунтует.  Кто со всем этим будет разбираться? У меня дел столько, что думать о замужестве  некогда. - Бояре поняли, что приблизиться и войти в родство с княжной, им никому не удастся. Особенно после того, как бояре Охлопка и Пошляк, были высечены плетьми за то, что посмели заключить между собой спор, кто из них станет мужем княжны. Урок Ольги, бояре запомнили хорошо, так как Охлопка и Пошляк, смогли встать на ноги, только через два дня.  В конце весны, Свенельд доложил  Княжне, о готовности дружин к походу на древлян. - Посёлки и города древлянские не жечь, обходить их стороной. Наша цель - Коростень.  Мне нужна, голова  Мала, его знати и только - давала наставление Ольга своему воеводе. Киевляне подошли к Коростеню, почти без потерь. Увидев крепость, Ольга засомневалась в её взятии. Несколько штурмов её стен, закончились неудачей. - Крепость будем брать измором. Штурмом её не взять. Будем ждать, когда у древлян закончится  еда - повелела она своему совету, после долгих  раздумий.  Но её военный совет, настаивал на продолжении штурма.  - Даю вам три дня. Если результата не будет и крепость не будет взята,  я вас всех отправлю в Киев. - Через три дня, Ольга на совете, спросила о потерях. - Крепость не взята, убитых и раненых наших дружинников хватает - ответил Свенельд. - Кто за это ответит? - княжна внимательно посмотрела на своих бояр. - Это война, на войне без смерти не бывает - пробовал оправдаться боярин Неврюй.  - Потеря потере рознь. Князь должен посылать своих воинов на бой, а не на убой. Всем моим дружинам запрещаю вести штурм крепости.</w:t>
      </w:r>
    </w:p>
    <w:p>
      <w:pPr>
        <w:pStyle w:val="Normal"/>
        <w:rPr/>
      </w:pPr>
      <w:r>
        <w:rPr/>
        <w:t xml:space="preserve">Когда у древлян будет голод, они сами выйдут к нам.  У них будет два выхода.  Либо сдаться, либо погибнуть в бою. - Ольга подала знак об окончании совета.  В княжеский шатёр вошёл вестовой. - Беда княжна. Степняки, узнав, что в Киеве дружин нет, готовят на наши земли поход.  Вот  грамота от тысяцкого Бурки. - Дружинник протянул княжне грамоту.  Прочитав грамоту своему совету, княжна решила изменить  свои планы. - Поход надо заканчивать, иначе в наши земли войдут степняки. Надо вести с Малом переговоры о сдаче крепости.  Князь Мал и его бояре понимают, что мы  рано или поздно город возьмём.  От древлян, мы потребуем сдачу города, без штурма и грабежа, в обмен на тех, кто повинен в смерти Игоря.  Воевода, готовь вестового к Малу. Хочу с ним встретиться лично. Пусть Мал, возьмёт с собой трёх дружинников, я буду тоже с тремя воинами. Встреча князей состоялась недалеко от ворот крепости. Древлянский князь Мал и Ольга отошли в сторону от своих охранников. - Ты знаешь, за чем я сюда приехала. Я должна наказать тебя и твой совет смертью.  Город я возьму измором. Голод вас приведёт ко мне. Долго за своими стенами, вы не просидите. Земли древлянские, не жгла и не грабила.  Предлагаю тебе, сдать город без боя.  Грабить и брать, полон, я не буду.  Твою семью возьму с собой в Киев. Но твой совет умрёт на колоде.  Таковы мои условия. - Мал обдумывал предложение  Ольги. - Я согласен.  Но у меня тоже есть условие.  Ты не будешь вводить в город свои дружины.  Древлянская дружина должна остаться с новым князем от россов.  Ты не должна брать у неё оружие.  Тебе нужны виновные в смерти твоего мужа, ты их получишь. Если ты согласна с моими условиями, то мы можем подписать наш договор о сдаче города. - </w:t>
      </w:r>
    </w:p>
    <w:p>
      <w:pPr>
        <w:pStyle w:val="Normal"/>
        <w:rPr/>
      </w:pPr>
      <w:r>
        <w:rPr/>
        <w:t xml:space="preserve">- Я согласна с твоими условиями. - Ольга подала знак своему дружиннику. - Езжай за чернецом, будем составлять грамоту. - Составив и подписав договор, Мал и Ольга решили отложить его выполнение до утра. Утром княжна, со своей личной сотней, въезжала в ворота крепости. Её встречал князь с советом. - Мы передаём тебе свой город и древлянские земли. Надеюсь, что ты сдержишь своё слово и тот договор, который мы подписали - обратился Мал. Малу и его боярам связали руки. - Я своё слово держу - ответила Ольга - пришпорив коня  въезжая в крепость. На встречу ей вышли остальные бояре города.  - Ваши земли подчиняются Киеву. Князя посадника, я назначу позже. Пока же,  изберите себе совет.  Пусть он мне порекомендует, кого назначить князем. - Бояре опустились перед Ольгой на колени. - Сделаем, что велишь, великая княжна. - </w:t>
      </w:r>
    </w:p>
    <w:p>
      <w:pPr>
        <w:pStyle w:val="Normal"/>
        <w:rPr/>
      </w:pPr>
      <w:r>
        <w:rPr/>
        <w:t>- Своего посадника пришлёте в Киев. Если он мне подойдёт, я его назначу. - Ольга развернула  лошадь и выехала из города. - Свенельд, срочно отправляй наши дружины в Киев. Конница пусть идёт быстрым маршем. Она должна успеть прибыть в город раньше, чем к нему подойдут степняки. - Захваченных в плен древлянских бояр и князя, Ольга приказала доставить в Киев. Купаву, жену Мала и его детей, привести в Киев, княжна поручила боярину Дубраве. Купава пыталась бежать за по возкой, на которой везли её мужа, но её остановили киевские  дружинники. Добрыню и Малушу, повели к повозке. Купава бросилась к своим детям. Один из дружинников встал на её пути. Купава ударила его своим ножом. Дружинник упал. Второй дружинник ударил Купаву мечом. Молодая княжна упала замертво. Добрыню и Малушу Ольга, велела поселить в своей усадьбе.  Древлянского князя Мала, Ольга поселила под охраной в избе, недалеко от Киева. - Казнить тебя не буду. Не хочу, чтобы древляне становились моими заклятыми врагами. Живи тут. Веди хозяйство, можешь охотиться. Но если ты попытаешься сбежать, я казню твоих детей. Если чего понадобится, передашь свою просьбу мне, через своих охранников. Видеть своих детей ты будешь каждое лето. Но смотреть на них будешь издали. Прощай князь, больше тебя не увижу. В смерти твоей жены, винить некого - Ольга попрощалась с древлянским князем. Добрыня и Малуша, быстро подружились в детских играх с сыном Ольги, Святославом. Добрыня придумывал различные игры, в которых принимали участие, дети  бояр, которые приходили поиграть в усадьбу княжны со Святославом.  Княжна по-прежнему продолжала брать уроки у своего сотника Свия. Чтобы отдалиться от своих подданных бояр, от их просьб, от их интриг и доносов друг на друга, Ольга решила поселиться в Выжгороде, оставив в Киеве старостой города боярина Взрюму. Свенельд продолжал заниматься дружиной, охраняя ей киевские земли. Все эти воспоминания, промелькнули перед Ольгой за несколько мгновений. Княжна посмотрела на своего чернеца, который сидел тихо, не решаясь нарушить мысли своей госпожи. – Пиши, потребовала Ольга от древлян три части дани, две части для Киева, а одну часть для Выжгорода.  Также велела она, дать ей от каждого дома по три воробья и три голубя в клетке. Когда древляне принесли птиц, то Ольга приказала привязать к ногам птиц паклю и поджечь её, отпустив их на волю. И полетели птицы к своим домам.  В городах, древлянских начались пожары. Так Ольга, отомстила древлянам за смерть своего мужа. - Слушая княжну, чернец от удивления, даже рот приоткрыл. - Да кто же в это поверит?  Все же знают, что никаких пожаров не было, а дань древлянам, наложила, как и всем другим землям, одинаково. -</w:t>
      </w:r>
    </w:p>
    <w:p>
      <w:pPr>
        <w:pStyle w:val="Normal"/>
        <w:rPr/>
      </w:pPr>
      <w:r>
        <w:rPr/>
        <w:t xml:space="preserve">- Должна же я наказать древлян за смерть своего мужа. Всяк, кто глуп, прочтёт мою грамоту, так как она написана. Кто умён, поймёт, что мои слова из небылицы. Ты же сразу понял, что птицами города не запалишь. Человек не должен всему верить на слово. У него есть разум. Он должен сомневаться и искать правду. Когда-нибудь моё послание прочтут мудрецы.  Они поймут не мои слова, а мои мысли. Мы с тобой  им пишем загадку. Сумеют они её отгадать, им за это хвала. Не сумеют, значит, они доверчивые глупцы. - Ольга улыбнулась своей выдумке. Чернец пытался осмыслить слова княжны. Он много лет писал разные слова, но впервые ему надо писать тем, кого он не знал и не видел. К тому же письмо, было запутанным и загадочным. Чернец не раз убеждался  хитрости и мудрости своей княжны. Но сегодня,  он никак не мог осилить её мудрость. Посмотрев на своего писца, княжна поняла, что он не способен  работать. - Иди отдыхать. Напишем это завтра - вздохнула она. Чернец вышел с покоев Ольги, обдумывая сказанное ей. Он знал, что люди приписывают себе различные заслуги и подвиги, которых не совершали. Но он не мог понять княжну, которая вела на себя наговор. От различных мыслей у него заболела голова. Вдруг он хлопнул себя по голове ладонью. Он отгадал её загадку. Ольга в своих словах, предлагала найти ключ отгадки в здравом разумении. Нужно думать, нужно мыслить. Не раз говорила она. Теперь чернец мог писать слова, которые надо было не просто читать, а уметь ещё их понять. Язык письма, своей мысли, который ему подсказала княжна, поразил его своей простотой. У него были свои ученики, и он решил их обучить этому письму. Чернец, не мог предположить, что его ученики  обучат этому письму своих учеников, которые напишут былины. В них будет описана жизнь Добрыни, Малуши, князя Мала и его жены Купавы. То чего нельзя было писать открыто, они излагали своим мудрёным языком, который постиг чернец у киевской княжны. Взяв на себя власть князя, Ольга запретила ведунам приносить богам человеческую кровь. - Приносите богам животных, жизнь человеку дают боги, пусть они её сами и берут.- Ведуны боялись нарушить запрет княжны.  Человеческие жертвы не приносились богам.   Но однажды в Киев приехал старый, древний волхв. Он посмеялся над страхом Киевских волхвов. - Вы служите не княжне, а богам.  Боги пошлют вам несчастья и беды.  Опомнитесь, вы слуги бога, а не князя.  К вечеру готовьте жертву.  Я сам принесу кровь богам. -  Княжне донесли о старом ведуне и о его желании принести человека в жертву богам. - Ведуна посадить на цепь. Собрать всех ведунов на капище и там же у капища посадите ослушника на кол. Он хотел крови, он её получит.  Его кол послужит другим в пример. - Свенельд исполнил веление Ольги.  Старый ведун корчился на коле.  - Кто желает последовать за ним? Колья ещё есть - говорил воевода собравшимся на капище.   Желающим сесть на кол не было. - Я ухожу, кровь боги получили.  Уберёте его отсюда.  Думаю, богам не понравилась его грязная кровь - воевода сел на лошадь. В сопровождении отряда дружинников он неспешно покинул капище. Ведуны со страхом смотрели на кол с телом, по которому проходили судороги боли.  Вонзив в сердце нож, киевский ведун прекратил страдания старца на коле. Сняв старца с острого кола, ведуны отнесли его тело в лес и сожгли на жертвенном костре.  Ольга во всех своих землях установила избы с чернецами, которые помогали определять князьям-посадникам, старостам, отношения населения к власти. Она установила для всех единый налог, а также разделила земли на погосты и волости.  Жизнь простых людей стала более предсказуемой. Сократились незаконные поборы и народные бунты. </w:t>
      </w:r>
    </w:p>
    <w:p>
      <w:pPr>
        <w:pStyle w:val="Normal"/>
        <w:rPr/>
      </w:pPr>
      <w:r>
        <w:rPr/>
        <w:t xml:space="preserve">Прошло время. Добрыня, Малуша и Святослав подросли.  Свий обучал мальчиков владеть оружием. Малуша занималась своими девичьими делами, помогая и прислуживая Ольге. Княжна не чаяла души в своей питомице. Привязавшись к Малуше, она не отпускала её от себя не на шаг.  Святослав с Добрыней целыми днями пропадали в дружине, обучаясь мастерству воина.  Княжна уже несколько раз беседовала со своим сыном, объясняя тому, новую веру в бога Христа, предлагая ему   исповедовать его. – Надо мной будет смеяться вся дружина, - отвечал сын матери. Добрыня так же отказывался принимать нового бога. - Византийский бог, чужой бог. У нас свои боги, которым мы покланяемся. Если Малуша хочет верить новому богу, пусть верит, мы  не против этого. - Отвечал Добрыня княжне. - Что ж, веруйте своим старым богам. Когда-нибудь вы поймёте, что Христос наш спаситель. Мы с Малушой веруем ему. - </w:t>
      </w:r>
    </w:p>
    <w:p>
      <w:pPr>
        <w:pStyle w:val="Normal"/>
        <w:rPr/>
      </w:pPr>
      <w:r>
        <w:rPr/>
        <w:t xml:space="preserve">- Уверовать во Христа, душу свою спасёшь. Христос любви учит. Он за людей смерть принял и воскрес. Он бог добрый.  Ольга собирается ехать в Царьград, чтобы приять крещение. Меня с собой обещала взять. Я увижу Царьград, а вы нет. - </w:t>
      </w:r>
    </w:p>
    <w:p>
      <w:pPr>
        <w:pStyle w:val="Normal"/>
        <w:rPr/>
      </w:pPr>
      <w:r>
        <w:rPr/>
        <w:t xml:space="preserve">- Мы в Царьград за данью придём. Возьмём у византийцев всё, чего пожелаем. Успеем повидать чудо-город. Если император не пожелает нам дать дани, то  мы его город сожжём - сказал Святослав. - Прощаю тебя сын мой и твои грехи - обратился Добрыня к Святославу, подражая священнику.- Глупые  мальчишки, когда вы у меня повзрослеете? - улыбнулась княжна. - Они ещё совсем дети - съязвила Малуша. - Если мы дети, то будем играть как дети. - Добрыня слегка дёрнул Малушу за косу. Малуша бросилась догонять брата. Святослав задержал Малушу за подол платья. Малуша ударила его по спине полотенцем, которое она вышивала. В комнате поднялся шум, визг и беготня. Ольга защищала Малушу от нападок мальчишек. Взяв в руки другое полотенце, Ольга присоединилась к Малуше. Не выдержав нападения, ребята выбежали из светлицы. Ольга и Малуша рассмеялись своей победе. - Тоже мне воины. На Царьград собрались. Я два раза полотенцем махнула, их и след простыл - веселилась Малуша. Ольга давно вела переписку с византийским патриархом Фотием. Чем больше она постигала  учение Христа, тем больше она желала принять крещение.  Фотий прислал Ольге предложение, посетить Царьград от имени императора. Киевская княжна собралась в дальнюю дорогу. Взяв с собой Малушу, она в сопровождении своей сотни, отправилась в Царьград, на лодьях. Император Константин и патриарх Фотий  тепло встретили дорогую гостью. До встречи с княжной, Константин не раз беседовал с патриархом, о своей женитьбе на Ольге. – Если Ольга станет моей женой, то моя земля станет самой большой. Тогда с нами никто не сможет сравниться в силе - говорил он. - Я сделаю всё, чтобы княжна обратила на тебя своё внимание, - поддержал императора Фотий. - Я сам обращу на себя внимание. Ты же сделай всё так, чтобы она не смогла отказать мне. Мне что, тебя учить, как это делать? - </w:t>
      </w:r>
    </w:p>
    <w:p>
      <w:pPr>
        <w:pStyle w:val="Normal"/>
        <w:rPr/>
      </w:pPr>
      <w:r>
        <w:rPr/>
        <w:t>- Я даю тебе слово, что всё сделаю для этого. Но и ты тогда, для княжны подарков не жалей. Получив большие дары, она не сможет тебе отказать в небольшой просьбе – улыбнулся Фотий. - Если засыпать княжну подарками, ей и впрямь будет не прилично ответить отказом. Ты прав, женщины падки на подарки. -  Император Константин, рассыпал Ольге комплементы. - Слышал о твоей красоте, княжна. Но ты лучше того, что мне рассказывали - говорил он, преподнося Ольге золотой перстень с большим красным  яхонтом.  Поблагодарив императора и патриарха за приглашение и тёплую встречу, за ценный подарок, Ольга со своей свитой, удалилась в отведенные ей покои. - Устала я. Дорога трудная и дальняя. Отдохну и непременно навещу вас - проворковала княжна. Патриарх целыми днями, показывал Ольге великолепные храмы и церкви, служение в них священников. Он посвящал Ольгу, знакомя её с тонкостями новой веры. Фотий постоянно упоминал имя Константина, намекая ей, что именно он смог построить и обустроить это великолепие. Торжественная тишина, красота храмов, свечи, запах смирны, тихое хоровое пение, обилие различных цветов и золота, приводило Ольгу в трепет. Деревянные и каменные боги, которые стояли на площадях в её землях, не шли ни в какое сравнение с тем, что она видела в Царьграде. Толстые огромные книги, божьего учения, одетые в серебро и золото, вызывали почтение и страх. Отдыхая в императорском саду, Фотий намекал Ольге на то, что было бы хорошо, если бы та согласилась стать женой императора.  - Наши земли были бы непобедимы. Ты бы жила  среди всего этого великолепия. Рядом с богом, рядом с императором. - Ольга  понимала намёки Фотия. Но ей не хотелось давать прямой отказ Константину, который мог привести к разрыву отношений. Константин одаривал княжну дорогими подарками, даря ей золото, серебро, шёлковые и парчовые ткани, золотую посуду и украшения. - Я хочу принять крещение, и была бы рада, если бы мне разрешили принять имя Елены - обратилась она к Константину. Императору было лестно слушать слова Ольги. Ведь имя Елены было у его матери. Он с удовольствием позволил княжне взять это имя. - Доброта императора не имеет границ. Мне бы также хотелось, чтобы великий император, был моим крестником. - Константин склонил голову перед Ольгой, давая понять ей,  что он согласен выполнить её просьбу. - Обо мне говорят разное. Говорят, что я хитрая и коварная - с улыбкой произнесла княжна. Император замахал руками. - Наговор, это наговор завистников. Я даже на мизинец не поверю этим наветам. Твои слова это мёд, твои глаза  это море, цвет твоих волос, напоминает мне степь. - От таких слов императора, Ольга покраснела. Опустив глаза - мне приятны эти слова, но они не обо мне. Ваши красавицы заслуживают их. Они живут в тепле, среди цветов, а я живу  в холоде на ветру. - Ольга была открыта и чиста. В ней не было  притворства и интриги.  Её мягкость, доброта и сопереживание людям, покорили Константина.  Крещение княжны проходило в лучшем храме города.  В торжестве и в величии Ольга обрела душевный покой. Она всем своим существом старалась приблизиться к богу.  Малуша попросила Ольгу о том, что бы её то же крестили в красивой церкви.  Княжна выполнила её просьбу.  Малушу крестили в одной из церквей.  - Теперь у нас с тобой единый бог, а мы его рабы – говорила Ольга Малуше.  Чрезмерное внимание Константина к Ольге подавало двору императора повод говорить о скорой свадьбе.  При очередном подарке Константина, Ольга заметила тому, что он может разориться.  - У нас столько золота и серебра, что мы можем им засыпать самый большой храм города. Красота должна принадлежать красоте - преподнося дар, говорил он. - Через три дня я устраиваю пир.  На нём княжна узнает от меня моё заветное желание.  Её поведение говорит о том, что она не против стать моей женой.  Я  сделал всё от меня зависящее - сказал Константин Фотию.  - Я со своей стороны так же провёл время с пользой для тебя.  Наша гостья только и слышала твоё имя.  Она благодарна тебе за приём и дары.  О тебе отзывается как о самом великом и добром Когане.  Уверен, она согласиться стать твоей женой.  Другого ответа она и не может дать.  Ты одарил её так щедро, что с её стороны было бы неприлично отказывать.-  Посмотрев друг на друга, они улыбнулись. Дело было сделано. - Ты поговорил с княжной о том, что на её земле божьих слуг наших огнём да мечом встречают. Сколько проповедников наших уже сгинуло более десятка? - спросил император. - Поговорю государь, обязательно с княжной поговорю, на сей счёт, сразу не хотелось её попрекать в этом. - Встретившись с Ольгой в саду, патриарх тяжело вздохнул. - Многих слуг божьих посланных в твои земли для несения народу слова Господа невинно убито. Защиту для слуг божьих прошу у тебя княжна. -</w:t>
      </w:r>
    </w:p>
    <w:p>
      <w:pPr>
        <w:pStyle w:val="Normal"/>
        <w:rPr/>
      </w:pPr>
      <w:r>
        <w:rPr/>
        <w:t xml:space="preserve">- Это есть, слыхала такое. Только ваши посланцы мимо меня проходят. Я о них ничего не ведаю, как могу защитить? Пусть в земли мои идут через Киев, я охранные грамоты давать им стану. Своим князьям наказы слать стану о помощи в слове божьем посланцам церкви Господа. - </w:t>
      </w:r>
    </w:p>
    <w:p>
      <w:pPr>
        <w:pStyle w:val="Normal"/>
        <w:rPr/>
      </w:pPr>
      <w:r>
        <w:rPr/>
        <w:t xml:space="preserve">- Вот и порешили, а уж на храмы мы золота и серебра не пожалеем, мастеров присылать станем в постройке церквей - перекрестился Фотий. </w:t>
      </w:r>
    </w:p>
    <w:p>
      <w:pPr>
        <w:pStyle w:val="Normal"/>
        <w:rPr/>
      </w:pPr>
      <w:r>
        <w:rPr/>
        <w:t xml:space="preserve">Императорский пир, это гости, вкусная и разная еда, развлечения. Огромный зал был уставлен столами. На столах было всё, что можно себе представить.  Стол императора сверкал от золотой и серебряной посуды.  Каждый стол обслуживало несколько слуг.  Рядом с Константином седела его мать, Елена.  Император поднял золотой кубок, наполненный вином, и произнёс речь в честь своей гостьи.  Византийская знать криками приветствовала его и его речь.  Константин подал знак, и в зал внесли большой серебряный поднос, на котором лежали драгоценности.  Этот дар преподнесли Ольге.  Елена улыбнулась, увидав восторг на лицах византийцев.  Константин подал знак, и его воины ввели в зал арабского скакуна, на котором была дорогая сбруя и седло.  Лошадь была красива.  Пританцовывая на месте, она норовила стать  на дыбы.  Её лебединая изогнутая дугой шея, тонкие ноги, изящные пропорции восхищали и завораживали. Ольга с большим удовольствием приняла императорский дар. Княжна поблагодарила императора за дорогие дары и хлопнула в ладоши.  Киевские дружинники внесли в зал сундуки.  Открыв их, они стали показывать невиданные шкуры животных с изумительным мехом.  Елена подошла поближе к дружинникам, что бы лучше рассмотреть мех.  Киевляне надели на неё полушубок.  Примеряя меховые изделия, императрица прохаживалась у сундуков.  Византийцы охали и ахали, видя эту красоту. Некоторые женщины вскакивали со своих мест, стараясь поближе подойти к Елене.  Их глаза горели желанием, иметь такие наряды у себя. - Красота должна принадлежать красоте - сказала Ольга императору. Константин, улыбаясь ей, погрозил пальцем. - Твои дары не уступают моему золоту. Таких мехов не у кого нет. Елена была равнодушна к золоту и украшениям. Она всегда любила одежды. Такие одежды она увидала впервые. - Мои гости тоже хотят иметь такие меха. Видишь, как у них горят глаза? - Елена подошла к княжне и сняла с себя большие жемчужные серьги. - Таких ни у кого нет и не будет. За твой подарок, я дарю тебе свой. Мне тут уже не интересно, пойду примерять твои дары. - Елена вышла из зала, киевские дружинники понесли за ней сундуки с мехами. Ольга вновь хлопнула в ладоши, и её дружинники ввели в зал огромного бурого медведя. Медведь шёл на задних лапах, к его ошейнику  были привязаны цепи, за которые держались два киевлянина. - Дарю тебе медоеда, для развлечения  - обратилась княжна к Константину. Зверь заревел. Гости вскочили с месть, бросились кто куда. Некоторые полезли под столы, кто-то искал  укромные места по углам. Видя страх своих приближённых, Константин  искренне рассмеялся. В полной суматохе, он  поддел копьём жареного гуся и поднёс медведю. Зверь лапой ударил по тушке гуся, которая полетела в сторону гостей. Зверь ещё сильнее заревел. В зале поднялся женский крик. Эта игра, забавляла Константина. Император показывал своей знати смелость и находчивость. Испуганных гостей, он приглашал  полюбоваться зверем. - Вот это дар - кричал он, с восхищением смотря на медоеда. - Вот это пир. Сначала мехами удивила, а затем зверем напугала. Ай да княжна, ай да умница. Развеселила, так развеселила. Ольга подала знак дружинникам, и те увели зверя из зала в клетку. Гости приходили в себя, занимая свои места, пугливо озираясь по сторонам, ожидая от княжны какого-нибудь подвоха. Некоторые из гостей, придерживая штаны, тихо выходили из зала. Константин изо всех сил старался сдерживать свой смех. Но каждый раз, глядя в зал на гостей, он вновь начинал смеяться. От смеха на его глазах выступили слёзы. Успокоившись и отблагодарив княжну за дары, император обратился  к  визирю. - Пора нашим гостям, показать умение наших воинов. - Визирь дал знак, и в зал вошли византийские воины. Они установили щиты, с кругами для цели, а также различные чучела. Воины посылали свои стрелы в цель. Бросали копья. Константин тоже бросил копьё в цель. Наконечник копья вошёл в щит рядом с кругом. Бросок императора, гости приветствовали криками. Ольга взяла у Свия лук и послала в ту же цель две стрелы. Они вошли в круг. Выхватив у Свия тонкий длинный нож, Ольга бросила его в щит. Лезвие ножа вошло в середину круга, между торчащими стрелами. Зал от удивления замер. То, что смогла проделать княжна, не мог повторить ни один византиец. Император пожалел, что ввязался в соревнования. Чтобы как-то смягчить обстановку, Ольга взяла копьё. Замахнувшись им в цель, она его опустила. - Тяжёлое, боюсь, не доброшу. - Репутация императора была спасена. Константин пообещал Ольге, обучить её бросать копьё. Гости повеселели. Свий скрывал  свою улыбку, Он хорош, знал, что Ольга, могла попасть копьём в древко копья, торчащего в щите, которое бросил император. Если бы она это сделала, Константин бы окончательно был посрамлён. Но Ольга предпочла своей славе и победе, отступление. - За подарки надо чем-то платить - прошептала она Свию. Свий утвердительно качнул Гловой. Византийские воины показали бой. Бой был действительно хорош. По окончании его, княжна предложила императору, посмотреть бой её дружинников. Константин с большим удовольствием согласился. - Никогда не видел россов в бою. С охотой посмотрю на их бой. - В обозначенный круг для боя, вышел Свий с двумя мечами. Он поочерёдно сразился с двумя дружинниками. Киевляне показали целое представление. Показательный бой ничем не отличался от настоящего. Удивление, страх и ужас, застыли на лицах гостей. Когда бой закончился, Константин, подарил воинам со своего стола, золотые кубки для вина. Свию он подал большую золотую чашу, в которую бросил несколько горстей, золотых монет. - Многое повидал на свете, но такого боя ещё не видел. - Свий слегка поклонился императору. Он тихо произнёс - моя княжна, умеет владеть мечами не хуже, чем я. Если кто-то пожелает научиться этому, она может ему помочь в этом. Копьё бросает, так же как и нож. - Константин округлил глаза. Он подумал, что киевлянин шутит. Ольга, в знак согласия со своим сотником, с улыбкой склонила голову. - Я всегда говорил своей знати, что с россами лучше не воевать. Как же я побил Игоря - спросил Константин Ольгу. - Ты побил Игоря вином, а не мечом. Твой урок, мы запомнили. Отныне вино в походе у нас не в почёте. За испитое вино в походе, любой дружинник расплачивается своей головой. Лучше потерять несколько воинов, чем всю дружину. Не  правда ли? - </w:t>
      </w:r>
    </w:p>
    <w:p>
      <w:pPr>
        <w:pStyle w:val="Normal"/>
        <w:rPr/>
      </w:pPr>
      <w:r>
        <w:rPr/>
        <w:t xml:space="preserve">- Строго, но справедливо. Не знаю, с чего начать развёл руками император.- Лучше всего начинать с начала. Тогда твой собеседник, сумеет лучше понять тебя. - Константин под руку отвёл Ольгу в сторону. - Тебе удалось покорить меня во всём. Предлагаю стать моей женой. Всё, что я имею, будет твоим. То, чем я владею, будешь владеть и ты. - Константин ожидал ответа. Ольга тянула паузу. - Ты будешь купаться в роскоши. Весь мир падёт к твоим ногам. - Император влюблёнными глазами смотрел на Ольгу. - Я бы рада стать твоей женой.  Если бы я знала  раньше о твоих намерениях, то бы не стала просить тебя, быть моим восприемником. Теперь поздно, что-то менять. Закон церкви запрещает, восприемнику вступать в брак со своей крестницей. Я могу лишь быть твоим другом. Я буду любить тебя всем своим сердцем. На всё воля Господа нашего - утирая слезу, пропела княжна. Константин с Фотием сделали возможное, невозможным. Император был абсолютно уверен, что его просьба будет принята. Было потрачено слишком много сил и средств, в достижении цели, но всё  это оказалось впустую. Сколько раз ему удавалось провести более грозного соперника. Константин понял, что княжна его перехитрила. Он вспомнил разговор, которому не предал никакого значения. В его голове, молотом отбивали слова, сказанные Ольгой о себе. Действительно коварна и хитра. Меня раскусила с самого начала. Константин обратился, скорее к себе, чем к Ольге. - А может можно как-то закон обойти? - Ольга отрицательно покачала головой и подмигнула. Константин прыснул, сдержанным смешком. Он окончательно понял игру княжны, которая с изяществом провела его и Фотия. Представив лицо Фотия, он не выдержал и громко рассмеялся. Ему было простительно забыть закон о крестнице, но как этот закон мог забыть патриарх, Константин не мог себе представить. Император смеялся, открыто и заразительно. Вместе с ним смеялась и Ольга. Фотий, стоящий в стороне, не мог понять, отчего это, император и княжна так смеются. Константин не мог остановиться, каждый его взгляд на патриарха, заставлял его хохотать. Он хлопал себя по коленкам и лодыжкам, приседая и охая. На его лице вновь появились слёзы. - Уморила, уморила крестница, - повторял он. Когда Константин успокоился, он по-дружески обнял княжну. - Езжай домой, проказница, а то ты своим умом и хитростью, у меня и трон отнимешь - шутил он. - Езжай с богом, а то с тобой гляди, в какую-нибудь историю попадёшь. Царьград, надо мной будет смеяться так же, как я над Фотием. Недооценил  тебя, вот и поплатился. Спасибо, что перед гостями не опозорила в своём умении владеть оружием. - Константин искренне жалел, что теряет княжну. Через несколько дней, Ольга уезжала домой. Её провожал император и Фотий, который не скрывал своего раздражения. Его натянутая улыбка, говорила больше, чем он сам. - Мой дом всегда открыт для тебя. Мои дары прими от чистого сердца. Будь счастлива, крестница - говорил император княжне. Константин подозвал к себе патриарха. - Я княжне своих подарков не жалел. Почему же мой  патриарх, гостье даров не дарит? Что о нём может подумать княжна? - спросил он громко, чтобы все провожающие слышали его слова. Император не прощал ошибки и умел мстить за них. - Придётся мне за Фотия, делать дар - сказал он, снимая с себя  золотую цепь. - Да, да, да, совсем забыл о своём подарке. Возьми княжна дар на память обо мне. - Фотий снял с пальца руки два больших перстня и протянул Ольге. Ольге было неудобно за себя, за императора и жадность Фотия. Она попыталась отказаться от дара. Фотий снял с себя золотую цепь, он покраснел и вспотел. Все присутствующие, хорошо знали жадность Фотия. - Бери, бери, нельзя от себя дар отклонять - заверил Константин. Тебе тоже придётся немножко обеднеть, напыщенный павлин. Подумал император о Фотие. Княжна не знала, как поступить. Получалось так, что Константин силой заставил патриарха сделать дар. Фотий продолжал умолять Ольгу, взять у него скромный дар, говоря о своей забывчивости. Больше всего Фотия испугало то, что Ольга откажется от его дара. От возникшей мысли, ему стало не хорошо. В его глазах промелькнул испуг. Патриарх достал икону в серебряной оправе. Княжна поклонилась Фотию и приняла его дар. Патриарх вытер пот и вздохнул. Пронесло, подумал он. Ольга, поняв игру Константина, незаметно погрозила ему пальцем. Они улыбнулись друг другу. Фотий улыбаясь княжне, про себя слал ей различные ругательства и беды. Эскорт княжны тронулся в дорогу. В дороге Ольга и Малуша, пытались понять, почему люди принявшие Христа и живущие рядом с храмами и великолепными церквями, живут не по правде? Почему и зачем создают интриги? Что им мешает жить в мире? Почему они не исполняют заповедей? От чего на свете существует ложь, лицемерие, ханжество, предательство.  Почему люди злы?  Зачем они ведут войны?  Откуда у Малуши столько ума и ясности в рассуждении Ольга не знала.  Она поражалась её объяснениям.  Малуше то же дарили золотые безделушки.  Лучшим подарком она считала щенка, полученного от Елены.  Щенок был настолько мал, что помещался на ладони.  Малуша была по настоящему счастлива.  Княжна любовалась своей воспитанницей.  А ведь права Малуша, человеку не нужны огромные богатства.  Достаточно иметь избу, пищу и землю.  Счастлив тот, кто любит.  Тот, кого любят.  Малуша рада не золоту, а щенку.  Дорогие сокровища её не трогают.  Нельзя добиться любви дарами. Любовь можно заслужить только любовью.   Думала княжна, глядя, как Малуша играет со щенком.  Малуша бережно прижимала к себе маленький кусочек жизни.  Она гладила и приговаривала ласковые слова.  Ольга вспомнила, как она проводила ночи, спасая Малушу от болезни.  Натирая малышку барсучьим и медвежьим жиром.  Ольга с Малушей была во всём и всегда откровенной.  Она принимала Малушу за свою дочь.  У княжны и у Малуши не было таин друг от друга.  Они были похожи на подруг.  В Царьграде Малуша не раз шутила над Ольгой, описывая её жизнь с Константином.  Они обе смеялись над остроумными шутками, которые они отпускали друг другу. - Прекрати издеваться надо мной негодница, пожалей мои уши, как тебе не стыдно. - Смеясь над очередной шуткой Малуши, говорила Ольга. В дороге Малуша придумывала различные игры, втягивая княжну в них играть.  Игроки ставили на кон свои подарки.  Княжна умудрялась по несколько раз проигрывать всё.  Малуша возвращала Ольге проигранное, и игра продолжалась, дальше.  Малуша могла поставить на кон всё, кроме своего щенка.  При каждом обнаруженном обмане стоял крик и шум.  Ольга в отличие от Малуши не могла мухлевать, она играла по правилам.  Малуша оправдываясь, говорила, что любая игра строиться на обмане, иначе никогда не выиграешь.  Когда спор принимал слишком большой накал, Малуша звала Свия, что бы тот мог рассудить их.  Свий всегда был на стороне Малуши даже тогда, когда Малуша была неправа.  Сколько Ольга не призывала Свия к порядочности и правде, тот стоял на стороне Малуши.  Когда затевался очередной спор с Малушей, и та звала Свия, Ольга сдавалась.  Дружина давно привыкла к играм Малуши и Ольги.  Они не обращали на них никакого внимания.  Княжна не любила проигрывать, и потому вокруг игр шли страсти.  Свий иногда просил Малушу уступить княжне, но та и слышать не хотела об уступках.  Свий разводил руками и отходил в сторону.  Ольга усадила Свия сыграть в игру с Малушей.  Свий проиграл Малуше не только своё оружие, но и оружие дружинников, за что получил от Ольги прозвище-игрок.  Получив от Малуши проигранное, Свий дал слово никогда не играть на оружие. Ольга от всей души смеялась над тем, как Малуша хитрит и мухлюет. - Теперь можешь защищать свою любимицу, - приговаривала она веселясь. Когда Ольга выигрывала игру у Малуши несколько раз подряд, то та придумывала совершенно новую игру, предлагая княжне сыграть в неё.  Путь от Царьграда до Киева прошёл быстро.  Задержка была только на порогах Днепра.  Киев встретил Ольгу торжественно и с почётом.  Взрюма и Свенельд показывали княжне, то, что они сумели построить в её отсутствие.  Ольга осталась довольна их работой.  Она одарила их серебром и золотом. Малуша в светлице в светлице рассказывала Святославу и Добрыне о Царьграде.  О том, то видела.  О том, как живут люди.  Их одежды и обычаи.  Она показывала им подарки, угощая их сладостями и неизвестными фруктами.  Золото и серебро на ребят впечатления не произвело.  На маленького щенка те так же не посмотрели.  Малуше стало обидно за ребят, которые кроме оружия и лошадей ни чего не ценили.  Когда она открыла им оружие, то глаза у мальчишек заблестели. - Я знала, вас можно только этим удивить.  Берите оно ваше.-  Ребята с восторгом рассматривали подарки.  – За то, что вы не оценили моего щенка, я вам не скажу о подарке Ольги. - Добрыня и Святослав принялись уговаривать Малушу, открыть им секрет.  Прижав к себе щенка, Малуша бросилась бежать в комнату Ольги от дальнейших расспросов.  Ребята побежали за ней.  Они почти настигли её, но Малуша успела проскочить первой в светлицу Ольги.  Ребята вбежали за ней.  Малуша по привычке спряталась за Ольгой, при этом она корчила ребятам рожицы.  За такое поведение княжна могла наказать ребят.  Но Ольга вспомнила своё детство.  Всё повторялось вновь.  Та же картинка, но только с её детьми.  Она соскучилась по своим мальчикам.  - Зачем же вы сорванцы Малушу обижаете? - Она вам, небось, подарков привезла, а вы её за это благодарите?  Хороши, нечего сказать. - Мальчишки стояли, опустив головы.  Они не думали, что Ольга в светлице. - Они хотят увидеть твои подарки.  Я сказала о них, но то что, ты им привезла, я скрываю. - Ольга обняла ребят - идите на конюшню, там ваши лошади.  Выберите себе, ту лошадь, которая приглянётся. -  Ребята с радостью бросились к конюшне.  - Потом договорим, мы пойдем, посмотрим на ребят.  Интересно, каких лошадей они выберут. - Все пошли к загону конюшни.  В загоне находились арабские лошади.  Каждая лошадь представляла красоту и изящество.  - Они моего щенка не заметили.  Кроме оружия и лошадей им ничего не надо.  Мальчишки думают только о войне. -  </w:t>
      </w:r>
    </w:p>
    <w:p>
      <w:pPr>
        <w:pStyle w:val="Normal"/>
        <w:rPr/>
      </w:pPr>
      <w:r>
        <w:rPr/>
        <w:t xml:space="preserve">- Не обращай на них внимания, они ещё совсем дети - успокоила Малушу княжна.  Ольга заметила, что двоих отобранных Малушей лошадей в загоне не было. Ребята из десятка выбрали лучших. Малуша попросила конюха вывести из конюшни отобранных ею лошадей, для себя и для Ольги.  - Это наши.  Я отобрала первая. -  С радостью произнесла Малуша.  Ещё в Византии она устроила скачки среди подаренных и купленных лошадей.  Малуша выбрала Ольге и себе самых резвых. - Она нас снова провела - расстроился Добрыня. - На скачках посмотрим, я уверен в своём коне - ответил Святослав.  Каждый праздник княжна проводила скачки.  На скачках заключались пари, определялись лучшие лошади, и всадники которым вручались призы. По случаю возвращения княжны Взрюма и Свенельд устроили скачки.  В скачках принимало участие не более 30 всадников. Лошади участвовали в предварительном забеге.  На скачках устанавливались определённые правила.  Так всадникам разрешалось друг друга бить плетью, сбрасывать с лошади.  Всячески мешать своим противникам во время состязания.  Участники на лошадях должны были пройти дистанцию с двумя препятствиями в виде рвов и двумя возвышающими над землёй рядами кольев.  В конце дистанции всадник обязан был поразить из лука тыкву, торчащую на коле.  Иногда скачки были без победителя.  Пройти дистанцию первым и попасть стрелой в цель удавалось не всем.  Скачки собирали весь город.  В них могли принять участие и другие племена, даже степняки.  Призом скачки Ольга утвердила большую серебряную чашу с десятью золотыми монетами.  Это было целое состояние.  Впервые княжна разрешила участвовать в скачках Святославу и Добрыне.  Женщины к скачкам не допускались, т. к. это было очень опасно.  Киевская знать на скачках располагалась на трибунах.  Ольга и Малуша приехали на скачки на своих лошадях.  Участники скачек становились в рядна одну линию.  Лошади, как и всадники, волновались, поэтому  всадникам приходилось то и дело направлять лошадей к линии.  Малуша пользуясь тем, что Ольга волнуясь за сына, увлеклась приготовлениями к главному событию тихо ушла с трибуны.  Она подошла к своёй лошади и сняла с седла небольшую котомку.  Вытащив из неё старую одежду Добрыни, тут же её одела на себя.  Вскочила на лошадь княжны за трибунами поехала к участникам гонки.  Она подъезжала к ним, сзади стараясь не привлекать к себе внимания.  Когда до участников оставалось несколько десятков метров, она остановилась.  С поднятием вверх меча судьи на старте, Малуша отпустила повод у лошади.  Её лошадь на старте оказалась вместе с другими лошадьми, которые сорвались с места в карьер.  Головной убор, скрывающий её, волосы слетел под копыта коней.  Трибуны ахнули, узнав в дерзком всаднике Малушу. Слева и справа её прикрывали Святослав и Добрыня, защищая от возможных неприятностей.  Эта тройка оторвалась от преследователей, оставив всех позади себя.  С половины дистанции Малуша стала отрываться и от своих защитников, которым порядком досталось от чужих плетей.  Перемахнув через ров, затем через острые колья, и вновь, Малуша вышла на финишную прямую.  Пустив на полном скаку стрелу, она первой пришла на финиш.  Рёв трибун подсказал ей победу. - Попала,- крикнула она лошади.  Малуша подъезжала к Ольге, которая бежала на встречу ей. Малуша на ходу спрыгнула с коня.  Ольга с заплаканными глазами просила Малушу больше не делать этого. - Я чуть не умерла от страха за тебя, себя не жалеешь, тогда меня пожалей - говорила княжна. Малуша молча качнула головой в знак согласия.  К ним подъехали Святослав и Добрыня. - Я говорил тебе, Малуша нас обманет, так и произошло. Она у тебя украла победу -  У нас будут другие победы.  Эта победа её - сказал князь. - Эту победу я посвятила тебе, княжна - тихо произнесла Малуша.  - Моя победа это ты, другой мне не надо – с улыбкой ответила Ольга.  Воевода подал княжне приз.  Ольга под крики одобрения и негодования, подняв над собой серебряное блюдо, вручила Малуше.  Молодой князь помахал Малуше рукой,  подбадривая её, тем самым, признавая своё поражение.   Споры вокруг скачек ещё долго не утихали.  С каждым прожитым годом ребята становились взрослее.  Мальчишки становились настоящими воинами.  Они проводили почти всё своё время с дружиной. Княжна пыталась несколько раз поговорить с сыном о боге Христе, но Святослав нового бога отвергал.  – Дружина меня засмеёт – говорил он матери.  - Бог Христос требует прощения к врагам, любить их.   Я не хочу прощать врагов своих.  Скоро я пойду в степи громить хазарские вежи.  Перун на нашей стороне.  Твой бог милостив, он простит мне грехи мои.  Молись за меня.  Разреши мне идти в степь - просил сын Ольгу.  - Пока ты не готов сражаться с хазарами.   Хазары хитры.  Они умеют ставить капканы.  Не один славный воин погиб от хазарской стрелы.  Обучишься бою, тогда и езжай в степь. - </w:t>
      </w:r>
    </w:p>
    <w:p>
      <w:pPr>
        <w:pStyle w:val="Normal"/>
        <w:rPr/>
      </w:pPr>
      <w:r>
        <w:rPr/>
        <w:t>- Я обучен, я умею драться. -</w:t>
      </w:r>
    </w:p>
    <w:p>
      <w:pPr>
        <w:pStyle w:val="Normal"/>
        <w:rPr/>
      </w:pPr>
      <w:r>
        <w:rPr/>
        <w:t xml:space="preserve">- Князь должен руководить боем, а не только махать мечом, как простой дружинник. Плохо продумаешь план боя и бой проиграешь. Смотри - Ольга начертила на бараньей шкуре схему боя.  - Показывай, как ты будешь ставить свои войска - Святослав стал объяснять свой план боя.  - Ты разбит. -  Княжна показала сыну его ошибки.  Трижды Ольга чертила схемы боёв, и трижды сын проигрывал бой матери.  - Ты отличный дружинник, но слабый воевода.  В бою ты погибнешь, сам и дружину погубишь.  Свенельд, Свий и другие научат тебя вести бой на схемах, когда ты постигнешь мудрость видеть бой, тогда и в степь пойдёшь. - Святослав быстро постигал науку боя.  Он смог превзойти своих учителей.  Ольга, услышав и увидев  схемы боёв сына, была удивлена.  Ты постиг бой на шкурах, но помни, люди могут придумать такое, о чём ты и не догадываешься.  Ты должен знать врага, а так же его действия.  Разведка, вот залог твоего успеха в бою.  Твоё предложение не брать с собой котлов и повозок стоящее, но его нужно проверить.  Если ты сможешь обходиться без них, то твоя дружина будет передвигаться по степи будто ветер.  Готовь дружину и отправляйся в поле.  С тобой будет Свенельд. Он тебе поможет. - Святослав из всей своей дружины подбирал себе настоящих головорезов.  Они могли сутками ничего не есть.  В походе жарили на разведённых кострах мясо убитых животных.  Спали на потниках и сёдлах.  Передвигались по степи с большой скоростью.  Победы шли вместе с князем.  Степняков охватывал ужас, когда они слышали о приближении киевлян с их грозным князем.  Боевой клич «Рось»  вызывал панику и страх.  Орда разбегалась по степи в разные стороны.  Добрыня из простого дружинника стал сотником разведывательного отряда.  Он несколько раз спасал своей разведкой всю дружину.  Он научился чувствовать западню, капкан хазар.  Тысяцский Одинец поставил Добрыню сотником после того, как он сумел вывести дружину из под удара хазарского капкана.  Святослав в походе не чем не отличался от своих дружинников, кроме того, что имел на голой голове хохолок, признак знатного рода. В подтверждении этого он так же носил в ухе золотую серьгу.  Он любил степь, коня и дружину.  Ходил часто босиком, пугал своим лихим свистом зайцев.  Князь не только рушил вежи хазарские на пограничье, он умело вёл переговоры, заключая с ханами договора и союзы.  Во время своих походов, он взял в жёны дочь одного из влиятельных ханов, подписав с тем мир.  В чешских землях, он подписал мир с королём, взяв в жёны его дочь, юную принцессу.  Дочь хана родила сына Ярополка.  Через год, чешская принцесса родила князю Олега. Однажды возвратившись из похода, Святослав заметил, как расцвела красота Малуши.   Князь начал стеснятся, и избегать встречи с Малушей.  Ольга звала к себе в светлицу сына и  беседовала с ним о жизни степняков, других народов.  Святослав легко вёл беседу только тогда, когда рядом с ним был его друг Добрыня.  Скованность и стеснение князя пропадала.  Ольга и Добрыня, заметив чувства Святослава к Малуше, они не раз подшучивали над ним.  Оставшись наедине с Малушей, княжна повела с ней разговор. - Малуша, разве ты не видишь, Святослав тебя любит.  Он никогда не заговорит с тобой об этом первым.  С сыном я переговорила, он согласен быть тебе мужем.  Ты из княжеского рода, значит кровь в тебе чистая.  Если ты согласна стать женой сына, скажи прямо.  Князь будет рад тебе.  Он только и думает о тебе.  Я буду, счастлива такому союзу. -  Малуша ждала этого разговора давно и с радостью ответила согласием.  Старый ведун обвенчал князя по старому обычаю.  Ольга и Малуша настояли на том, чтобы византийский священник так же провёл обряд освещения молодых.  Через год Малуша родила сына.  Сыну дали славянское имя – Владимир.  С наступлением весны князь ушёл с дружиной  в степь.  В городе осталась только малая дружина.  Неожиданно из степи к стенам Киева подошла орда степняков.  Угроза захвата города была реальной.  Ольга послала подростка Окулу к воеводе черниговской дружины. - Пойдёшь по рву, выйдешь к Днепру.  Переплывёшь Днепр.  За рекой найдёшь дружину. Скажешь воеводе, чтобы он ударил степнякам со стороны степи.  Я же ударю малой дружиной с города.  Его удар будет нам сигналом к бою. - Окула исполнил просьбу княжны.  На рассвете черниговцы вступили в бой.  С города их поддержала малая дружина.  Орда хана Куела отступила от стен.  Хан потерял достаточно воинов.  Ордынский шаман предсказал хану гибель от  злого города.  Куел решил уйти в степь без полона.  - Не будет на покоя, пока мы осиное гнездо не разорим - говорил Святослав Ольге. - Надо идти на их города Белую Вежу и Итиль.  Пока они будут стоять в степи, мы не будем в безопасности.  Разбив хазар, можно будет подчинить себе племена вятичей.  Они платят дань степи.  Пусть эту дань они платят нам - продолжил он.  - Победить степь ты сможешь только хитростью - Ольга развернула на столе шкуру быка, на которой была нарисована карта. - С дружиной ты можешь пойти к большой реке Ра.  По её берегу дойдёшь до Итиля.  Из города надо в степь заманить их конницу.  Коннице надо расставить капкан.  Вот тут.  Заманить хазар в капкан тебе поможет Добрыня.  Дашь ему четыре тысячи.  Пусть он идёт с ними прямо на Итиль.  Хазары не захотят подпускать его к городу.  Они встретят его здесь.  Видишь две реки, между ними они и поставят Добрыне на его пути свою подкову.  Добрыне главное не войти в неё.  Перейдя реку ему надо обойти ловушку и идти к Итилю.  Не доходя до города, обойти его стороной уходя в твою расставленною ловушку. Посланная за ним конница войдёт в неё за Добрыней.  Тебе останется только сразиться.  В степь за Добрыней Тусмяк не пошлёт всё войско, но его добрую часть в ловушке,  ты сможешь побить.  Разбив конницу хазар, тебе легче будет брать город.  К тому же ты посеешь панику, а это уже победа.  Конечно, во всём этом может, что - то пойти не так.  Но попробовать поставить хану  ловушку в его степи, было бы правильно. -  Святослав с большим любопытством слушал мать.  То, что предлагала ему Ольга, было совсем новое.  Бой был похожим на игру.  Но эта игра требовала большой крови.  Ольга взъерошила на голове сына хохолок. – Думай это с Добрыней.  Он твоя главная стрела.  Сможет обмануть и перехитрить хазар, сможет уйти от их ловушек, то твоя победа будет лёгкой.  Кроме Добрыни обойти ловушки никто не сможет. У него на них звериное чутьё.  К тому же он умеет вести разведку как никто другой.  Он у тебя сотник.  Назначь его Тысяцским.  Хотя он и молодой, но Свенельду не уступит ни в чём. Свенельда держи всегда при себе. У него появилось много друзей среди ханов.  В трудный рок он может тебя предать им.  Не доверяй ему. - Святослав несколько дней обсуждал с Добрыней план Ольги.  План был дерзким и смелым.  Добрыня внёс в него свои предложения. - Чтобы хазары поверили и пошли за мной до конца их надо разозлить.  Мне придётся дать им бой.  Иначе они могут послать за мной только разведку.  По пути мне надо будет громить их вежи.  Дай ещё одну тысячу.  Об этом плане никто не должен знать.  Ты пойдёшь к ловушке своим путём, я своим.   Ты  по степи крадёшься тихо, обходя стороной все вежи, я же наоборот, буду идти с боями, привлекая к себе всё вниманиё.  Если у меня всё получится, то приведу к тебе хазарскую конницу, а если нет, справишь о нас тризну. -  Подготовка к походу была скорой.  Добрыня вышел с Киева и пошёл в степь в пять тысяч конницы.  На своём пути он громил хазарские вежи.  Дружина Святослава шла по степи тихо.  Встретив на своём пути печежскую орду, князь объяснил хану, что он идёт на реку Ра и по ней в Византию. Подходя к границам хазарских земель, князь остановился.  К назначенному месту ловушки оставался один переход.  Хазарскому Когану доложили о руссах, которые разоряют его земли. Хан Тусмяк послал конницу в восемь тысяч навстречу Киевлянам. -  Люй, станешь на пути этих псов.  Между этих рек поставь ловушку.  Замани их к себе в гости и уничтожь. Я буду ждать от тебя победы. -  </w:t>
      </w:r>
    </w:p>
    <w:p>
      <w:pPr>
        <w:pStyle w:val="Normal"/>
        <w:rPr/>
      </w:pPr>
      <w:r>
        <w:rPr/>
        <w:t xml:space="preserve">- Победа будет у меня в руках, если великий хан даст мне хотя бы ещё одну тысячу – ответил хан Люй.  Подумав над предложением, Тусмяк не хотя дал хану ещё одну тысячу, желая поскорее избавиться от  опасности.  Люй выбрал удачное место для ловушки он, поставив свои тумены изгибом в виде копыта.  На встречу дружине хан отправил две тысячи всадников. В их задачу входило заманить россов в поставленную ловушку.  Разведка доложила о степняках.  Добрыня приказал стать в ежи.  Сотни плотными кольцами стали, поставив вокруг себя щиты.  Верх был так же укрыт щитами.  Первые ряды дружинников между щитов держали длинные копья.  Хазары лавой шли прямо на щиты.  Передние ряды всадников стали осаждать коней, что бы ни налететь на копья.  Задние ряды наскакивали на передние.  Образовывались у ежей свалки из людей и лошадей.  В хазар полетели стрелы.  Когда паника достигла своего предела, ежи распались.  Киевляне рубили и кололи неуправляемую толпу.  Больше тысячи остались лежать в цветущей степи.  Остатки туменов прибыли к Люю.  Хан решил подождать киевлян в расставленной для них капкана.  Но удар был нанесён сзади, откуда его не ждали.  Росы нанесли удар по расставленным хазарам сотнями поставленные клином.  Ещё три тысячи всадников было потеряно навсегда.  Люй целые сутки собирал остатки своей конницы.  Он проклинал россов и Тусмяка за то, что тот  послал его сюда.  Хан отправил Когану трёх гонцов.  Он велел передать Тусмяку весть о том,  что он понёс большие потери и атаковать руссов не может.  Он будет их преследовать.  Когану он советовал поставить у города ловушку.  Когда урусы в неё войдут Люй её закроет.  Получив от Люя страшную весть, хан Тусмяк пришёл в бешенство. Он грозил наказать Люя за поражение.  Вестовых хан велел казнить.  Тусмяк велел позвать к себе своего любимца хана Чуя.  – Возьмёшь с собой десять туменов, из них поставь руссам ловушку, только сам в неё не попади как Люй.  Победишь, награжу.  Будешь бит, накажу.  Руссы должны исчезнуть с моей земли. - Чуй, поклонился Когану и заверил того, что он на аркане приведёт в город поганых руссов.  Чуй, поставил свою ловушку в одном переходе от города.  Росы сумели, каким то чудом обойти ловушку и шли к городу.  Люй и Чуй объединились. Они стали преследовать наглецов. Росы пожгли стены города ушли в степь.  Коган слал своим ханам угрозы, требуя от них победы.   Полководцы со своими туменами шли за дружиной.   Люй был весел в дороге.  Он знал, что одолеет руссов.  Чуй наоборот, был зол на то, что ему выпало несчастье первым атаковать дружину.  Из-за этого, он лишился лучших своих воинов.  Чуй и Люй, не любили друг друга.  Чуй, считал Люя выскочкой и глупцом, которому слава воина, как корове седло. Тусмяк посылал его тогда, когда был уверен, что тот бой выиграет.  Проиграть бой теперь, когда о противнике всё известно было просто невозможно.  К тому же их силы в три раза превосходят безумцев стремящихся умереть. - Как ты думаешь, куда идут урусы? - спросил Люй Чуя.  - В степь - ответил тот. Чуйю свой ответ понравился.  Люй от злости закусил губу. Он знал способности своего обидчика.  Кроме колкостей и плетение сплетен в орде Люй делать больше ничего не умел.  Подумать не хочет баран безмозглый.  С таким воином и пропасть можно.  Думал, Чуй.  - Пусть идут куда хотят.  Они от нас теперь никуда не уйдут.  Мы настигнем их через день, два и изрубим.  В степи от нас не скроются.   Глупцы пришли за смертью, они её получат.  Слава о моей победе разлетится по всей степи.  Я умою этих псов их кровью. - Чую стало противно самолюбование хана.  Хвастун не добитый.  Когда нибудь ты поплатишься за это. Подумал Люй.  Он постоянно думал о непонятном перемещении руссов.  Логики хан не находил в их пути.  Что они хотят, зачем сюда пришли, что задумали?  На эти вопросы у него ответов не было.  Руссам нужно было уходить к себе в свои земли от опасности, а они идут в глубь степи, зная о силе орды.  От  неизвестности и глупости Чуя у Люя заболела голова. - Я отдохну, буду сзади своих.  Травы попью от головы.  Устал от дороги - сказал он.  Чуй, был рад отделаться от Люя.  Люй не мог оставаться с Чуем и его глупостью. - Отдыхай, я сам разделаюсь с баранами.  Коган вновь наградит меня за победу.  Пей свои напитки - съязвил довольный хан.  - Желаю тебе и Когану великой победы.  Мои тумены идут за твоими.  Если надумаешь удирать, они остановят тебя. -  Обменявшись колкостями, ханы расстались.  Разведка Добрыни повстречала разведку Ляпуна и Кобяка из дружины Святослава.   Те проводили своих прямо в центр стоящей ловушки.  «Подкова» стояла так, что её не было видно.  К вечеру Добрыня прибыл к князю. Друзья крепко обнялись. - Ну, что идут? - </w:t>
      </w:r>
    </w:p>
    <w:p>
      <w:pPr>
        <w:pStyle w:val="Normal"/>
        <w:rPr/>
      </w:pPr>
      <w:r>
        <w:rPr/>
        <w:t xml:space="preserve">- Идут голубчики, куда им деваться?  Всполох и Борзой их так потрепали, так раззадорили, что Тусмяк почитай всю свою конницу за нами послал.  Утром или к обеду тут будут.  Идут след в след. - </w:t>
      </w:r>
    </w:p>
    <w:p>
      <w:pPr>
        <w:pStyle w:val="Normal"/>
        <w:rPr/>
      </w:pPr>
      <w:r>
        <w:rPr/>
        <w:t>- Это добрая весть.  Отдыхайте.  Завтра повеселимся.  Мы с тобой в центре подковы стоим.  Первыми и ударим.  Представляешь, как степняки глаза тереть будут?  Мы им как сон явимся.-   Они от страха не будут знать, что делать и куда бежать.  Не хотел бы я на их месте оказаться.  Сами виноваты.   Надо же думать куда идёшь.  Думают если на своих землях, то и хозяева.  А мы их поправим, заставим думать по-другому. -  Святослав пригласил Добрыню к столу.  Князь отослал вестовых на фланги, что бы те подходили к середине.  – Фланги должны находиться от хазар в одном переходе.  К обеду они должны видеть друг друга.  Разведка должна знать, где хазары и сообщать их передвижение.  Мы должны ударить всеми силами одновременно.  Сигналом атаки послужат мои костры дыма - давал последние распоряжения князь перед боем, своим Тысяцским. То, что увидел Чуй около полудня было выше его понимания.  Перед его туменами стояли россы.  Их было неисчислимое войско.  Разведка докладывала хану о том, что руссы повсюду.  Фланги сходились к хазарам с двух сторон.  Люй первым понял, зачем урусы пришли в степь.  Они вели его тумены в ловушку.  Он дико закричал, подавая  своим войскам приказ отхода.  Фланги медленно, но верно закрывали выход из окружения.  С Люем смогли в последний момент выйти несколько сот его всадников.   Они мчались во весь опор назад в город за стены.  Хазары в панике бросались с одного конца в другой.  Никто никого не слушал.  У степняков было одно желание, не видеть проклятых урусов.   Сотни налетали на сотни, тысячи на тысячи.  Люй в этой давке слетел с лошади и был раздавлен под копытами своих обезумивших от страха туменов.  Всадники и их лошади остервенело, бились друг с другом.   Паника и хаос сводили людей с ума.  Многие понимали, что им осталось жить до страшного рёва «Рось».  И это время пришло.  Бой был похож на кровавую рубку.  Степняки смирились с поражением.  Многие, из них бросив оружие, взывали к своим богам.  Исход битвы был предрешён.  Люю, наконец, удалось остановить свои сотни. - Нашей конницы больше нет.  Руссы легко возьмут город.  Надо предупредить его жителей, что бы они уходили из него в степь.  Степь большая место для всех хватит.  Кто пожелает войти в мою орду, того приму и защитю.  Тусмяк нам не простит поражения, он велит нас казнить за трусость.  Я пойду к нему сам  со своей охраной.  Буду молить хана о прощении.   Всех вас буду ждать с семьями и вещами  за главными воротами города. - Люй знал, что Коган его не простит.  Он ехал к нему совсем за другим.  Личной преданной охране, в которой войны были из его рода, Люй сказал правду.  – Теперь мы будем жить в степи.  Хан нас не простит.  Я еду с вами к нему за нашим золотом и серебром.  Мы возьмем у хана наше зерно, одежды и лошадей.  Он нас обкрадывал, пора забрать у него наше добро.  Когда войдём к хану, вы все тихо перебьёте его охрану.  Ждать меня будите в его саду.  Он всех своих врагов там закапывает.  Как только увидите, что меня ведут туда, освобождайте и идите за мной в его покои -  Войдя в город, Люй с охраной пошёл к Тусмяку.  Тот ждал победы.  Хан упал на колени перед своим Коганом.   – Прости великий, бой проигран, конницы больше нет.  Чуй погиб.  Я не мог ему ничем помочь.  Нас заманили в ловушку.  Руссы будут скоро в городе.  Надо всем уходить в степь.  Жителей города я предупреждаю об этом своими нукерами - Люй пытался ухватить Когона за ногу, чтобы её поцеловать.  Хан ударил Люя ногой.  - Предатель, подлый вор.  Ты отдал урусам  мою конницу.  Ты повинен в смерти моих лучших воинов.  Ты просишь меня о пощаде.  Чуй, сражался как герой, а ты бежал от боя. Нет тебе прощения.  Ты умрёшь как собака.  Нукеры, сломайте ему хребет в саду.  Там и закопайте. -  Охрана Когона схватила Люя и потащила в сад.  Люй умолял пощадить его.  Он говорил о своей невиновности.  О том, что Чуй сам повёл тумены в ловушку.  Но все его доводы были тщетны.  Хан не хотел слышать его.  Тусмяк понимал, что он сам в опасности.  Люй мог его в скорм времени убрать как соперника.  Соперников хан никогда не жаловал.  При первом же удобном случаи он освобождался от них.  Четверых великанов, которые тащили хана в сад, поразили меткие стрелы воинов Люя.  Покончив с охраной Когана, Люй в сопровождении своих нукеров вошёл в покои Тусмяка.  Он увидел как «великий» достаёт из тайника золото и драгоценности.  Войны хана помогли сложить всё в кожаные мешки.  Связав Когана, нукеры приступили к пыткам.  Скоро они знали ещё о двух тайниках «великого».  Тусмяк был ослеплён.  Ему отрезали уши.  Когда Люй понял, что ему показали все тайники, он подал знак.  Его нукеры отвили хана в сад и переломили ему хребет, соединив пятки Тусмяка с его затылком.  - Ты хотел мне этого, сам это и получил.  В гибели конницы ты виновен.  Если бы не твои угрозы, я бы не спешил с урусами.  Я бы смог понять, зачем они плутают по степи.  Я бы избежал расставленной ловушки.  Твой любимец, глупый Чуй сам в её влез, и моих воинов туда затащил.  Ты погубил всех нас.  Из-за тебя мы теряем город.  Ты погубил коганат.  Ты и твой род повинен в наших бедах.   Я плюю на тебя, пусть тебя и твой род проклянут боги.  Закопайте собаку - велел хан.  Нукеры быстро исполнили его приказ.  Город приходил в движение.  Со всех сторон неслись крики горя и страха.  Люди грузили повозки и выходили из города.  В хаосе наступало время мародеров.  Паника росла на глазах.  Люди становились зверьми.  Люй помогал своей семье и своему роду грузить повозки и выезжать из города.  Многие не верили слухам.  Они не хотели покидать город.  Визири решили защищать город.  Они сочли, что у них есть сила способная защитить их от руссов. В городе действительно было ещё много воинов.  Убеждения Люя уходить из города на них не подействовало.  Они обвинили хана в трусости.  - Вы не знаете силу руссов, они легко разбили конницу. Через день они будут тут, и вы сами увидите их мощь.  Они возьмут город с первой же атаки.  Город обречён.  Я сделал всё, что мог.  Вы все захотите уйти из города, как только увидите сколько их.  Но сделать этого вам уже не удастся.  Вы будете преданы смерти. -  С совета визирей, хан уходил, низко опустив голову.  Ему было жаль тех, кто решил остаться в городе.  Хан понимал, что всё  кончено.  Город будет разрушен и сожжён.  Прежней жизни не будет.  У города он собирал тех, кто пожелал с ним кочевать по степи.  К вечеру орда хана двинулась в сторону севера вдоль берега реки Ра.  Дружины Святослава подходили к Итилю через два дня после ухода Люя.  Город жил в страхе.  Люди молили своих богов о помощи.  Боги не помогли хазарам.  Те увидели у стен города страшных россов. - Не так уж их и много.  Нас столько же.  Мы сумеем отстоять город – сказал главный визирь.  Он не знал, что на одного росса нужно будет посылать троих, четверых нукеров. Город был взят легко. Он был разрушен и сожжен.  Жителей никто не жалел. Всюду лилась кровь.  В огне гибли люди и лошади.  Хазарский коганат понёс невосполнимую утрату.  Весть о гибели Итиля неслась по всей степи.   Россы шли на Белую Вежу.  Этот город был вторым большим по размерам и по значению у хазар.  Услышав о разгроме своей столицы, жители города хотели бежать.  Но хан города запретил под страхом смерти покидать его.  Все должны стать на защиту города.  Велел он.  Ворота города закрылись.  Не многим удалось покинуть стены города.  Идущих людей остановила стража.  Город ждал своих врагов.  Те не замедлили с прибытием.  Горд был взят осадой.  Князь не хотел потерять часть дружины.  Он говорил, что ему ещё надо идти к вятичам.  Когда голод заставил жителей открыть ворота, начался его штурм.  Город был превращён в руины.  В живых никого из жителей не осталось.  Хазары больше не могли соперничать с россами на равных за степь.  Они стали кочевать небольшими ордами по степи, как и орды печенегов. Святослав пошёл в земли вятичей.  Он без боя покорил их племена.  Заставив тех платить Киеву дань.  Возвратившись с победой в Киев, князь задумал взять земли на Дунае.  – Всё железо идёт с Византии на запад.  Император имеет выгоду, а я нет.  Возьму Переяславец, и сяду там, - говорил он Малуше, поглаживая  подарок Ольги, золотую серьгу с двумя большими жемчужинами.    - Дети, слава богу, у тебя большие сами за себя постоять смогут.  А вот Владимир ещё мал.  Подождал бы ты с походом.  Земли у тебя и так много.  У тебя всего хватает, зачем тебе Дунай? -</w:t>
      </w:r>
    </w:p>
    <w:p>
      <w:pPr>
        <w:pStyle w:val="Normal"/>
        <w:rPr/>
      </w:pPr>
      <w:r>
        <w:rPr/>
        <w:t xml:space="preserve">- Говорю же тебе, Иоанн Цимисхия имеет от греков то, чего я не имею.  Он имеет дорогу торговую, а я нет.  Насчёт детей ты права.  Нужно им дать земли, пусть учатся править.  Да и склоки не будет между ними за земли, когда помру.  За Владимиром ты присмотришь – ответил князь.  Младшему сыну Олегу, он отдал древлянские земли. Старшему на один год Ярополку отдал киевские земли.  Добрыня, возвратившись из похода, где он гонял по степи Хана Курию, очень расстроился.  Он понял, чем может закончиться этот раздел.  Добрыня поделился своими опасениями с Малушей.  Вскоре о том, что князь на земли ставит своих сыновей, докатилась и до Новгорода.  Новгородцы послали князю послов с просьбой, чтобы тот дал и им на свои земли князя. - Нет у меня больше сыновей, некого мне вам дать на княжение.  Правьте сами - отвечал послам новгородским он.  Послы третий день обивали княжеский порог.  Добрыня узнал об этом от своей сестры.  - Это боги их к нам послали.  Я переговорю с новгородцами, а ты, если князь даст им на княжение Владимира, соглашайся.  Если князь с похода не вернётся, то Олег с Ярополком начнут войну.  Владимир и ты будите мишенью для Ярополка.  Если сейчас Владимира отправить в Новгород, то возможно его удастся спасти.   Опекуном проси для сына меня. -  Добрыня разыскал новгородских послов.  Он тихо провёл с ними переговоры в укромном и потаённом месте. - Есть у князя сын Владимир, но он мал.  Ему восьмой год идёт. Просите у князя Владимира.  В опекуны зовите меня.  Только так вы сможете взять себе князя.  Малуша, сестра моя отпустит Владимира с вами только со мной.  О нашем разговоре никто не должен знать.  Если князь узнает о нашем разговоре, он не даст сына.  Князь дорожит им и вас слушать, возможно, не захочет.  Только ваша настойчивость поможет вам заиметь себе князя.   Стойте перед князем на коленях столько пока он не согласиться с вами, выслушать меня и Малушу по поводу Владимира. - Послы оказались смышлеными.  Они поняли  Добрыню.  Через два дня князь вызвал к себе друга тысяцкого.  - Вот, просят меня послы новгородские, что бы я отдал им на княжение Владимира.  В опекуны зовут тебя.  Я им говорю, что сын мал, что князь с него никакой, они же меня совсем достали.  Ну, хоть ты им скажи умное слово. -  Святослав думал, что Добрыня станет на его сторону.  Но тот дал князю и послам своё согласие на отъезд.  - Ещё один умник нашёлся.  Вы, что сговорились?  Сын мал, управлять землями ещё не может, да и Малуша его никуда не отпустит. -  Послы стали просить князя позвать Малушу.  Святослав подал знак.  В светлицу вошла княжна.  Князь передал ей просьбу новгородцев.  Малуша задумалась.  Святослав обеспокоился.  Он был уверен, что Малуша своего любимца никуда не отпустит.  - Ты наделил своих сыновей землями, младшему ничего не дал.  Земли северные без княжьего пригляда живут.  Пусть Владимир едет в Новгород.  За ним присмотрит Добрыня, я  ему верю.  Он его не оставит в беде.-  Князь в сердцах стукнул по столу. – Сговорились вы. Вижу, сговорились. Пусть будет по-вашему.  Берите сына.  Ты Добрыня за Владимира головой отвечаешь.  Если с сыном, что случится, я к вам лично приеду - князь был в гневе.  Он не мог понять, почему сегодня все против него.  Новгородцы бросились в ноги Ольге.  Они клялись, что будут беречь Владимира как себя.  – На сборы даю два дня.  Берите сына и езжайте.  Ты Малуша делаешь ошибку. - Князь вышел со светлицы.  Новгородцы со слезами благодарили Добрыню.  Наконец их земли вновь станут жить со своим князем.  Теперь их никто не посмеет обидеть.  Послы радовались за себя и за Новгород.  Они исполнили наказ вече, привести в город князя, во что бы то ни стало. Сборы в дорогу были не долгими.  Святослав с Малушей провожали сына в дорогу. - Владимира не балуй, в строгости обучай его.  Знаю твою любовь к нему.  Не потакай его прихотям.  Побольше спрашивай за провинности - напутствовала Малуша брата.   Князь подал знак, и обоз тронулся в дальнюю дорогу.  Малуша смахнула слезу. Она почувствовала, что больше никогда не увидит сына.  Единственной надеждой в благополучии её родной кровинушки был Добрыня. - Сыновья разъехались, пора и мне в путь готовиться.  Поеду брать греков.  Княжна Ольга умерла в Вышегороде, когда пришла осень.  Князь похоронил её по христианскому обычаю.  Ольгу отпели в церкви и похоронили под её любимой берёзой.   Перед смертью она попросила об этом сына. - Тризны по мне не справляй, к богу иду Христу.  Он мне теперь господин.  Церкви не рушь.  Святых не обижай.  Они и за тебя бога молить будут.  Варяжский род окреп и возрос.  У воеводы Свенельда слишком много власти, бойся его.  Он водит дружбу с хазарами и печенегами.  Ты прост и доверчив.  Тебя могут обмануть и предать.  Держи воеводу с собой всегда рядом.  Приглядывай за ним, не нравится он мне в последнее время.  Скрытным стал. Интриги византийские затевает.  Малушу береги, она остаётся с тобой вместо меня.  Слушай её, она плохого не посоветует.  Мудра не по годам.   Византийцы не степняки, у них большая сила и войска обучены.  Даже если ты завоюешь их земли, подумай, сумеешь ли ты их отстоять.  Иоанн просто так земли тебе не отдаст.  Война будет долгой.  Византийцы хитры и упрямы.  Они заключат союз с степняками.  Ты останешься один против огромной силы. - Ольга с трудом говорила, держа в своей руке руку сына. Святослав обещал её просьбы исполнить.  Переяславец князь взял легко.   Греческий царь послал князю дорогие дары.  Святослав дары принял.  Тогда греки решили платить князю дань, в обмен того, что тот не будет захватывать их остальные земли.  Они давали росам золото, серебро, ткани и оружие.  Византийцы, узнав, что их подданные земли захватили киевляне, стали готовить поход.  Иоанн сам пожелал возглавить войска.  Прибыв на греческие земли, Иоанн послал к печенегам послов с богатыми дарами, что бы те были союзниками в борьбе с россами.  Хан Курия готов был сражаться с руссами даже без даров.  Ведь урусы отняли у него его родные степи.  Хан прибыл в савку императора.  Он обсудил с легатом Брутом план предстоящего сражения.  – Станешь со своими туменами перед Доростолом.  Я со своими когортами зайду руссам в тыл.  Твоя задача отвлечь руссов от моего захода.  В бой можешь не вступать.  Главное делай побольше шума.  Отвлекай силы руссов на себя.  Их разведка должна видеть только твоих нукеров.   Продержись четыре дня, мы зайдем им в тыл.   Дальше вы нам не понадобитесь.  Мы сами справимся с варварами. - Хан, слушая план легата, согласно качал головой.  Разведка Бобана и Рыбника доложила князю о том,  что со стороны Доростола идут печенеги.  Святослав срочно созвал совет. - К нам идут печенеги.  Мы их хорошо побили.  Без византийцев тут не обошлось.  Думаю, что те удар готовят с флангов или сзади ударят.  Борзому и Всполоху с ходу взять город. Я со Свенельдом  освобожу вам центр.  Постарайтесь в город войти на хвосте у греков.  Ворота возьмите, а мы за вами войдём.  Если Доростол не возьмём, в степи нам плохо будет без стен.  Жаль, дружины мало взяли.  Не думал я, что Цимисхия с собой столько войска приведёт.  Теперь поздно жалеть, надо драться и с боями уходить домой за подмогой. - </w:t>
      </w:r>
    </w:p>
    <w:p>
      <w:pPr>
        <w:pStyle w:val="Normal"/>
        <w:rPr/>
      </w:pPr>
      <w:r>
        <w:rPr/>
        <w:t xml:space="preserve">- Печенеги не пойдут на нас.  Пугают.  Они будут ждать, когда византийцы ударят.  Ты князь и сам центр раздвинешь.  Мою дружину надо ставить на фланги, там будет удар легионов.  Бить греков, печенегов и с флангов от византийцев отбиваться, тебе будет не под силу – сказал воевода. - Трёх тысяцких поставишь сюда, остальных ставь на фланги.  Если я застряну в центре, посылай подмогу. -  </w:t>
      </w:r>
    </w:p>
    <w:p>
      <w:pPr>
        <w:pStyle w:val="Normal"/>
        <w:rPr/>
      </w:pPr>
      <w:r>
        <w:rPr/>
        <w:t xml:space="preserve">- Нам главное центр освободить для  Всполоха и Борзого - согласился со Свенельдом князь, укрепить фланги.  Рассвет все планы спутал. С тылу ударила конница византийцев.  Пришлось вступить в бой.  Печенеги и греки ждали сигнала к нападению.  Византийских вестовых удалось случайно перехватить.  Бой был тяжёлым.  Стороны понесли большие потери.  Наконец византийцы без поддержки отступили.  Брут кипел от негодования.  Он потерял почти четыре легиона, из-за того, что его не смогли вовремя поддержать.  Святослав не стал ждать нового боя, который ему навяжут.  Он сам навязывал противнику бой.  После обеда он перегруппировал свои силы и преступил к намеченному плану.  Удар, который он нанёс печенегам и грекам был для тех полной неожиданностью.  Они почти без боя покидали центр.  Всполох и Борзой вошли в ворота города со своими тысячами на хвосте у греческой конницы.  Город был взят.  Брут ругал хана Курию за его трусость и бездарность. - Можно простить греков, они только и думали, как уйти за свои стены, ты же куда бежал со своими туменами?  Если так и дальше будите воевать, то лучше уходите от сюда.  Не мешайтесь под ногами.  Я надеюсь, что ты поможешь нам, а ты бегаешь по степи, как дрофа от волка.-  Хан оправдывался, ссылаясь, что от вестового сигнала не получал.  – Станешь вторым кольцом вокруг города.  Свою юрту поставишь рядом с моим шатром.  Так я буду, уверен, что ты не сбежишь - съязвил хану легат.  Двойное окружение города исключало выход из города.  – Мы тут долго не сможем отсиживаться.  Как только подлечим раненых, будем пробивать окружение и уходить с боями в свои земли.  Дойдут немногие, я знаю.  Иоанн нас так просто не отпустит.  Да и хану мы как кость в глотке.  Главные бои впереди.  Дойдём домой, возьмём побольше дружин и снова прейдем  к грекам в гости. Курию надо будет хорошо побить.  С греками и византийцами союз заключил.  Нам земли не хочет отдавать.  Недооценил я  Иоанна.  Зубастым оказался.  Тоже не хочет, что бы мы тут торговлю контролировали.   Никто не жалует нас.  А мы всё равно сюда прейдем – говорил князь на совете.  Свенельд, идя в поход с князем, строил свои планы на будущее.  Рюрик смог стать у россов князем я тоже смогу.  Нужно выждать подходящее время и раз за разом наносить удары по роду Рюрика.   Главное убрать с дороги Святослава.  Поссорить братьев за земли ничего не стоит.  Один умрёт, а за ним и второй.  Жена князя станет моей. После наследником моим станет мой сын Лют.  Ярополк, вот мой главный удар - думал о будущем воевода.  Уходя в поход, Свенельд поговорил с Ярополком. – Ухожу в поход на Дунай с князем.  Ведун мой видел видение, князья убьют в бою.  Боюсь я за него. - </w:t>
      </w:r>
    </w:p>
    <w:p>
      <w:pPr>
        <w:pStyle w:val="Normal"/>
        <w:rPr/>
      </w:pPr>
      <w:r>
        <w:rPr/>
        <w:t xml:space="preserve">- Святослав славный воин, он возвратиться с победой - сказал Ярополк. - Это правда, князь большой воин.  Он Коган.  Он может у тебя киевские земли отобрать, и ты ничего не сможешь поделать.  Наверно было бы лучше, если бы он домой не возвратился.  Ты бы стал Коганом.  Никто не смел бы, тебе перечить. - От таких слов Ярополк пришёл в замешательство.  Он мечтал стать Коганом, воевода давал ему понять, что его мечта может осуществиться.   Воевода давно изучил характер Ярополка.  Он знал, что ради того, что бы стать Коганом тот пойдёт на всё.  Но при условии, что грязную работу будет делать за него другой. - Я выполню любое твоё желание, если ведение твоего ведуна исполнится.  Проси, что хочешь. - </w:t>
      </w:r>
    </w:p>
    <w:p>
      <w:pPr>
        <w:pStyle w:val="Normal"/>
        <w:rPr/>
      </w:pPr>
      <w:r>
        <w:rPr/>
        <w:t xml:space="preserve"> </w:t>
      </w:r>
      <w:r>
        <w:rPr/>
        <w:t>- Моё желание совсем скромное. Хочу служить тебе.  Если бы ты ещё согласился взять в жёны мою дочь –</w:t>
      </w:r>
    </w:p>
    <w:p>
      <w:pPr>
        <w:pStyle w:val="Normal"/>
        <w:rPr/>
      </w:pPr>
      <w:r>
        <w:rPr/>
        <w:t xml:space="preserve">  </w:t>
      </w:r>
      <w:r>
        <w:rPr/>
        <w:t>- Я согласен – перебил воеводу Ярополк. - Смотри княжич, я слово держу. И ты сдержи, когда ведение исполнится.  Свенельд и Ярополк поняли друг друга.  Убить князя в бою было сложно.  Его личная сотня охраны была обучена так, что сделать это было невозможно.  Но князь был доверчив.  Его можно было послать в ловушку.  Его бесстрашие пугало даже самых отьявленых смельчаков.  Женив свою дочь на Ярополке, воевода становился для всех непреступен, даже совету.  Ловушку князю, которую устроит  он, прикроет сын.  Он непосмеет выдать воеводу совету.  Иначе совет узнает заговор.  Тогда и Ярополка казнят. Так попробовал рассчитать воевода.  Его расчёт оказался верен.  Оставалось немного.  Устроить князю ловушку. Всё складывалось как нельзя лучше.  Свенельд вторую ночь пытал защитников города о потайном ходе, который должен был быть.  Наконец его усилия имели успех.  Он узнал о нём.  Свенельд отослал своего преданного слугу с тем, кого он пытал к ходу. - Найдёшь хана Курея, скажешь ему, что я хочу с ним встретиться.  Место встречи у выхода тайника.  Время в полночь.  День пусть сам изберёт. Предупреди хана, что бы он ни глупил, а то на радостях задумает меня в плен взять – проводил инструктаж своего слуги он.  Через три дня слуга возвратился. – Хан согласился на встречу. Будет ждать тебя у выхода сегодня ночью – передал воеводе слуга.  В полночь хан и воевода встретились. Осмотрев друг друга, давние враги начали вести беседу. Я тебя в своей юрте принимал, как дорогого гостя встречал, а ты мои земли у меня отнимаешь. Теперь, когда в норе закрыт, хочешь свою жизнь спасти? - хан наклонил голову. - Мы скоро уйдём отсюда.  Ни византийцы, ни ты нас не удержат.  Предлагаю тебе хорошую сделку.  Я тебе отдам Святослава, а ты меня пропустишь домой.  Не хочу терять дружину напрасно.  Да и твоих воинов мне незачем убивать. -</w:t>
      </w:r>
    </w:p>
    <w:p>
      <w:pPr>
        <w:pStyle w:val="Normal"/>
        <w:rPr/>
      </w:pPr>
      <w:r>
        <w:rPr/>
        <w:t>- Ты, что мне ставишь условия?  Вы тут все поляжете скоро. Вы умолять нас будите -</w:t>
      </w:r>
    </w:p>
    <w:p>
      <w:pPr>
        <w:pStyle w:val="Normal"/>
        <w:rPr/>
      </w:pPr>
      <w:r>
        <w:rPr/>
        <w:t xml:space="preserve">- Хватит чушь нести.  Я пришёл по делу. Пугай своих воронов - перебил воевода хана. - Мы скоро уйдём. Дома князь наберёт большую дружину и снова хочет идти сюда. Я воевать устал, хочу покоя.  Пока князь жив ни тебе, ни мне покоя не будет.  Коганом станет Ярополк.  Я отдам тебе под твои вежи Уличские и Тиверские земли. Взамен ты оставляешь моей дружине отары овец и коз, для пропитания.  Бери князя, иначе он к тебе снова прейдёт.  Угонит тебя и твою орду за море – Византийцы не станут терять свои войска, защищая твои земли.  Ты же не сможешь нам помешать дойти в Киев. Святослав может домой поплыть на лодьях.  Его дружину с одной тысячей ты встретишь на порогах Днепра. Надеюсь, с тысячей ты справишься?  - Хан  задумался. Курей надеялся на византийцев. То, что говорил воевода, могло сбыться как дурной сон.  Посмотрим, время есть.  Если и впрямь выйдите из окружения я соглашусь на твои условия. Мне нужна голова князя, да и земли мне не помешают. Ты же получишь свободную дорогу домой с хорошей пищей для дружины.  Расклад неплохой -  </w:t>
      </w:r>
    </w:p>
    <w:p>
      <w:pPr>
        <w:pStyle w:val="Normal"/>
        <w:rPr/>
      </w:pPr>
      <w:r>
        <w:rPr/>
        <w:t xml:space="preserve">- Смотри хан, другого случая может и не быть.  Ты остаёшься в выигрыше, и я остаюсь в выигрыше.  Князь проигрывает в этот раз.  Думай, времени у нас осталось мало. Останется Святослав жив, и тебе большие заботы и мне немаленькие, он нам обоим мешает. - </w:t>
      </w:r>
    </w:p>
    <w:p>
      <w:pPr>
        <w:pStyle w:val="Normal"/>
        <w:rPr/>
      </w:pPr>
      <w:r>
        <w:rPr/>
        <w:t xml:space="preserve">- Хорошо, я дам тебе знак – ответил хан.  Прорыв из окружения был такой силы, что Иоанну понадобилось собирать свои войска.  Наёмники отказались становиться у страшных россов на пути.  Усмирив казнью каждого двадцатого, Брут вновь стал перед ними.  Печенеги так же понесли страшные потери.  Умирать никто не хотел. - Ещё один такой бой и у меня останется половина войска.  Наёмники не будут драться. Печенеги тоже.  Если я потеряю остальные легионы, то Святослав откроет на нас охоту.  Мы свою задачу исполнили. Русы уходят.  Если хан хочет заполучить голову князя, мы будем этому только рады.   Нужно срочно вести с князем переговоры.  Пусть он отказывается от этих земель и уходит отсюда с миром.  Мы можем дать ему в дорогу крупу, что бы ни грабил население - настаивал Брут.  Иоанн понимал, что легат прав.  Вести дальше войну было неразумно и даже опасно. - Я согласен, шлите вестового к руссам. Назначьте встречу с князем на берегу реки.  Пригласите на переговоры хана - велел император.  Курия выслушивал своего шамана.  Тот бросил в костёр жабу, змею, мышь и воробья.  Войдя в транс с духами, шаман предсказывал хану победу. Когда хан узнал от вестового о переговорах, его настроение испортилось.  Победа вылетала из его рук.  У хана был третий шаман.  Первых двоих он казнил за то, что они предсказывали ему победу, а хан терпел поражения. - Если от меня уйдёт князь, я прикажу тебя самого бросить в костёр - тихо сказал он.  Шаман исчез за дверью юрты.  Прав воевода, надо с ним соглашаться пока не поздно.  Думал хан.  Перед юртой хана горел костёр.  Каждый, кто входил в юрту должен был склоняться перед огнём. Курей не спал.  Тяжкие думы одолевали его.  В юрту вошёл воин варяг.  Хан испугался. - Я то воеводы.  Воевода делает тебе последний раз предложение.  За то, что ты первый раз отказался он повысил охрану князя.  Теперь князя будут охранять две тысячи.  Готовь двести лодий. - Воин слегка поклонился и вышел из юрты хана.  Курей посмотрел в наружу.  Его охрана лежала у костра.  – Не бойся, они скоро прейдут в себя.  Пристали, кланяйся да кланяйся.  Я своим богам поклоняюсь, а не костру – Охрана медленно вставала с земли.  Нукеры отряхивали головы, стараясь прийти в себя.  Хан со злости плюнул на землю. Вот так, явятся ниоткуда, перевернут всё верх дном и снова исчезнут. Мне бы таких нукеров.  Подумал хан. Воин свистнул и к нему подбежал из темноты конь.  Он легко вскочил в седло и исчез в ночи.  Злодей, в другой раз велю казнить. Продолжал думать о нежданном госте Курей.  Встреча императора и князя была совсем не такой, как её представлял Иоанн.  Император долго выбирал наряд и латы. Наконец он остановился на синем костюме, золотом шлеме и латах.  Его совет бол одет в зелёную одежду и серебряные латы со шлемом.  Византийцы прибыли будто бы на парад.  С противоположного берега к ним направлялась лодка рыбака, в которой находились два просто одетых воина. Сойдя на берег, они подошли к разодетой толпе.  - Я воевода Свенельд. Это князь Святослав.  Мы готовы выслушать ваши условия - произнёс воевода.  Иоанн не ожидал, что князь будет на переговорах в боевых битых латах. К тому же он был одет как простой воин.  Иоанн с удивлением смотрел на россов.  Он перевёл свой взгляд на Брута.  Легат пожал плечами.  Тогда растерянный Коган посмотрел на хана.  Хан в знак согласия кивнул головой.  Князь смотрел так, будто бы он видел человека насквозь. Затем он перевёл свой взгляд, на лошадей оценивая каждую. – Мы хотим предложить вам мир.  Мы отпускаем вас на ваши земли.  В дорогу мы дадим вам пищу. Мы не хотим вашей и своей смерти.  Если вы подпишете с нами мир, мы не будем вас преследовать -  Наступила пауза.  Князь молчал, а воевода не смел без его ведома говорить.  - Мы понесли большие потери.  Пока вы не дадите нам дани, мы ничего с вами подписывать, не будим - тихо произнёс Святослав.  Брут увидел, как напрягся Иоанн.  Он попросил его отойти в сторону. - Богатства мы наторгуем, армию быстро не создадим.  Мы Олегу и Игорю дань платили.  Не обеднеем, если дадим дань и этому варвару. Война выгодна только хану.  Зачем нам посылать на смерть свою армию ради хана?  Пусть уходит с данью, если он такой бедный. -  Иоанн нехотя согласился.  - Мы готовы дать вам дань, на наших условиях – произнёс император. – Ещё дайте нам двести больших лодий - потребовал воевода.  Иоанн поперхнулся от наглости россов.  Он ехал диктовать им свои условия, а приходилось выслушивать чужие. Выручил хан.  Он незаметно подал знак Иоанну, чтобы тот соглашался.  Император ничего не мог понять.  Он махнул рукой в знак выполнения и этого условия.  Византийские чернецы составили договор. Его подписал Иоанн.  Со стороны россов договор подписал князь и воевода.  Император был разочарован договором. - Идти на поводу варваров, это не достойно победителя - сквозь зубы прошипел он Бруту.   Брут и остальные легаты были довольны договором. - В битве не было победителей, были только побеждённые.  Неизвестно чем могла окончиться следующая.  Руссы бьются  стойко.  Наши бояться их.  И как не бояться, если те идут на смерть с радостью - успокаивал Иоанна легат.  На одного русса мне приходилось посылать двоих троих воинов, неплохой счёт, думал про себя Брут.  Он не хотел говорить это Иоанну, боясь навлечь на себя его гнев.  - Разоделись петухами, а грязный варвар всех поставил на место – Иоанн ударил лошадь, и та сорвалась в галоп.  Визири и легаты еле поспевали за своим императором.  У своего шатра, Иоанн бросил Бруту распоряжение. - Хану передай, пусть готовит мне лодья для руссов.  Он согласился с этим, и тоже поделиться своей победой.  Хотя бы ладьями -  Брут развернул лошадь и поехал к шатру хана.  Легат не хотел выслушивать оскорбления.   Хан согласился дать византийцам двести больших лодок, на которых плавают по морю. - Пока руссы дойдут до Дуная, я вам лодья передам.  Не говорите им, что лодья от меня.  Я хочу их вернуть себе - Брут дал слово, что русы, не будут знать, откуда они взяли лодья.  - Зачем тебе лодья? - спросил князь воеводу, когда они возвращались на свой берег. - Мне они не нужны, а тебе пригодятся.  Хан нас не оставит в покое.  По дороге будет нападать.  Дань свяжет нам руки.  Я пойду к Киеву по степи, а ты с данью пойдёшь по морю на Днепр по нему в Киев.  Хан не поверит, что ты с данью по его земле плыть будешь, даже если он узнает об этом.  Ты же с малой дружиной спокойно доплывёшь домой.  На порогах тебя могут печенеги встретить, но все их нукеры тут.  С сотней другой ты справишься, если те из лесу стрелы пустят.  Я думаю, что ты никого не встретишь на пути.  План хранил до последнего.  Теперь и ты о нём знаешь.  Путь домой трудный и опасный.  Курей, узнает о тебе тогда, когда ты будешь уже на порогах.  Если не хочешь плыть с данью, я поплыву.  Можно другого послать.  Главное, надо руки себе развязать.  С обозами далеко от хана не уедешь.  К тому же у печенегов появиться повод за дань с нами биться -  Святослав думал над сказанным.  Воевода был прав.  Печенеги за дань откроют охоту.  С повозками в дороге трудно  идти.  В степи скорость нужна, манёвр.  С обозом этого не будет.  Думал князь.  – План хороший, дань отправим лодьями.  Кто с ней поплывёт я решу позже.  Нам надо подумать, чем кормиться будем. - </w:t>
      </w:r>
    </w:p>
    <w:p>
      <w:pPr>
        <w:pStyle w:val="Normal"/>
        <w:rPr/>
      </w:pPr>
      <w:r>
        <w:rPr/>
        <w:t>- Возмём у греков скот.  Они выступили против нас.  Пусть за это и платят.  У печенегов в дороге стада есть.  Голодными не будем.  Пока вели переговоры, наши у византийцев табун увили.  У греков стадо баранов.  Сам же давал указание, забыл? -</w:t>
      </w:r>
    </w:p>
    <w:p>
      <w:pPr>
        <w:pStyle w:val="Normal"/>
        <w:rPr/>
      </w:pPr>
      <w:r>
        <w:rPr/>
        <w:t xml:space="preserve">Взяв с византийцев дань, князь погрузил её на лодьи. Он решил плыть с данью сам. - Пойдёшь по степи, печенегам дай бой.  Хан должен понять, что мы не добыча его, а он не охотник.  Нукеры его должны знать своё место в степи. Попробуй заманить их в ловушку.  Они же хотят заполучить дань, вот на дань их и лови - говорил князь воеводе.  В ту же ночь, как только отплыл Святослав по Дунаю, к хану явился незваный гость. - Отплыл князь, Свенельд передал тебе, что ты можешь идти на пороги.  Возьми побольше нукеров, а то у князя хоть дружина и малая, но уйти от твоих нукеров может - Варяг вышел из юрты.  Хан посмотрел в ночь на костёр.  Около него лежала охрана хана.  – Скоро встанут - крикнул воин и громко свистнул.  На свит прискакал конь.  Варяг на ходу вскочил в седло и снова исчез.  Нукеры поднимались с земли.  Хан развёл руками.  Он не мог ничего сказать наглецу.  Весть, которую так ждал хан, пришла. Курей велел охране звать своих тысяцских. - Уходим на пороги.  Князь с данью  на лодьях плывёт туда.  Идти будем быстро.  Кто принесёт мне голову Святослава, тому часть дани пожалую.  Дружина у князя малая.  Ему  теперь не уйти от меня.  Утром уходим на Днепр. Передовым туменам идти с заводными.  Мы должны на порогах быть первыми.  Всех кто посмеет отстать от своих сотен, казнить. - Утром печенежская конница уходила на Днепровские пороги.  Хан спешил.  Он должен был успеть.  Такой случай мог больше ему никогда не представиться.  Сразиться с князем и победить.  Победить того, кого не смог победить сам Иоанн. Слава о его победе полетит как птица над степью.  Он станет  великим ханом всей степи.  Мысли о победе над князем не давали хану покоя.  Он подгонял свои тумены вперёд.  Он посадил на кол трёх сотников, которые посмели отстать от туменов, охотясь за дичью.  Гонка шла не на жизнь, а на смерть.  Тем временем князь наслаждался путешествием, любуясь природой.  Его ладьи вышли в море.  Проплыв без потерь море, дружина повернула в устье Днепра.  Идя к порогам, киевляне встречали только не большие рыбацкие лодки печенегов. Они быстро уходили в камыши.  Дружина радовалась скорому возвращению домой.  Свенельд не спешил.  На его дружины никто не нападал.  Печенеги ушли, оставив большие стада.  Варяжская дружина отдыхала и наслаждалась степными просторами.  На малых реках воевода делал долгие остановки.  Святослав увидел с кормы пенистые пороги.  Дружине предстояло с помощью лошадей перетащить по берегу лодья.  Погрузив на лошадей груз дани, воины увозили его за пороги.  Перевезя груз, они стали перетаскивать лодья.  Когда последние лодья были переправлены на чистую воду вверх по реке.  Разведка и дозоры доложили князю о том, что к порогам идут печенеги. - Их столько, что и конца не видно - с удивлением докладывали они князю.  - Может эта орда идёт  вниз порогов? О нашем пути никто не знал. Идём на тот остров.  У его берега лодья затопим.  Переждем на лесистом островке, пока они не пройдут - велел князь.  Дружина до подхода печенегов, скрылась на острове.  Перевязав лошадям морды, что бы те своим ржанием не выдали их присутствия, дружина стала ждать. Печенеги, подойдя к порогам, стали становиться лагерем. Через некоторое время подошли их многочисленные лодки.  Они стали кружить вокруг острова. С лодок печенеги звали князя.  - Они о нас знают. Это ловушка. Никуда они не идут.  Орда пришла за нами.  Курей князя зовёт - произнёс Всполох. - Откуда хан узнал о нас?  Он должен воеводу преследовать.  Даже о дани знают, что она с нами. Предали нас - согласился с догадкой тысяцского Борзой.  После долгого раздумья заговорил князь. - Кроме Свенельда о нас никто не знал.  Дома разберёмся.  Воевода приедет в Киев и там, перед советом будет отвечать.  Ярополк  пошлёт дружины на Днепр.  Нам надо продержаться до их прибытия.  Я верю, помощь будет.  Остров не большой.  Нам это на пользу.  Ночью ловить рыбу будем.  Лошадей придётся съесть.  Будем держаться - сказал князь.  Хан решил взять дружину измором. - Голод, он сам мне князя приведёт.  Я не буду своих нукеров посылать на смерть.  Стеречь их, что бы ни один не ушёл с острова.  Уйдёт, может подмогу с Киева привести.  Тогда не видать мне князя, а вам своей головы - говорил хан тысяцским.  - Для надёжности надо в Киев отправить двоих добровольцев. Ночью плыть по реке, с рассвета отдыхать на берегу.  В дорогу взять в кожаных мешках мясо, сушённое да ножи. Может им удастся пройти печенежскую землю.  Тогда можно будет точно рассчитывать на помощь - объяснял на совете князь.   Попытаться пройти печенегов решились полтора десятка дружинников.  Жребий выпал Баклану и Зую.  Четыре ночи они тихо плыли.  С рассвета отдыхали в камышах, когда на них неожиданно напал медведь.  Баклана медоед убил.  Зуя сильно помял и изорвал руку.  Зверю воины распороли живот.  Он ревел от боли и тащил за собою свои внутренности.   Зуй завалил то, что осталось от товарища ветками.  Плыть по воде он не мог.  Идти было тоже трудно.  Здоров медоед, пару рёбер наверно сломал. Думал он, превозмогая боль.  От потери крови и боли Зуй дважды терял сознание. Очнулся он оттого, что его тело кто-то бил ногой. Открыв глаза, Зуй увидел с десяток печенегов. С ними были два волка, они то и нашли дружинника. Здоровой рукой Зуй выхватил у печенега меч и ударил его. Волки бросились на Зуя. Печенеги отошли в сторону, оставляя зверей один на один со своим врагом. Волки лежали, умирая от ударов меча. Печенеги бросили в Зуя несколько стрел и копьё. Воин упал рядом с волками. С последних сил Зуй дотянулся до зверя и погладил его. Он любил волков за их преданность и бесстрашие. Зуй верил, что его душа после смерти войдёт в волка. Раненый волк лизнул ему руку. Печенеги с удивлением и страхом смотрели на это чудо. Враги в смерти примеряются любовью. Волк понимал человека. Он умирал как человек, не жалуясь и ничего не прося. Хозяин волков плакал. Он плакал не оттого, что его волки погибают, а то, как они умирают. Он то знал им цену. Они были лучше людей. Они не предавали, понимали его настроение. Помогали добыть зверя, защищали его.  Печенегу казалось, что он умирает вместе с волками. Он упал на колени перед ними, вымаливая у них прощение. Смерть роса и волков потрясла воинов. Они положили тела мёртвых в одну яму и зарыли. Княжеская дружина готовилась к бою, строя себе на острове укрепления.  Ярило, отсчитало не один день на острове.  Хан терпеливо ждал. По его расчётам росы могли продержаться только несколько дней.  Святослав собрал совет. – У нас еда на исходе. Надо идти к печенегам за лошадьми. Борзой и Всполох ударите по левому и правому краю орды. С середины на помощь своим, хан пошлёт нукеров.  Я ударю по центру. В орде наступит паника. Хан не ждёт от нас штурма. Ты Бренко с сотней тихо уйдёшь к их табуну. Пригонишь лошадей. Охрана у коней будет малой.  Когда табун пойдёт в галоп, его уже никто не остановит. Кто окажется на пути под копытами табуна, тому долго не жить. У нас на острове травы много, табун прокормим. Борзой ты идёшь прямо на хана. Попробуй его живым сюда доставить. С ханом мы до Киева быстро дойдём. Печенеги нас охранять будут, как гуси яйца. Всполох глубоко в орду не заходи, тебя только оставь печенегам, потом назад не дозовёшься. Уходим к ним за полночь -   говорил князь.  Ночь подсвечивал месяц. Он то появлялся, то исчезал за тучами. Атака на печенегов прошла так, что некоторые отряды степняков в темноте бились друг с другом. Паника и неразбериха делали своё дело. Хан спасся чудом. Он выбежал из юрты и бросился в лес.  Долго бежал, пока не свалился в яму под  корни упавшего дерева. Только на рассвете, когда наступила полная тишина Курей, вышел к своему сгоревшему шатру. Лагерь был уничтожен. Много было раненых и убитых. Хана трясло. Он мог оказаться среди этих несчастных.  Урус страшный, я его стерегу, а он меня бьёт.  Надо идти на остров, иначе князь меня ловить будет, а не я его. Потеряю много нукеров, когда жду, тоже теряю. Мысли хана одна за другой пролетали в голове. Хану доложили о потерях и о том, что урусы угнали табун лошадей.  – Голод им теперь не страшен. Надо идти на остров. Не будим ждать, пока они всех наших лошадей съедят. Восстанавливайте лагерь. Готовьте лодки и надувные шкуры.  Штурм острова начать через три дня. Принесите мне голову князя – кричал на тысяцских хан.  Остров печенеги брали приступом четвёртый день. С обеих сторон были большие потери. Россов становилось с каждым днём меньше. Князь начал терять веру в спасение. Он приказал сбросить с утёса в воду дань.  Весь остров был занят печенегами. Оставалось небольшое  место на вершине большого утёса, на котором росы поставили из камней и деревьев заграждение от стрел.  Раненых и живых осталось не более пятисот человек. - Подмоги не будет, не успеет она к нам подойти. В плен к печенегам попасть, всё равно, что живым лечь в могилу. Пора настала Перуну служить. В его воинство становиться.  Кто желает со мной пойти на смерть, становись клином. Печенеги давненько не слышали нашего боевого клича. Пусть ещё раз услышат его. За князем встал боевой клин. Клич «Рось» заставил хана вздрогнуть. Дружина сходила лавиной с вершины, врезаясь в печенегов. Она шла как машина смерти, унося с собою сотни печенежских жизней. Но чем ближе подходила она к реке, тем меньше воинов оставалось в ней. Наконец печенежское людское море полностью поглотило отряд киевлян. В кровавом месиве, с трудом удалось отыскать тело князя. Ударом кривой сабли нукер отсёк голову. Он передал её сотнику. Сотник отдал голову князя тысяцскому, который положил её на поднос и занёс в юрту хана. – Прими великий голову князя Святослава, врага твоего. -  Хан подошёл к блюду.  – Вот голова самого великого воина. Его боялся сам император. Одно его имя приводило в трепет. – Сделайте мне из этой головы чашу для питья. Я и мои сыновья возьмём силу князя, его смелость и отвагу – велел хан. Ночью хану приснился дурной сон. Он убегал от князя, который на лошади без головы с мечом гонялся за ним по степи. От страха хан закричал и проснулся.  До самого утра он не смог уснуть. Шаман дал ему настоя, и хан под утро уснул. Несколько ночей хану снились страшные сны. Он один ходил среди мертвых тел своих нукеров лежащих посреди степи.  То ему виделось, что его орда мёртвая плывёт по реке. В последнем сне он видел, как убил своего малого сына. Хан стал бояться спать. Только горькие настои шамана помогали ему уснуть без снов. Хану принесли чашу для питья сделанную из черепа князя. Курей с почтением принял её от кузнеца. Не бойся того, кто идёт на тебя с мечом, бойся того, кто ударит тебя в спину. Подумал хан о Свенельде. - Воевода сделал мне этот дар, ты дар одел в золото. За работу даю тебе серебро. Чаша получилась красивой – хан подал знак,  матер пятясь, покинул юрту.  Курей налил в череп кумыс и выпил.  Твой путь я постиг лучше тебя князь.  Ты не смог убрать с дороги змею, она тебя и ужалила.  Убирай с пути всех, кто слишком близко приблизился.  Только так можно дожить до старости.  Ты великий воин, но простой человек.  Я слабый воин, а тебя победил.  И где же в этом мире, правда?  Жизнь людей на земле без правды.  Боги помогают сильным.  Слабых, они убирают с жизни.  Думал хан о судьбе князя. </w:t>
      </w:r>
    </w:p>
    <w:p>
      <w:pPr>
        <w:pStyle w:val="Normal"/>
        <w:rPr/>
      </w:pPr>
      <w:r>
        <w:rPr/>
        <w:t xml:space="preserve">Свенельд подходил к Киеву. - Убери моего слугу, он слаб и может меня предать - велел воевода своему преданному викингу. Слуга воеводы исчез.  Никто не видел, как он получил нож в горло на реке. Камыши скрыли смерть слуги. Киевские дружины входили в город без своего князя.  На совете воевода рассказал о том, как он расстался с князем. - Я уговаривал  Святослава у порогов бросить лодья и идти на лошадях, он меня не послушал и наверное к нему подошли кочевники.  О том, что князь пошёл на Днепр никто не знал.  Надо срочно готовить и отправлять на пороги дружину.  Я готов сам идти туда.  Выручать надо князя.  Я верю, Святослав жив. Он ждёт помощи - с жаром говорил воевода. Совет с подозрением слушал Свенельда.  Ярослав сделал вид, что ничего страшного не произошло. – Воеводе готовить дружины. Срочно идти на лодьях к порогам на выручку князя - велел Ярослав и подал знак об окончании совета.  Воевода готовил лодья шестой день.  Всем стало ясно, что Ярослав не торопиться выручать отца.  Малуша прямо сказала ему об этом.  Наконец к походу всё было готово.  Лодья пошли с дружинами вниз по реке. В Киев пришла печальная весть о смерти князя.  Ярополк возвратил киевские дружины. Поход был отменён.  Ярополк приблизил к себе воеводу.  Он выполнял все его просьбы.  Варяжский род вновь стал теснить род россов.  Узнав о смерти Святослава, Добрыня направил вестового к Олегу и к Малуше.  Олегу он предлагал союз в случаи войны с Киевом.  Малушу он просил срочно ехать в Новгород.  - По твоему старшинству князь Владимир уступает тебе Киев, если Ярополк нападёт на тебя и погибнет.  Я знаю, что брат требует с тебя дань. С Владимира он также требует дань.  Ярополк такой же сын Святославу, как и ты с Владимиром. Почему вы должны  платить ему дань?  Если пожелаешь встретиться с Ярополком, назначь встречу в Вышгороде. Дружину свою с собой возьми.  Ярополк может устроить тебе засаду без дружины.  Берегись его - писал в грамоте Добрыня от имени Владимира Олегу.  Он также просил узнать у Ярополка, почему тот отдал степнякам земли для веж. - Печенегов победил, а хана Илдея взял к себе на службу. С греками мир подписал, их священники всю землю заполонили. Ярополк хочет быть Коганом. Отец ему такой власти не давал – писал он.  Малуша устала от ухаживаний Свенельда.  Получив от брата приглашение, ехать в Новгород к сыну она собралась в дорогу.  Воевода старался всеми силами удержать её в Киеве.  - Нельзя её отпускать в Новгород к Владимиру.  Княжна должна оставаться тут. Она поддержит сына, многие пойдут за ней. Запретить ей ехать мы не можем.  Её надо убрать с дороги.  Коган должен быть один. За Малушей сила не малая. Она как Ольга знать к себе привлекает. Опасность от неё идёт - говорил воевода Ярополку.  - Не вижу никакой опасности от неё. Но если с княжной что-то случиться в дороге я не буду в этом виновен – ответил Ярополк воеводе.  Они вновь поняли друг друга.  Свенельду Малуша была нужна для того, чтобы стать князем после смерти Олега и Ярополка. В том, что они погибнут, он не сомневался.  С Владимиром было труднее.  С ним был Добрыня, который хорошо узнал воеводу. Нить связующая его с Владимиром рвалась вместе с отъездом княжны.  Свенельд пошёл на крайние меры. Он упал перед Малушей на колени, уговаривая её остаться. - Пропадём без тебя – со слезой в голосе говорил он.  – Не могу тут быть, сын ждёт.  Соскучилась по нему.  Ярополк и без меня справляется.  Ты ему отца заменил.  Он только тебя и слушает.  Я вам только мешаю – отвечала Малуша.  Свенедельд окончательно понял, что Малуша для него опасна воевода удалился. Он вызвал к себе своего повара. - С утра пойдёшь готовить Малуше. У неё повар заболел. Вот это бросишь ей в еду. Порошок подействует на неё не сразу.  Тебя не обвинят в её смерти.  Она умрёт через шесть ночей в пути. К тому времени для дороги ей дадут нового повара -  </w:t>
      </w:r>
    </w:p>
    <w:p>
      <w:pPr>
        <w:pStyle w:val="Normal"/>
        <w:rPr/>
      </w:pPr>
      <w:r>
        <w:rPr/>
        <w:t xml:space="preserve">- Не губи. Я не смогу это сделать. Поручи другому.  Я сужу тебе. - </w:t>
      </w:r>
    </w:p>
    <w:p>
      <w:pPr>
        <w:pStyle w:val="Normal"/>
        <w:rPr/>
      </w:pPr>
      <w:r>
        <w:rPr/>
        <w:t>- Ты уже знаешь тайну. Откажешься, тебя и твою семью убьют. Сделаешь, как я велю, получишь столько же – воевода дал кошель с золотом.  Стряпчий упал на колени. Он умолял воеводу пощадить его, но тот отбросил его ногой.  - Сделаешь то что велю, иначе смерть тебе и твоему роду -  Утром княжна не нашла своего стряпчего.  Малуша обратилась к Ярославу.  Тот обещал прислать другого.  До отъезда княжны Свенельд отдал княжне своего стряпчего. Время прошло незаметно и настало утро отъезда Малуши в далёкий Новгород.  Ехать с княжной стряпчим согласился старый стряпчий Святослава.  Свенельд отправил своего викинга к своему стряпчему. - Убей его за городом.  Скажешь ему, что я велел срочно покинуть город. Мол, когда всё уляжется, тогда он и возвратиться.  Его проводишь до первого леска. Ты должен это сделать до отъезда княжны. В дорогу поедешь с ней.  Приглядишь за княжной.  Она не должна доехать до Новгорода.  У неё яд.  Но если яд не подействует, тогда действуй. Проявит яд через четыре восхода Ярила.  Ты выжидай.  Не спеши нож в ход пускать.  Охрана не должна быть замешана в смерти княжны, а ты в охране состоишь. Что стоишь?  Действуй у тебя времени нет. - Викинг до отъезда успел отправить к богам стряпчего, и стал в охрану княжны.  Ему не понадобилось убивать Малушу.  Княжна неожиданно в дороге заболела и умерла.  Её  похоронили в небольшом селении.  Обоз и охрана возвратились в Киев.  Ярополк отправил вестового к Владимиру со скорбным известием. - Стряпчий, убийца княжны казнён.  Малушу схоронили по византийскому обряду – сообщал киевский князь в грамоте.  – Не успела Малуша уйти от Ярополка. Убил её князь.  Побоялся он, что за Малушей киевляне пойдут на твою сторону, вот и убил.  Теперь очередь Олега.  Он у Ярополка, как больной зуб.  И рвать этот зуб он будет с корнем -  говорил Добрыня плачущему Владимиру.  От бессилия и боли Добрыня свернул грамоту в кулак и бросил в огонь.</w:t>
      </w:r>
    </w:p>
    <w:p>
      <w:pPr>
        <w:pStyle w:val="Normal"/>
        <w:rPr/>
      </w:pPr>
      <w:r>
        <w:rPr/>
        <w:t xml:space="preserve">- Пора древлянского князя подчинять Киеву.  Олег дани не платит и Владимира на неподчинение подбивает. Тот тоже отказывается её нам давать.  Если и дальше им это спускать, то они захотят у тебя Киев забрать.  Полюбуйся, Олег тебя вызывает на переговоры.  Не ты его зовёшь к ответу, а он тебя требует, чтобы ты приехал на переговоры в Вышгород.  Ему от своих земель десять вёрст, тебе ехать пятнадцать. Научил его кто-то. Чую без Добрыни тут не обошлось.  Если с собою дружину догадается взять, то голову положу, Добрыня это. Его злодейство. Доберусь я до него.  Шкуру с живого спущу, грозил воевода. – Хорош братец, Когана учить собрался.  Я долго терпел его несносные выходки.  Пора поговорить серьёзно.  Дружина и знать требует, чтобы братья давали дань Киеву по старому.  Я тоже так думаю.  Порядки отца никто не отменял.  Хочет поговорить, что ж, поговорим.  Я не против.  Поедим в Вышгород, готовься.  Дружину подготовь -  велел Ярополк воеводе.  Свенельд несколько раз посылал своего сына  в древлянские земли охотиться. Тот не только топтал посевы, но и брал с собою для забав и утех древлянских девушек.  На жалобы своей знати князь разрешил убивать любого, кто осмелится без спроса охотиться в его землях.  Чтобы окончательно рассорит братьев воевода вновь отправил Люта с друзьями на охоту в древлянские земли. – Далеко в земли не заходи. Пошалишь немного и домой.  Слышал я, что Олег дал разрешение смертью карать чужаков. С собой возьмёшь моего викинга.  Слушайся его.  Он в бою первый воин. От опасности убережёт – давал свои напутствия сыну Свенельд не задолго до встречи с Олегом. Лют с друзьями развлеклись на славу.  Взяв с собою двух сестёр, они возвращались домой в свои земли.  Когда друзья сильно выпили, сёстры сбежали, прихватив с собою лошадей.  Об этом Люту сказал  викинг. Стерпеть такой позор Лют не мог.  Он знал, что над ним будет потешаться весь Киев. Викинг уговаривал Люта, не ехать за сбежавшими девушками, но тот его не слушал. Обозвав викинга трусом и повернув друзей обратно он бросился в погоню.  Киевляне знали, где искать беглянок. Они взяли их у небольшого поселения.  Отец девушек собирал погоню, когда увидел своих дочерей.  Рассказав отцу всё о похитителях, сёстры взяли в руки луки.  Древляне решили на всякий случай сделать засаду на въезде в поселение. Привязав к дереву киевских лошадей. Увидев своих лошадей, юноши бросились к ним.  Из-за кустов и деревьев на киевлян посыпались стрелы.  Викинг упал с лошади.  У него в спине торчали две стрелы. За викингом салился Лют и ещё несколько его друзей.  Только трое горе охотников смогли уйти от засады.  Но и они получили ранения.  Когда Свенельд узнал, что его сын погиб, он тот горя слёг.  Его мечта о том, что его любимый Лют будет князем Киевским рухнула.  И только надежда на дочь поддерживала его жизнь.  Свенельд поклялся перед Перуном отомстить Олегу за смерть Люта. Надо покончить с Олегом и заставить Ярополка исполнить обещание жениться на дочери. Теперь она осталась у меня единственным спасением в продлении рода. Её сын станет Киевским князем.  Пусть Ярополк наделает её сыновей, и он станет мне не нужен.  Размышлял Свенельд лёжа на топчане. С княжной не удалось, с Лютом не удалось, с дочерью удастся. Я ещё поборюсь с родом Рюрика.  Мой род станет у власти россов. Я возведу свой род на княжество.  Олегу осталось жить совсем не много.  За ним прейдёт очередь и Владимира. Князь у меня в руках. Вы все у меня в руках, закричал в гневе воевода и заплакал. Он всё время подходил к своей заветной цели совсем близко, и когда оставалось сделать один шаг, всё заканчивалось смертью. Будто какое то проклятье висело над ним. Свенельд ставил перед собой цель и всегда её добивался.  Он верил, что именно его род будет править, а не прислуживать.  Достаточно того, что он положил свою жизнь на прислуживании другим. Теперь другие должны были прислуживать его роду. Эта цель заставила подняться его. Встреча братьев должна окончится войной между ними. Мой сын не зря погиб.  Он сделал всё, что смог для этого.  Теперь моя очередь пришла брать меч. А дать его мне должен Ярополк.  Надо идти к князю.  Надо готовить его к встрече. Всё должно пройти так, чтобы война была неизбежной. Свенельд встал и прошёлся своей лёгкой походкой леопарда. Он вновь был готов сражаться за свою главную цель. Сделать свой род княжеским. Получить всю власть. Спокойно умереть, зная, что его род будет родом Когана. О Рюрике все забудут.  Он был всего лишь удачливым разбойником. Мой род возьмёт власть законно.  Мой род, род Свенельда достоин княжеской власти. Род Рюрика останется только в смешанной крови.  Мысли воеводы изменили его.  Он вновь стал тем, кем всегда был, он вновь был грозным воином.   В светлицу вошла дочь. – Ханя, скажи мне, зачем рождается человек? -   </w:t>
      </w:r>
    </w:p>
    <w:p>
      <w:pPr>
        <w:pStyle w:val="Normal"/>
        <w:rPr/>
      </w:pPr>
      <w:r>
        <w:rPr/>
        <w:t>- Я думаю, что бы жить - ответила не задумываясь, дочь.  -   Нет, нет, я хотел спросить, зачем живёт человек? -</w:t>
      </w:r>
    </w:p>
    <w:p>
      <w:pPr>
        <w:pStyle w:val="Normal"/>
        <w:rPr/>
      </w:pPr>
      <w:r>
        <w:rPr/>
        <w:t>- Что бы умереть - быстро ответила она.  – Он рождается и  живёт для того, чтобы служить другим. И только избранные для того, чтобы править – ответил воевода сам на свой вопрос.  Он совсем не придал никакого значения ответам дочери.  О них Свенельд вспомнит в последний момент своей жизни.  И признает старый воин всю правду в ответах дочери. - Мы рождаемся, чтобы жить и умереть – скажет он в свой последний вздох. А пока воевода шёл твёрдым шагом к князю.  Встреча Ярополка с Олегом закончилась размолвкой. Олег обвинял брата в захвате власти. В том, что тот хочет заставить его служить Ярополку. В том, что Ярополк приблизил к себе предателя Свенельда и выполняет его наставления. – Тебя намеренно сталкивают со мной. Ты хочешь, чтобы твой слуга поднял свой меч на род Рюрика?  Если тебе нужны мои земли, которые мне отдал отец, тебе придётся их у меня отнять силой. Я такой же, как и ты. У тебя нет надо мной власти – горячился он.  – Я Коган, ты обязан мне и Киеву подчиняться.  Если зимой не дашь дани, пойду войной. Древлянские земли давали дань отцу и мне давать будут. В предательстве воеводы доказательств нет. Твои обвинения ложны.  Я не желаю войны.  Я желаю на своей земле порядка. Ты нарушаешь порядок установленный отцом. Подчинись мне, и наши размолвки я забуду -</w:t>
      </w:r>
    </w:p>
    <w:p>
      <w:pPr>
        <w:pStyle w:val="Normal"/>
        <w:rPr/>
      </w:pPr>
      <w:r>
        <w:rPr/>
        <w:t>- ты не Коган, ты самозванец.  Твои люди на моей земле творят беззаконие. Лют, доигрался в охоту. Теперь ты хочешь на моих землях побезобразничать. Приходи, мои дружины встретят тебя огнём и мечом. -</w:t>
      </w:r>
    </w:p>
    <w:p>
      <w:pPr>
        <w:pStyle w:val="Normal"/>
        <w:rPr/>
      </w:pPr>
      <w:r>
        <w:rPr/>
        <w:t xml:space="preserve">- Ты всегда был горяч. Я не хочу проливать кровь. Ты знаешь, что киевские дружины сильнее древлянских. Ты подчинишься, и Владимир смирится. Добром не признаете меня Коганом, силой заставлю – пообещал Ярополк.  Братья разошлись врагами.  Противостояние длилось до весны.  Не дождавшись дани и подчинения, Киевский князь отдал приказ воеводе идти с дружинами смерять брата. - Убийства Олега не допущу. Отниму у него земли, а когда он одумается, снова отдам.  На мне его крови не будет – убеждал он воеводу.  На мне крови Святослава нет.  В его смерти я не виновен. Так решили боги.  Олег заслуживает смерти, но если ты велишь его щадить, это твоё право.  Я лишь слуга твой, исполняю то, что велишь - ответил Свенельд. Киевские дружины, обходя стороной древлянские города и поселения, шли прямо на Овруч - столицу древлянских земель.  Подойдя к стенам города, Ярополк послал Олегу грамоту о добровольной сдаче.  Получив отказ, он отдал разрешение на штурм крепости.  Через несколько дней штурма стен города, земляной ров был заполнен трупами лошадей и людей.  В городе запылали пожары.  Утром четвёртого дня ворота крепости открылись, и с них вышла древлянская дружина во главе со своим князем.  Свенельд узнал Олега.  Из засады он пустил в князя стрелу.  Олег упал. Древлянская дружина была перебита, а город сожжен.  Ярополку принесли тело брата. Опустившись перед мёртвым телом, он заплакал. – Я не хотел твоей смерти, ты сам её нашёл – оправдываясь, шептал он сквозь слёзы. Справив тризну по брату и назначив древлянам  посадника, киевский князь отбыл в Киев. Свои дружины, под руководством Свенельда он направил подчинять себе Новгородские земли. Свенельд попытался взять Коростень, но после первого штурма понял.  Эту крепость ему не взять. -Один город нам не помеха, Новгород возьмём, тогда и сюда приедем. Крепость от нас никуда не убежит – говорил он своим тысяцским. Ярополк отослал воеводе грамоту.  В ней он велел Новгород взять приступом, Добрыню казнить, Владимира доставить в Киев. Свенельду находиться в Новгороде пока в землях тех не установит порядок. </w:t>
      </w:r>
    </w:p>
    <w:p>
      <w:pPr>
        <w:pStyle w:val="Normal"/>
        <w:rPr/>
      </w:pPr>
      <w:r>
        <w:rPr/>
        <w:t>Узнав, что на город идут киевские дружины, Добрыня созвал совет.  - Мы не сможем устоять против дружин Ярополка. Надо спасать дружину до нужной поры.  Я провёл переговоры с королём Эриком. Он согласен принять нас с условием, что мы поможем ему освободить море от пиратов викингов. Мы сделаем на острове Котлин свою базу с лодьями.  Остальная дружина уйдёт в Ютландию.  Киевляне не станут громить город.  Они поставят своего наместника и уйдут на свои земли. Небольшие гарнизоны не станут нам помехой вновь возвратиться на свои земли. -</w:t>
      </w:r>
    </w:p>
    <w:p>
      <w:pPr>
        <w:pStyle w:val="Normal"/>
        <w:rPr/>
      </w:pPr>
      <w:r>
        <w:rPr/>
        <w:t xml:space="preserve">- Нельзя отдавать Киеву город без битвы. Я останусь сражаться.  Только трус может не защищать свой дом - закричал боярин Ишута.  Все знали, какой из боярина воин.  Крикун и забияка. - Плут, добавь Ишуте мозгов. Боярин считает, что он способен защитить город.  Воин из воинов -  Плут замахнулся рукой, Ишута испугался и бросился под стол. - Ладно, пошутили и будет.  В дорогу собираться надо. Владимир с Вишняком и Каншой уходят в Ютландию.  Я на Котлин.  Когда базу обустрою и тут викингов побью, тогда и я к королю приеду - Владимир с большой дружиной отбыл к королю Эрику. Добрыня с малой дружиной на остров.  Строить базу.  Построив на острове избы.  Он стал охотиться за ладьями Свенельда и дракарами викингов.  Умелое построение своих лодок, защита и обман противника, сделало малую дружину хозяином всего новгородского побережья. Ярополк перестал получать наёмников из числа викингов. Не добившись успехов в море, Свенельд поставил на побережье киевские дружины. Постепенно он заменил их вновь созданными новгородскими дружинами, поставив над ними сотников и тысяцских киевлян.  Назначив новых посадских наместников и наведя свои порядки в городах и поселениях, воевода с началом нового лета поехал в Киев. Ярополк, встречал его как победителя. У Свенельда никогда ещё не было столько власти.  Пользуясь этим, он напомнил Ярополку его обещание жениться на дочери. - Пусть всё уляжется.  Росы могут быть не довольны моим поспешным решением жениться на твоей дочери. Но весной, я исполню своё слово.  Твоя дочь будет княжной. Нам теперь нельзя оставлять друг друга.  Врагов становится всё больше и больше. Мы сможем только вместе одолеть их - ответил Ярополк воеводе.  В словах князя была правда. Во всех племенах росло недовольство правлением Ярополка. Они были не довольны засильем варягов во власти. Всё чаще и чаще приходилось отправлять дружины усмирять смердов.      </w:t>
      </w:r>
    </w:p>
    <w:p>
      <w:pPr>
        <w:pStyle w:val="Normal"/>
        <w:rPr/>
      </w:pPr>
      <w:r>
        <w:rPr/>
        <w:t xml:space="preserve"> </w:t>
      </w:r>
      <w:r>
        <w:rPr/>
        <w:t xml:space="preserve">Король Эрик встретил князя Владимира с почестями и вниманием. Он нуждался в союзниках, так-так соседи желали заполучить его земли, а викинги грабили суда, не давая вести торговлю. На побережье строились избы для княжеской дружины.  Соседи перестали докучать королю набегами и требованиями отдать земли, а викинги понесли первые потери. Объединившись в один большой отряд, около двадцати дракаров, викинги дали бой лодьям князя.  Но бой проиграли, сумев захватить два судна в начале, а затем удача отвернулась от них.  Новгородцы сумели взять почти половину дракаров, забрав свои лодья. Часть дракаров пожгли. Бегством спаслись не многие.  Викинги ещё раз попытались дать росам бой, заманив тех в ловушку.  Но росы сумели сами поставить викингам западню. Море было освобождено от пиратов.  Дракары заходившие в зону охраняемого побережья захватывались, викинги сбрасывались в море. Теперь без разрешения россов никто не мог свободно плыть от берегов Ютландии до Новгородских берегов. Эрик и Владимир были довольны союзом. Король получил безопасность, князь получил во временное пользование земли.  Когда Котлин был превращён в крепость, а новгородское побережье малая дружина заперла на замок, Добрыня  отбыл к  Владимиру. - Эрик не плохо к нам отнёсся, с ним нужно подписать мир.  Хороший сосед нам нужен - говорил он князю.  Король с радостью согласился подписать с князем мир. - Я верю, что ты скоро вернёшься на свои земли.  С такой дружиной ты вернёшь себе княжество.  Ярополка накажи за предательство.  Брат не может быть братом, если он поднял на тебя меч - Добрыня согласился с королём. - Владимир станет Коганом. Он не только возвратит свои земли, он станет киевским князем.  И я ему в этом помогу.  Вести с земель идут хорошие.  Ярополк сделал всё, чтобы его ненавидели. Племена бунтуют. Мои люди собирают союзников.  По весне и поедим домой -  Добрыня всюду говорил о том, что дружина князя возвратится по весне в Новгород.  Узнав о планах Владимира, Свенельд усилил отряды на побережье. - Прошло три зимы.  Я уже забыл о Владимире, а он возьми и объявись. Снова дружины готовить надо.  С Добрыней шутить нельзя. Море под себя взял.  Варягов к нам не пускает. Так и Новгород может отнять - прошипел  воевода Ярополку.  - Ты у меня воевода, ты и думай об этом.  Надо готовить наши дружины, готов и усиливай.  Я тебе в этом не помеха. - </w:t>
      </w:r>
    </w:p>
    <w:p>
      <w:pPr>
        <w:pStyle w:val="Normal"/>
        <w:rPr/>
      </w:pPr>
      <w:r>
        <w:rPr/>
        <w:t>- Оно так, да только дань приходится увеличивать для содержания дружины.  Племена недовольны. -</w:t>
      </w:r>
    </w:p>
    <w:p>
      <w:pPr>
        <w:pStyle w:val="Normal"/>
        <w:rPr/>
      </w:pPr>
      <w:r>
        <w:rPr/>
        <w:t xml:space="preserve">- Они недовольны, я тоже недоволен. Кто в нашем мире, чем нибудь доволен?  Делай то что, считаешь нужным, меня по пустякам не отвлекай.- Прошла весна, а Владимирских дружин не было. Лето и осень прошли для воеводы в тревожном ожидании.  Свенельд слал проклятия Добрыне.  Его усилия границы добавили недовольства.  Накопленные силы простаивали напрасно.  Бунты возникали повсеместно. Добрыня выжидал.  Воевода был вынужден отпустить часть дружин, так - как их было не на что содержать. В начале зимы Добрыня излагал Владимиру свой план. - Для удара всё готово.  Мы пойдём не на Новгород, а на Колывань.  Зайдём Свенельду сзади. Он нас с моря ждёт, а мы ударим  с суши. Новгород возьмём легко. А дружины Ярополка пусть стоят и охраняют берег. Они нам не помеха. От Новгорода пойдём на Смоленск, от него на Полоцк, а там и до Киева рукой подать. На санях зимой двигаться легко и быстро. Мы не будем осаждать города. Нам их будут открывать те, кто бунтует. Если даже мы не сможем, какой то город взять, это не страшно. Они сами тебя признают, как только ты князь возьмёшь Киев. Главное быстро дойти до него. Паника, вот наш союзник.  Я думаю, что Ярополк сбежит с Киева, как только твои дружины подойдут к городу.  Если мы сможем его поймать, то сможем избежать дальнейшей войны с ним. Ярополк победил тебя, а ты вновь идёшь к нему. Что бы Ярополк больше никогда не пришёл, нам нужно убить его.  Только так ты сможешь обезопасить себя.  За Ярополком стоят варяги, за ним стоят степняки.  Сила не малая.  На нашей стороне народ, это тоже сила не малая. -  </w:t>
      </w:r>
    </w:p>
    <w:p>
      <w:pPr>
        <w:pStyle w:val="Normal"/>
        <w:rPr/>
      </w:pPr>
      <w:r>
        <w:rPr/>
        <w:t xml:space="preserve">- Я мало чего понимаю в этом, но тебе верю. Если ты считаешь, что нам пора выступать, я как князь даю на это своё согласие - </w:t>
      </w:r>
    </w:p>
    <w:p>
      <w:pPr>
        <w:pStyle w:val="Normal"/>
        <w:rPr/>
      </w:pPr>
      <w:r>
        <w:rPr/>
        <w:t xml:space="preserve">Жители Колывани не стали чинить препятствия Владимирским дружинам.  Они с миром пропустили их по своей земле. Удар по Новгороду был неожиданным. Жители города поддержали своего князя.  Они открыли ворота, подняв бунт против варягов. Город был взят с ходу. Не задерживаясь, Добрыня дружину на Смоленск. Смоленский воевода сумел подавить прежде временное восстание в городе.  Сразившись с дружинами Владимира, он предпочёл уйти за стены.  Ярополк и Свенельд требовали в своих грамотах покончить с дружиной Владимира.  Но смоленский воевода, испытав силу врага, не решался выходить из города.  Добрыня, оставив Смоленск, пошёл на Полоцк.  Пока основные силы подходили к Полоцку, Добрыня послал в него к князю Рогволду сватов, что бы заручиться его согласием отдать свою дочь за  Владимира. - Если Рогволд  отдаст тебе в жёны Рогнеду, у нас будет союзник.  Если нет, у нас будет враг. Мы можем оставить город, если князь станет союзником Ярополку, город придётся брать. Оставлять у себя за спиной Рогволда опасно.  Киев слишком близко.-  </w:t>
      </w:r>
    </w:p>
    <w:p>
      <w:pPr>
        <w:pStyle w:val="Normal"/>
        <w:rPr/>
      </w:pPr>
      <w:r>
        <w:rPr/>
        <w:t>- Я согласен.  Говорят, что Рогнеда красивая. -  Добрыня отправил к Полоцкому князю сватов.  Свенельд словно читая мысли Добрыни, отправил к Рогволду сватов от Ярополка.  Сваты приехали в Полоцк  почти в один день. Выслушав гостей, он сказал, что его дочь сама даст ответ сватам на предстоящем пиру, который состоится через два дня. Рогволд понимал, что стоять в стороне от войны ему не удастся.  Любой отказ вёл к этому. Избрать Владимира он не захотел.  Ярополк и он были близки по крови.  У Ярополка мать степнячка, у князя род из степняков. К тому же у киевского князя дружины сильные, за ним степь. Владимир не мог победить Ярополка думал он.  Переговорив с родом и знатью Полоцка, Рогволд принял решение.  Дав, дочери наставление, он открыл пир. Представив гостям сватов, князь объявил их цель визита. – Избрать себе жениха должна сама Рогнеда.  Я не хочу войны с князьями.  Дочь одна, а князей двое.  Говори, за кого пойдёшь. -   Рогнеда встала.  - Хочу, чтобы все знали мою волю.  Я не пойду за сына рабыни.  Выбираю Ярополка - Рогнеда обидела сватов новгородских.  Она нанесла непозволительную обиду Владимиру, назвав его сыном рабыни. Новгородские сваты встали из-за стола и молча покинули пир. Все понимали, что Рогнеда говорила слова своего отца.  Выбор был сделан. Пир продолжился. Он шёл три дня. Гости праздновали помолвку. Никто не заметил, как к городу подошли дружины Владимира.  Город и его стража были взяты почти без боя.  Переодетые дружинники вошли в город и ночью, перебив стражу ворот, открыли их отрядам дружины.  Весь род Рогволда казнили. Рогнеда наблюдала, как рубили головы братьям и отцу. - Ты Рогнеда отказалась быть законной женой Владимира, теперь будешь у князя наложницей.  Малуша дочь древлянского князя Мала. Княжна Ольга растила её как дочь. Если ты считаешь её рабыней, тогда кто ты?  Не Малуша рабыня, а ты - сказал испуганной девушке Добрыня. -  Не пугай её воевода.  Она говорила то, что велел ей говорить отец.  Оставайся княжной. Сын рабыни оставляет за тобой этот город, если ты станешь ему женой и союзником. Не захочешь быть мне женой, станешь рабыней наложницей.  Выбирай снова. Только смотри, на сей раз не ошибись. Зла на меня не держи.  В смерти твоих родных я не виновен.  Твой отец сам выбрал, на чьей стороне воевать.  Утром мои дружины уходят на Киев.  Оставлять у себя в тылу чужую конницу я не стану -  Владимир ставил вопрос, на который ответ был очевиден.  Терять полоцкое княжество и свою дружину из-за обиды и прихоти мог только глупец. - Я согласна стать твоей женой.  Мои дружины подчиняются тебе.  У меня нет другого выбора.  Ты победил меня.  Попробуй теперь одолеть Ярополка.  У него дружины посильнее моих.  Я желаю тебе победы -  Рогнеда поклонилась князю и вышла к своим тысяцским.  - Я иду за князя Владимира.  Вы все и все мои дружины поступают на службу князю. Кто не желает ему служить, умрёт немедленно.  Добрыня никого уговаривать не будет – Тысяцские с облегчением вздохнули.  Умирать никто не спешил. А войны было не избежать.  Стоять надо или за Владимира или за Ярополка. Полоцкие отряды вошли в новгородскую дружину.  Путь на Киев Добрыня избрал через Туров, Овруч и Коростень.  Древляне встречали Добрыня как освободителя.  Народ поднимал в городах восстания, при подходе Владимирских дружин изгоняя варяжские отряды.  Добрыня шёл по древлянской земле без боёв. Редкие стычки с убегающими отрядами варягов, значения никакого не имели. Смоленская и Любичская дружина ждали развязки. Они  не пожелали вступать в войну.  Первым предательски покинул Ярополка хан Илдей.  Он так спешно покинул Киев, что забыл взять с собою свою жену Юлию, племянницу Святослава. Свенельд слал смоленскому и любичскому воеводе угрозы, принуждая их вступить в войну с Владимиром.  Но посадники выжидали.  Недалеко от Киева Добрыня остановился в Дороговичах, чтобы подтянуть растянувшиеся войска.  Паника в Киеве возрастала. Большинство жителей были на стороне Владимира. Варяжские дружины не верили в свою победу. Город ждал штурма.  Киевский воевода Блуд, уговаривал Свенельда и Ярополка идти за помощью к хану Курье. – Не удержать город.  Только Курия может помочь.  Я продержусь до вашего подхода. Идите за нукерами хана.  Хан спасёт нас от Владимира. Курей знает, что если тот станет киевским князем, то земли у хана отнимет - Свенельд поверил Блуду. Он решил ехать в город Роден, который стоял в устье реки Рось. От него до ханских веж рукой подать.  Как только Ярополк со Свенельдом выехали из ворот, Блуд отправил гонца Владимиру. - Передай князю, сто город его. Пусть в него входит как Коган. Ярополк и Свенельд уехали в крепость Роден. Если времени не будут терять, то вора изловить успеют. Езжай без остановок.  Весть срочная - велел он вестовому. Получив от киевского дружинника такую весть, Добрыня отправил конницув погоню. - Жила, поймаешь Ярополка, посадником назначу.  Свенельд меня не интересует.  Только Ярополк.  Он мне нужен живым или мёртвым. Если уйдёт в степь, сыщи его и там.  Не дай ему дойти до Курея.  Если он дойдёт снова война будет. А князю она не нужна. - Жила всё понял. Теперь от него зависело многое.  Не только его посадское место, но и окончание или продолжение войны.  Взяв с собой заводных лошадей для всадников, он двинул конницу в погоню.  Князь Владимир входил в Киев.   Народ ликовал. Но были и противники князя.  Варяжская знать с тревогой и опасением наблюдала за переменами власти.  На стороне Владимира воевало не мало варягов.  Князь старался объединить варяжские и роские рода.  Воевода Блуд встречал молодого князя со слезами умиления. Он вовремя почувствовал, что Ярополку не удержать Киев. Присоединившись к сторонникам Владимира, воевода спас город от штурма и разрушения.  Благодаря Блуду тысячи дружинников остались живы, избежав кровопролития. - Властители приходят и уходят, а город и люди должны оставаться жить.  С нас достаточно степняков, чтобы нас убивать и жечь.  Если мы будем убивать друг друга, то нас не будет  на этой земле - говорил он своей жене. Князь Ярополк и воевода Свенельд приехали в крепость Родн. - Дальше поедешь один. Я устал. Передашь Курею, что я в опасности.  Если он поможет мне одолеть Владимира, я дам ему земли. Пусть собирает орду на Киев. Времени у нас нет. Блуд сможет продержаться за стенами не больше шести дней. -</w:t>
      </w:r>
    </w:p>
    <w:p>
      <w:pPr>
        <w:pStyle w:val="Normal"/>
        <w:rPr/>
      </w:pPr>
      <w:r>
        <w:rPr/>
        <w:t xml:space="preserve"> </w:t>
      </w:r>
      <w:r>
        <w:rPr/>
        <w:t xml:space="preserve">- Я не могу один ехать к хану. Тебе одному оставаться тут опасно.  Добрыня хитрый лис.  Если прознает, что ты тут, пошлёт погоню. Если ехать к хану, то только вдвоём -  </w:t>
      </w:r>
    </w:p>
    <w:p>
      <w:pPr>
        <w:pStyle w:val="Normal"/>
        <w:rPr/>
      </w:pPr>
      <w:r>
        <w:rPr/>
        <w:t xml:space="preserve">- Не перечь мне, поедешь один.  Я буду ждать помощи в крепости.  Киевский князь не пойдёт на поклон степняку.  Хану достаточно и той славы, что он пьёт из черепа моего отца.  Если я приеду к нему на поклон, что обо мне будут говорить люди?  Ты хочешь, чтобы все говорили, Ярополк предал отца?  Я буду в крепости ждать -   Свенельд не мог уговорить Ярополка ехать в степь.  Отдохнув ночь, он с охраной поехал к хану Курею.  Жила ворвался в крепость неожиданно.  Посадник города не стал поднимать городские дружины, увидев силу.  Жила уговорил пленника ехать в Киев. Хан встретил Свенельда прохладно.  Выслушав воеводу, он пообещал помочь Ярополку отстоять Киев. Курей дал орде сигнал к сбору в поход. - Пойти на Киев я смогу только через семь дней.  Раньше орду не соберу - сказал он воеводе.  Через три дня хан слал вестовых, отменяя поход. - Опоздали мы спасать Ярополка. Киев давно в руках Владимира.  И Ярополка из крепости увезла дружина в Киев.  Идти против всей Роси я не могу.  У Владимира в Киеве столько дружин, что мои тумены по степи разбросает, как свинья яблоки.  Проглядел ты воевода волчонка. Прорезались у него клыки. Дочь свою в городе оставил, думал возвратиться.  Теперь твоё место в моих туменах.  Будешь ходить с ними за полоном к Владимиру.  Не пожалеет князь дочь твою.  Слышал я, что она с Ярополком жила. - Свенельду стало плохо.  Качаясь, он вышел из юрты хана.  Все его планы рухнули. Не быть его роду княжеским.  Свенельд повалился на землю и заревел зверем. Он проклинал Владимира и Добрыню.  Он проклинал Ярополка и Блуда. Он проклинал этот жестокий мир. Он клялся отомстить земле россов за смерть своего рода. Неожиданно воевода умолк. Перед ним возник образ дочери.  Она вновь отвечала на его вопросы. О том, что человек рождается для того, чтобы жить. И живёт для того, чтобы умереть.  В двух её словах была мудрость истины, которую он не сумел понять.  На земле всё устроено просто.  Человек сам придумывает и ставит себе задачи.  Сам проливает свою и чужую кровь ради своей цели.  Зверь убивает, чтобы выжить. Люди убивают для того, чтобы умереть самим.  Вот в чём простота жизни. Пролетело в голове Свенельда. - Не убивайся ты так.  На земле всё проходящее. Твоя боль пройдёт. То, что свершилось, то свершилось. Я тоже скоро состарюсь и уйду на небо. Такова жизнь. Мы всегда рано или поздно, что-то теряем. То, что ты имеешь сегодня, завтра превратиться в тлен. Мы тоже превратимся в тлен - хан похлопал воеводу по плечу.  Стараясь как-то поддержать его в горе. Жила привёз Ярополка Владимиру и Добрыне верхом на лошади. - Молодец Жила, я знал, что ты привезёшь Ярополка. Веди его в горницу. - Князя должен сопровождать воевода – предложил Блуд. Разговор братьев был не долгим.  Владимир обвинял брата в смерти Олега. В том, что Ярополк отобрал у своих братьев земли. В том, что позволял христианам распространять свою веру. Киевский князь оправдывался.  Он говорил, что земле нужен один Коган, а его братья ему не подчинились. И ему ничего не оставалось делать, как подчинять их силой. В смерти Олега он не повинен. Во всех спорах прав тот, у кого сила. Разум тут не судья. Восьмилетнее правление Ярополка было окончено. Владимир вышел со светлицы. Два дружинника охранявшие Ярополка проткнули пленника мечами. Владимир, обвинявший Ярополка в смерти Олега, сам взял на себя смерть Ярополка. Дикость людей была и остаётся в их первобытном сознании. Когда дано человеку понять мир? Сможет ли он его понять? Что делает человек для этого?  По какому пути он идёт? Куда он идёт? На эти вопросы людям отвечать некогда. Одни заняты наживой и выгодой. Другие пытаются выжить, приспособиться к условиям выживания. Никому нет дела до своего разума. Одни ждут конца света. Другие ждут Мессию. Третьи ждут власти или наслаждения. Никто ни во что не верит. Почему? Потому, что люди не хотят мыслить. За них всё решает небольшая кучка властителей вершащих судьбы мира. Они с первобытным мышлением ведут народы мира в пропасть бездны. Разум и мысль они подменяют верой в религию. Разум человека ещё не развит. Он только в начале пути бесконечного познания. Останется ли жить на земле человек, зависит от него самого. Если он и дальше будет жить по вере суеверий в богов, а не по разуму его ждёт неминуемый конец. Вера это великое чувство. Без неё не возможно прожить. Верить нужно в разум. Только он поможет людям выжить. Постичь истину. Думал чернец, пишущий былину о жизни князья на овечьей коже. </w:t>
      </w:r>
    </w:p>
    <w:p>
      <w:pPr>
        <w:pStyle w:val="Normal"/>
        <w:rPr/>
      </w:pPr>
      <w:r>
        <w:rPr/>
        <w:t xml:space="preserve">Южнее Камы стоял Великий Булгар, столица степняков. Город возрос после переселения в эти земли народа из Итиля и Белой Вежи, которые разорил и пожог князь Святослав.  Вятичи при поддержке Булгар выдвинули на правление киевскими землями дочь Ярополка. Столица вятичей Муром отошёл от Киева и подчинился Булгару. Добрыня предложил Владимиру выступить на Булгарию. - Пока мы не захватим Булгар, вятичи нам не подчинятся. За них всё решает Бильяр. Я пойду в Новгород и оттуда по воде на лодьях дойду с новгородской дружиной к Бильяру. Ты, с киевской дружиной пойдёшь по реке Ра.  Ударом с двух сторон мы сломим хана Ибрагима. Он ожидает нас у вятичей, а мы к нему   приплывём в гости, пока его нукеры вятичей охраняют. - План Добрыни вновь был неожиданным. Когда Бильяр был окружён со всех сторон росами, Хан Ибрагим запросил мира. В город вошли дружины князя. Ибрагим приказал возвратить своих нукеров на свои земли. В знак дружбы Добрыня предложил хану отдать в жёны Владимиру дочь. Ибрагиму пришлось исполнить и эту просьбу. Пока князь отдыхал и наслаждался покоем у нового родственника, Добрыня на лодьях с дружиной отправился в Муром. Вятичи не стали вступать с дружиной в войну. Они сдались на милость победителя.  Они принесли Владимиру присягу на служение. Родственники дочери Ярополка и его бывшая жена подписали отречение девочки от престола на княжество. Поход закончился без пролития крови. Добрыня сосватал дочери Ярополка боярского мальчика из Бильяра. Новгородская дружина отплыла в Новгород. Киевская  дружина отплыла в Киев по Ра. Став киевским князем, Владимир занялся перестановкой богов на  капищах и пантеонах. Перуна покровителя киевской земли он приказал ставить последним, в ряду богов. Князь обвинял бога в предательстве отца и матери.  Против этого выступили ведуны.  Чтобы сломить их волю, князь приказал Бога Перуна высечь и бросить в Днепр. - Доставить Перуна к Чёрной скале, пусть видит своё предательство – говорил он на совете. Приказ князя был исполнен.  При собранном народе, сотник Гуляй высек деревянного Перуна со своими дружинниками и сбросил в Днепр. Некоторым защитникам бога тоже досталось от плетей дружины. Идола повалили на землю, привязали к лошадям и потащили к реке. Многие на площади плакали.  Они не хотели терять своего покровителя.  Старый ведун принялся просить богов наказать князя и его дружину. Он слал проклятья и угрозы. У реки ведуна привязали к идолу и бросили в воду. - Поплывёшь со своим богом, он тебя защитит от печенегов – кричал тонущему ведуну сотник. Перун плыл с привязанным к нему ведуном к порогам.  Дружинники выволокли идола на берег острова Хортица, положив бога лицом  на камни.  Сила князя была сильнее силы бога.  – Боги должны помогать и служить людям.  Если бог не хочет этого делать, он людям не нужен – говорил Владимир на пиру. Многие осуждали князя за то, что он поднял руку на веру отцов. Князь стал звать к себе священников и проповедников разных верований в богов.  Из всех новых богов он избрал себе веру в Христа. Князь дозволил священникам строить храмы.  Он щедро давал на это людей и золото. Князь хоть и принял новую веру, но относился к ней по-своему. Он никому не прощал, любил пиры и вёл войну за Переславль. Он покорил племена ятвягов.  Усмирил мечом радимичей и болгар. Князю не нравилось в вере то, что бог разрешал иметь только одну жену, а также бог не хотел видеть людей богатыми. Князь часто спорил с византийскими священниками о боге и его учении. - Бог нас хранит собой и хранит наши души. Не одна птица не упадёт с небес без божьего желания. Только бог решает, кому на земле жить, а кому нет – говорил Фома князю.  - А я тебе говорю, на земле каждый сам себя должен защищать. Дикой, огрей-ка Фому – велел князь дружиннику. Тот, не раздумывая, врезал Фоме по затылку.  – Хочешь, прикажу отсечь тебе голову? - спросил Владимир.  Фома отрицательно покачал головой.  - Ты мне говоришь, что бог велит поститься, что он против пиров. Тогда почему сам бог любил поесть и не соблюдал посты?  Вы сами всё выдумываете за бога. То делай, этого не делай. Вам волю дай вы такого к писанию напридумываете, как и ученики Христа. Пока жив был бог среди них, они молчали.  А если пытались спорить с  Христом, то он их быстро ставил на место. Как только бог взошёл на небо, они свои учения пишут. Они, что тоже боги?  Они люди, притом они все были грешниками.  А грешникам разве можно верить?  Христос не велел ему молиться.  Он не требовал себе поклонов.  Он говорил об отце своём.  Что же вы его ученье по-своему толкуете.  Разве бог дал вам на это право?  Император под вашу дуду пляшет, я не стану вас слушать.  Сам буду учиться по книгам бога. Говоришь, бог защищает ваши земли и императора? Посмотришь сам, как я Корсунь ваш завоюю.  Мне бог поможет, а не вам. Бруно, поедешь в орду заключишь с ханом мир.  Взамен доверия возьмёшь Святополка.  Пусть он поживёт в орде – велел князь греческому епископу.  Заключив с печенегами мир, князь пошёл на Перемышль, Червень, Корсунь.  Города были взяты.  Император попросил князя вернуть ему Корсунь. Князь взамен города потребовал от греков крестить его в храме.  Крестить князя должен был византийский патриарх.  Император пошёл на сделку. Владимир был крещён в самом большём храме. На крещение князя приехала принцесса Анна, внучка императора Константина.  Она давно мечтала увидеть князя дикаря.   Повстречав принцессу и познакомившись с ней поближе, Владимир попросил Анну в жёны. Император не рискнул отказать и в этой просьбе своему врагу. Получив новую жену и обвенчавшись в  церкви, князь, наконец, покинул город.  – Бог на моей стороне, А не на стороне греков.  Они его ученье искажают, он их за это карает – говорил он Анне. Возвратившись, домой князь решил крестить свою дружину и сыновей. Дружина не хотя приняла нового бога. Князь продолжал строить в городах церкви.  Особенно он преуспел в строительстве храмов богу в Киеве.  Но однажды его новая церковь сгорела.  За ней вскоре запылала другая. Князь учинил дознание.  В ходе него он узнал о преднамеренных поджогах. Казнив поджигателей, Владимир решил крестить всех жителей Киева силой. – К богу люди приходят сердцем по своему желанию, а не по принуждению – отговаривала его Анна. – Моя дружина по принуждению приняла нового бога.  Я знаю, что многие поклоняются старым богам. Но из них теперь никто не станет жечь церкви.  Они не по своей воле будут идти к новому богу, но многие прозреют и примут Христа. Он меня простит за это, а я уберу с площадей старых богов. Завтра же прикажу сбросить их в Днепр. - </w:t>
      </w:r>
    </w:p>
    <w:p>
      <w:pPr>
        <w:pStyle w:val="Normal"/>
        <w:rPr/>
      </w:pPr>
      <w:r>
        <w:rPr/>
        <w:t xml:space="preserve">По приказу князя стоящих на площади города идолов  лошадьми потянули к реке.  Ведуны и жители помнили, чем окончилась защита Перуна.  Никто не решался помешать дружине бросать своих богов в воду. - Князь велит всем жителям приять крещение - отвечали дружинники на просьбы оставить богов на месте. Глашатые  и вестовые разносили по всему городу слова князя. – Кто не явится на Днепр принимать крещение, тот враг князю – кричали они.   К реке потянулись люди.  Многие принимали крещение со слезами.  Священники не обращали на это внимание. Они выполняли свою работу.  Многих, кто не пожелал принять нового бога, казнили. Многие горожане покинули Киев. Светлое крещение Киевлян обернулось трагедией для жителей города.  Князь продолжал воевать с печенегами за земли. Владимир часто устраивал пиры.  Разрешал устраивать тризны по убитым в боях дружинниках и сам принимал в них участие.  По церковным праздникам он раздавал бедным и нуждающимся людям милостыню. Владимир построил Васильев и Белгород. Он ставил крепости  по Десне, Суле, Стугне, Остре, Трубежу. Князь умер в Берестове.  Его тело положили в мраморную раку и поставили гроб рядом с гробницей Анны посреди храма Богоматери, который он и построил. Рось продолжала жить.  Ей предстояли большие потрясения и испытания. Люди будут продолжать борьбу за земли и власть. Смерть будет пожинать свои жертвы, принимая их от земных властителей. Боги, будут смерено и безразлично взирать на людские грехи.  Люди, продолжат силой насаждать другим своих богов.  Тот, кто сказал, что человек обладает разумом, скрыл простую истину. Человек при всех его достижениях обладает ещё и глупостью. Он с успехом не раз это демонстрировал. Людям тяжело это признавать.  Свои достижения они присваивают себе. Неудачи сбрасывают на обстоятельства и богов. Человек, кто ты? Куда идёшь? Что тебя ждёт впереди? Что победит в твоей жизни, твой разум или твоя глупость? На эти вопросу ответит время. Человеческий век слишком короток для познания истины. Стремится ли человек её познать?  На эти вопросы не стоит отвечать присущим лукавством. Слишком большую цену придётся платить за невежество и отстранённость. </w:t>
      </w:r>
    </w:p>
    <w:p>
      <w:pPr>
        <w:pStyle w:val="Normal"/>
        <w:rPr/>
      </w:pPr>
      <w:r>
        <w:rPr/>
      </w:r>
    </w:p>
    <w:p>
      <w:pPr>
        <w:pStyle w:val="Normal"/>
        <w:rPr/>
      </w:pPr>
      <w:r>
        <w:rPr/>
      </w:r>
    </w:p>
    <w:p>
      <w:pPr>
        <w:pStyle w:val="Normal"/>
        <w:ind w:left="2124" w:firstLine="708"/>
        <w:rPr>
          <w:color w:val="FF0000"/>
          <w:sz w:val="40"/>
          <w:szCs w:val="40"/>
        </w:rPr>
      </w:pPr>
      <w:r>
        <w:rPr>
          <w:color w:val="FF0000"/>
          <w:sz w:val="40"/>
          <w:szCs w:val="40"/>
        </w:rPr>
        <w:t>«Планета   Страхов»</w:t>
      </w:r>
    </w:p>
    <w:p>
      <w:pPr>
        <w:pStyle w:val="Normal"/>
        <w:rPr/>
      </w:pPr>
      <w:r>
        <w:rPr/>
        <w:t xml:space="preserve">разговорная речь Вовки – это слова паразиты (короче, как бы, типа того и т. д.) разговорный сленг молодёжи. В произведении я высмеиваю эту речь.  </w:t>
      </w:r>
    </w:p>
    <w:p>
      <w:pPr>
        <w:pStyle w:val="Normal"/>
        <w:rPr/>
      </w:pPr>
      <w:r>
        <w:rPr/>
      </w:r>
    </w:p>
    <w:p>
      <w:pPr>
        <w:pStyle w:val="Normal"/>
        <w:rPr/>
      </w:pPr>
      <w:r>
        <w:rPr/>
        <w:t>Это приключение случилось с ребятами обычным летом, когда в школе начинаются каникулы.  Вовка Синицын, Гарик Карапетян, и Катя Сорокина учились в одном классе. Перейдя в седьмой класс, они решили вместе с родителями выехать на отдых к реке. Так получилось, что ребята учились в одном и том же классе, и проживали в одном и том же доме, в одном и том же подъезде, на одной и той же лестничной клетке. Учились они по-разному, кто как мог.  Катя приносила в дневнике хорошие и отличные оценки.  Гарик приносил тройки.  Вовка нёс иногда и двойки.  Школа для него была наказанием.  Учителя ставили ему тройки только за то, что он не сорвал урок.  Вовка мог вместо ответа на вопрос из учебной программы рассказать анекдот. Он был лидером в классе.  Его кулаков боялись ребята из соседних классов. Учителей Вовка звал пытариками.  – Ну, пытарик сегодня совсем закосил, прикинь, меня спрашивает о древнем человеке. Я, что с ним в харчёвке котлету раздирал – говорил он Гарику. Стараясь объяснить получение двойки. – Учат нас в школе разным глупостям. История что, синусы, косинусы, тангенсы, котангенсы, кому они нужны? Я что с ними жить буду? А инглиш? Зачем он мне, я же не собираюсь в Америку. Кому надо тот пусть и учит. Этих языков на земле столько, что с ума сойдёшь. Школа для нас дом чужой – согласился с другом Гарик.  Отец у Вовки занимался частным извозом. Отец Гарика работал заместителем директора городского рынка.  Катин папа работал инженером в НИИ. Первыми на площадке проживания познакомились мамы ребят. Тётя Люся была мамой Гарика. Она была домохозяйкой. Как только с работы приходила тётя Света, мама Кати, которая работала в банке, соседка тут же бежала к ней поделиться новостями. Тётя Клава, мама Вовки работала швеёй в ателье пошива одежды.  Соседи были дружны и все праздники, и дни рожденья отмечали за общим столом. Вовка все домашние задания учителей списывал у Кати.  Гарик тоже списывал у Кати из тетради. Гарик рос добрым мальчиком, он никому и ни в чём не отказывал.  Не умел он и врать.  Вовка боролся с последним недостатком друга как мог. Не успеет он, что-то сделать, а тётя Люся уже всё знает. Скрыть свои проступки Вовка от родителей не мог. Сколько бы он не учил Гарика врать, тот сдавал  своего друга с потрохами.   Однажды Вовка решил проучить Гарика за его болтливость.  Позвав того за угол школы Вовка, учинил Гарику допрос. – Не могу я врать. У меня уши  горят, а лицо становится красным – оправдывался он. – Ты не ври, ты просто не говори правду и всё.  Видишь это? – Вовка показал другу кулак – Получишь в тыкву, понял? – Гарик спросил. – А что я скажу дома, откуда у меня под глазом синяк? – Подумав над вопросом, Вовка махнул на Гарика рукой и пошёл прочь.  – Дурака могила исправит – обернувшись к Гарику, ответил он. Из всего класса только  Катерина не боялась Вовкиных кулаков.  Вовка не смог заставить её бояться. В третьем классе он ударил Катю на перемене книгой по голове. За то, что она посмела назвать Вовку дубиной. На глазах Кати показались слёзы обиды и отчаянья. Ответить здоровенному мальчишке она не могла. Когда Вовка с победной улыбкой отвернулся от неё. Катя отстегнула от платья булавку и воткнула её остриё в Вовкин зад.  Класс огласил вопль. С этого момента Вовка не обращал на  свою соседку никакого внимания, даже если та говорила ему неприятности. В пятом классе, он вновь хотел запугать Катю, но та поклялась, что вонзит Вовке самую большую иглу от шприца.  Своё слово Катя умела держать. – С психами не связываюсь – ответил он, с опаской отходя от Катерины. Как всегда родители ребят поехали на своих машинах к своему любимому месту у реки.  Вдоль берега простирался луг. Рядом с дорогой был глубокий овраг, объехав который они подъезжали к двум огромным холмам на вершинах, которых лежали большие валуны. К холмам можно было подъехать через овраг, но там был слишком крутой спуск и подъём. Не вдалеке протекала река.  Собравшись вместе, родители с детьми поехали на природу есть уху и шашлыки.</w:t>
      </w:r>
    </w:p>
    <w:p>
      <w:pPr>
        <w:pStyle w:val="Normal"/>
        <w:rPr/>
      </w:pPr>
      <w:r>
        <w:rPr/>
        <w:t xml:space="preserve">Каникулы, это радость не только для ребят, он и для родителей. Им тоже хочется отдохнуть от школьных забот и учителей. От денежных поборов на ремонты и жалобы на своих отпрысков. </w:t>
      </w:r>
    </w:p>
    <w:p>
      <w:pPr>
        <w:pStyle w:val="Normal"/>
        <w:rPr/>
      </w:pPr>
      <w:r>
        <w:rPr/>
        <w:t xml:space="preserve">В дороге Катерина как всегда заспорила с Вовкой. По радио шла музыкальная передача окончание песни Земфиры. – Девочка с плеером готова убить соседа. Да она просто с приветом – сказала Катя. Водитель переключил приёмник на другую волну. Звучала песня группы «Мумий Тролль» - О, завыватель сиплого носа, вечный нытик – прокомментировала Катя песню. Музыка песни подходила к концу, её сменила песня питерской группы Шнура. – Ща послушаем музончик, типа оттопыримся в ничтяк – потёр ладони Вовка. – Это тот, что поёт лексикой грязного языка, певец питерской шпаны – возразила Катя. – Тебе ничего не нравится – вспыхнул Вовка. Отец Гарика переключил приёмник на другую волну. – Я такое тоже не слушаю. Я люблю слушать битлов, «самоцветов», «аббу», «ореру» – поделился он своими вкусами музыки. – Бабу не слышал, отелу тоже, а битлы отстой. Противно воют. «Рам Штайн», вот это музон. Короче по ушам так едет, что перепонки к глазам лезут, уши опухают. Я короче тащусь, когда они гитары бьют.  А рожи их видала, монстры. Короче металюга, словом для продвинутых металлистов тяжёлый рок в кайфе. Ревут так, будто самолёт над тобой проходит. Ноги подкашиваются. Ваще наши не могут так – восхищался Вовка. – Да нашим до рока, как попугаю до борща – поддержал друга Гарик. Водитель поймал волну, на которой передавали футбольный матч. Вовка отчаянно болел за «Спартак». Он кричал и ругал футболистов. – Куда кривой бьёшь? Кому пасуешь отстойник? Мазила поганое, чего свистишь свистулькин перегретый. Гарик поддерживал друга в переживаниях. Слышать Вовкину речь для Кати было невыносимо. – Ты болельщик или пришибленная уличная шпана. Если ты фанат, то тебе всё можно? Выражаешься словно дикарь из племени Тумба – Юмба. Фанат должен уважать и  тех, кто рядом. Если же он уважает только себя и себе подобных, то это не фанат, а обезьяна, подражающая другим. Папа Гарика сидевший за рулём улыбнулся. Он не стал вступать в спор ребят. – И ходят такие обезьяны на свои тусовки, что бы поорать да подраться. Набольшее у них ума не хватает – продолжала она. – Это кто обезьяна? Нам, что поболеть нельзя?  В школе от твоих нотаций башка пухнет, и тут жить мешаешь. Короче – Папа Гарика засмеялся.  – Когда я был маленьким, я прочитал сказку.  В ней Страшила просил у Гудвина мозги.  Смотрю я на вас и думаю, что Катя и есть Гудвин. – Ага, значит мы с Гариком Страшилы – Не выдержал Вовка. Он толкнул Гарика локтем –   Короче, мы с тобой бабуины и макаки, а Катька у нас главная по мозгам. Давай нашу кричалку «Спартак» чемпион, «Спартак» чемпион, «Спартак» чемпион – закричали мальчишки во весь голос. Катерина вздохнула и равнодушно покрутила пальцем у виска, как это делала тётя Люся. </w:t>
      </w:r>
    </w:p>
    <w:p>
      <w:pPr>
        <w:pStyle w:val="Normal"/>
        <w:rPr/>
      </w:pPr>
      <w:r>
        <w:rPr/>
        <w:t xml:space="preserve">Приехав на место отдыха, ребята пошли к роднику, который находился у вершины в небольшой расщелине, набрать воды для ухи. И хотя все всегда брали с собою удочки, тётя Люся брала с собой из дома рыбу для ухи. – Пока наловите, я уху приготовлю по своему рецепту – говорила она. Спорить с ней было бесполезно.  К тому же она была права. Улова не всегда хватало на уху. Ребята оделись по моде. Одежда на них была цветом хаки. У Гарика через плечо весела противогазная сумка, в которой лежала леска с крючками и поплавками для удочки. Там же лежали спички и компас.  На Вовке был  детский рюкзак. В нём лежала фляжка. В кармане рюкзака лежал складной нож и удочки для удилища. Родители ставили палатки. Ребята подошли к роднику.  Катя несла в руках пяти литровую бутылку. – Когда её наберём, назад понесёте вдвоём. Для этого я взяла с собой палку – она показала короткий черенок. – Как обзываться, так первая, а как тащить то обезьяны должны. Короче, ты бадью взяла, ты и попрёшь её. С горки, короче будет типа легко -  </w:t>
      </w:r>
    </w:p>
    <w:p>
      <w:pPr>
        <w:pStyle w:val="Normal"/>
        <w:rPr/>
      </w:pPr>
      <w:r>
        <w:rPr/>
        <w:t xml:space="preserve">- Короче не гони пургу, мёлку испортишь, балаболить не чем будет – ответила Катя Вовкиной речью. – Учись братан как надо людей уговаривать. Без пантов, короче ха, и мы в отключке – </w:t>
      </w:r>
    </w:p>
    <w:p>
      <w:pPr>
        <w:pStyle w:val="Normal"/>
        <w:rPr/>
      </w:pPr>
      <w:r>
        <w:rPr/>
        <w:t xml:space="preserve">- Если желаешь окончательно отключить свои мозги, пожалуйста, не делай этого, они у тебя и без этого отдыхают – перебила Вовку Катерина.  Вовка передумал спорить с ней, тем более он ещё ни разу спор не выиграл. Мысленно он пожелал Кате ухой обжечь себе язык, от которого он постоянно страдает. Больше всего Вовка не любил тех, кто подрывает его авторитет. Лупить противную Катерину он боялся, к тому же он знал, что за Катьку он получит от отца по полной программе. Для этого на вешалке в коридоре висел солдатский ремень. Никогда не женюсь. Попадётся такая егоза, повесишься. Думал он. Гарик в споры ребят старался не влезать, так как Катерина успевала ответить и ему. Войдя в узкую расщелину, Гарик с удивлением заметил щель в камне. Раньше её не было. Ребята принялись внимательно её осматривать. – Вот вам и Али Баба, там кто-то есть. Слышите голоса?  Детвора развлекается – заметил Вовка. – Надо посмотреть, коридор не тёмный всё видно – поддержал его Гарик.  – Интересно откуда тут свет? Его не должно тут быть. Ни проводка нет, ни лампочки, а свет есть – рассуждала Катя. – Откуда-откуда, от верблюда. Говорю тебе, пойдём и посмотрим.  Короче кто со мной? – задал вопрос Вовка. </w:t>
      </w:r>
    </w:p>
    <w:p>
      <w:pPr>
        <w:pStyle w:val="Normal"/>
        <w:rPr/>
      </w:pPr>
      <w:r>
        <w:rPr/>
        <w:t xml:space="preserve">- Я – ответил Гарик, и он шагнул в щель. Кате не хотелось показаться трусихой, и она шагнула за Гариком. Последним в щель протиснулся Вовка. Ребята шли по светящемуся коридору, который был аккуратно выдолблен в каменном известняке. Коридор шёл по кругу. Катя думала о непонятном свете. Он был схож с неоном, только откуда он светил видно не было. Пройдя третий круг, Катя остановилась. – Дальше не пойду – прошептала она.  - Осталось немного, слышишь голоса? – Один круг и мы на месте – прошептал Вовка. Катя пожалела о том, что вошла в щель за Гариком. Если бы она не поспешила, то была бы последней. Теперь же ей мешал выйти назад Вовка. Спорить с ним в такой ситуации было бесполезно. Ей пришлось продолжить путь дальше. У тупика коридора был виден ход. Подойдя к нему Гарик открыл каменную дверь. Войдя за дверь, ребята увидели сидящих за маленькими столиками лилипутов. – Я же говорил вам, что тут кто-то есть. Смотри, расселись тут как у себя дома. Это наше место. Мы всегда тут отдыхаем. Короче мелюзга, проваливайте по добру по здорову пока я добрый – произнёс в полной тишине Вовка. Самый маленький лилипут засмеялся. – Полный аут. Короче он издевается над нами. Щас шалбан дам и весь понос. Тебе говорю улыбчатый ты мой – Вовку понесло. – Ты что, совсем обалдел, на людей бросаешься. Тебя никто не трогает, а ты  кипишь, словно перегретый чайник – попыталась уразуметь Вовку Катя.  – Молчи, а то и тебе дам. Они над нами смеются, а мы им короче здрасте, пожалуйста? Развели базар, никакого почтения старшим. Да за такое поведение не то, что шалабан, можно и в репу схлопотать -  Вовка ощущал себя начальником и строгим наставником. Малыш снова не удержался и хихикнул. Короче мне по барабану, но этот меня достал -  Вовка сжал палец, собираясь отпустить малышу леща. - Прекрати, тут тебе не двор и не класс. Может быть это настоящие гномы – вновь вмешалась в Вовкину разборку Катя.  – Видал я этих гномов на помойке. Гномы в сказках, типа того в выдумках разных умников. Девочка начиталась глупостей и несёт ахинею – Вовка был в ударе. Наконец он почувствовал свободу. Он главный, и все должны ему подчиняться. – Ты бы послушал Катю, да шёл бы от беды подальше – произнёс детским голосом маленький лилипут. – Короче сики Гарик, я первым никого не запугивал. Нас тут короче пытаются поставить типа в угол. Я разборок не люблю, но за правду и справедливость постоять сумею. Ты сморчок на кого гребень точишь? Ты на кого петушок шпоры поднимаешь? – </w:t>
      </w:r>
    </w:p>
    <w:p>
      <w:pPr>
        <w:pStyle w:val="Normal"/>
        <w:rPr/>
      </w:pPr>
      <w:r>
        <w:rPr/>
        <w:t xml:space="preserve">- Мы пробовали с вами по-хорошему поступить, да не получается. Вы плохо воспитаны. Школа не пошла вам на пользу. За ваше хамство вы отправитесь на планету страхов – перебил Вовку лилипут. – Ой, боюсь, ой боюсь, не надо дяденька – Ёрничал над гномом Вовка. – Вас проводит туда Луч - Малыш кивнул головой, представляясь ребятам   -  Дорога будет дальней и опасной. Если сможете пройти все испытания, возвратитесь на землю. Не сможете, останетесь навсегда там. Вот вам волшебная книга. В ней вы найдёте все ответы на вопросы. Прочесть её можно сложив вместе эти амулеты. Их три, каждому по одному.  Помните, спастись и возвратиться на землю вы сможете только тогда, когда будите вместе. Желаем вам хорошего путешествия. Уверен, оно вам не понравиться. Но вы сами захотели этого. Катя, я надеюсь на тебя. Помоги им стать нормальными людьми.  Ты сможешь, ты сильная – Гном хлопнул в ладоши, и все лилипуты исчезли. – Глюки, видал, что лилипуты вытворяют с людьми. Появятся, бошки поотрываю – Растеряно с угрозой прошептал Вовка. Катя бросилась к двери, но та была закрыта. Ребята попытались открытье, но их усилия были напрасны. Дверь была заперта крепко. А вскоре от неё и следа не осталось. Дверь совсем исчезла. Катя заплакала. – Не плачь, предки выручат. Посмотрят, что нас долго нет, станут искать, и найдут – успокаивал плачущую Катю Гарик. – Точно. Шнурки нас не бросят. Меня то могут, но вас ни за что – поддержал Вовка Гарика. – Я знала, что вы идиоты, но не догадывалась насколько – сквозь слёзы проговорила она. Вы что, не видите ничего.  Дверь исчезла. Как нас найдут, если щель, в которую мы вошли тоже исчезла. Это настоящие гномы. Теперь у нас один выход. Надо прочесть книгу.  Она нам поможет понять, где мы и что с нами будет дальше. Луче бы они отпустили леща нашему хаму. Может быть, этого хватило бы ему поумнеть. Придумали испытание. Я то за что должна с вами его проходить? -  </w:t>
      </w:r>
    </w:p>
    <w:p>
      <w:pPr>
        <w:pStyle w:val="Normal"/>
        <w:rPr/>
      </w:pPr>
      <w:r>
        <w:rPr/>
        <w:t xml:space="preserve">- Если это гномы, то они круче самого Коперфильда. Видал я фокусы Акопяна и Кио, те тоже превращениями занимаются – </w:t>
      </w:r>
    </w:p>
    <w:p>
      <w:pPr>
        <w:pStyle w:val="Normal"/>
        <w:rPr/>
      </w:pPr>
      <w:r>
        <w:rPr/>
        <w:t xml:space="preserve"> </w:t>
      </w:r>
      <w:r>
        <w:rPr/>
        <w:t xml:space="preserve">- Какие превращения? В цирке фокусы. Обман. Тут совсем другое. Настоящее колдовство. Откуда тут свет, если тут ничего нет от электричества. Как могла исчезнуть дверь?  От неё и следа не осталось. Как и куда исчезли гномы?  Как и куда исчезли их столы и стулья? И это по одному лишь хлопку. Вы и правда дураки? Или прикидываетесь? – Катя была в возбуждении, она почти кричала. Доказывая ребятам, что все они в опасности. Она взяла книгу и амулеты с оставшегося стола. Стол исчез. Ребята по настоящему испугались. Соединив амулеты вместе, из центра соединения засветился голубой луч света. Вовка – Ух ты, закон дедушки Насона, первой лампы Эдисона - Раскрыв первый лист книги ребята прочитали. – Волшебная книга  – </w:t>
      </w:r>
    </w:p>
    <w:p>
      <w:pPr>
        <w:pStyle w:val="Normal"/>
        <w:rPr/>
      </w:pPr>
      <w:r>
        <w:rPr/>
        <w:t xml:space="preserve">- Класс, в жизни нечего подобного не видел. Буквы сами пишут себя. Притом золотом – с восхищением произнёс Гарик. – Короче, а как задавать ей вопросы? – На Вовкин вопрос на странице появился ответ  - Вопросы принимаются в устной форме – </w:t>
      </w:r>
    </w:p>
    <w:p>
      <w:pPr>
        <w:pStyle w:val="Normal"/>
        <w:rPr/>
      </w:pPr>
      <w:r>
        <w:rPr/>
        <w:t xml:space="preserve">- Ништяк книженция. С таким букварём можно и в школу не ходить.  Саму училку учить можно по ней. Пытарики в обморок откинутся, когда её увидят. На листе показались слова – Ваша речь непонятна, говорите на любом языке человека -  </w:t>
      </w:r>
    </w:p>
    <w:p>
      <w:pPr>
        <w:pStyle w:val="Normal"/>
        <w:rPr/>
      </w:pPr>
      <w:r>
        <w:rPr/>
        <w:t xml:space="preserve"> – </w:t>
      </w:r>
      <w:r>
        <w:rPr/>
        <w:t xml:space="preserve">Короче, видал прикол, и книга меня житухе учит. Тоже мне волшебство. Я кроме русского языка других языков и не знаю - </w:t>
      </w:r>
    </w:p>
    <w:p>
      <w:pPr>
        <w:pStyle w:val="Normal"/>
        <w:rPr/>
      </w:pPr>
      <w:r>
        <w:rPr/>
        <w:t xml:space="preserve"> – </w:t>
      </w:r>
      <w:r>
        <w:rPr/>
        <w:t xml:space="preserve">Очень хорошо, говорите, пожалуйста, на этом языке – вновь появилась на странице книги запись. - Не порть книгу своей речью. Гномы на тебя таращили глаза, пытаясь понять твой язык. Теперь книгу учишь языку приматов. Уж луче жестами говори – одёрнула Вовку Катя. – Скажите, пожалуйста, где мы и как нам отсюда выйти? – обратилась она с вопросом.  – Спасибо за вежливость Вы находитесь в одном из многочисленных домов гномов. Ваше время на земле истекает. Выйти вы не сможете. Вас ждёт планета страхов. Наденьте на себя амулеты и незабудьте взять с собою книгу. Она вам ещё пригодиться. Желаю вам достойно пройти все испытания. Ваше время на земле заканчивается, остальные  вопросы зададите на планете страхов. Готовьтесь к отправке. Начало вашего полёта три мигания света. До скорой встречи -   </w:t>
      </w:r>
    </w:p>
    <w:p>
      <w:pPr>
        <w:pStyle w:val="Normal"/>
        <w:rPr/>
      </w:pPr>
      <w:r>
        <w:rPr/>
        <w:t xml:space="preserve">- Нам надо готовится. Берите амулеты и вешайте на шею. Гарик положи книгу себе в сумку – сказала Катя, закрыв книгу и отдав  ребятам по амулету. – Что ты  тут раскомандывалась? Может я хочу ещё побазарить с ней – Возмутился Вовка. – Перебьёшься, базарить будешь на базаре, а тут торг неуместен. К тому же книга тебя не понимает. Изучи русский язык хотя бы, потом и задавай ей свои дурацкие вопросы – Не успела Катя это произнести, как в каменной ловушке погас свет. – Начинается – сказала она со страхом.  Свет вновь появился и вновь потух. В третий раз, когда наступила темнота, перед ребятами появился маленький гном Луч. – Не бойтесь, полёт быстрый и безопасный. Я с вами – Он хлопнул в ладоши и пол у ребят ушёл из под ног. Они неслись куда-то в низ с не мыслимой скоростью. Каждый из них ощутил себя в какой-то невидимой капсуле. Ощущение скорости и полёта передать было не возможно. От скорости и невесомости через доли секунд полёта, они потеряли ощущение времени.  Ребята очнулись и пришли в себя только тогда, когда очутились в совершенно в незнакомом месте. Они не могли понять, что произошло. С трудом вспоминая встречу с лилипутами Вовка высказал своё предположение – Короче, мы кажется влипли. Эти малявки притащили нас к чёрту на кулички. Место совсем незнакомое – вставая с земли, произнёс он. – Ребята, у меня глюки. В небе два солнца – сказал Гарик.  Он лежал на спине и смотрел в высь. – Ой, два солнца - растеряно прошептала Катя. – Невидаль, два солнца. Два не четыре. Вот если бы в небе светило четыре или пять, тогда это было бы интересно – заметил Вовка. – Идиот, два солнца. Мы не на земле, понимаешь? Мы на неизвестной планете. У нас на земле только одно солнце, а тут их два – с пылом ответила Вовке Катя.  – Попрошу не выражаться в этом доме. Грубость тебе не идёт.  Шмакадявки нам фокусы показывают, а вы уже испугались. Если ты прохвесор хочешь сказать, что мы не на земле, то пальцем я показывать не буду, но скажу.  Кое у кого короче крыша поехала. В нашей солнечной системе обитаемых планет с воздухом нет. Да и в ближайших галактиках, таких планет как наша земля нет. Короче не гони пух на уши Маша.  Встречу этих уродов детства, уши на пятки натяну и скажу, что так и було -  Вовка был доволен своей речью. Гарик никогда не слышавший от друга таких речей от удивления открыл рот. – Лечиться нужно тебе. Но с твоим диагнозом не одна больница не справится. Если у человека вместо головы тыква, то что там можно найти? Книга волшебная – фокус. Амулеты – фокус. Два солнца в небе – фокус. На деле же фокус это ты. Не трогал бы этих гномов, были бы мы сейчас с предками. Но ты же у нас Столоне, Шварцнегер, Рембо, Терминатор, один во всех флаконах сразу. Ты же больной, когда кому-либо леща не дашь. Не можешь пройти спокойно, чтобы кого-то не задеть. Вот и получил по заслугам. В нашей солнечной системе – передразнила Катя Вовку. – Я вас прошу, перестаньте спорить. Вовка, если ты видишь два солнца, то это не фокус. Мы действительно на неизвестной планете. Хотя мы скоро без споров увидим, где мы. Место совсем нам неизвестное.  Куда пойдём?  - Ребята посмотрели по сторонам.  – Нужно идти по компасу. У тебя он с собой? – спросила Катя Гарика. Тот достал компас и ребята, избрав азимут на запад, пошли по нему. Они сделали два привала, но никаких следов и признаков жизни они не встречали. Выбрав место для очередного привала, сели у огромного ствола, поваленного дерева. Под большим раскидистым кустом. Ребята так устали, что говорить им не хотелось. – Пекло как в Африке. И баобаб тут растёт – </w:t>
      </w:r>
    </w:p>
    <w:p>
      <w:pPr>
        <w:pStyle w:val="Normal"/>
        <w:rPr/>
      </w:pPr>
      <w:r>
        <w:rPr/>
        <w:t xml:space="preserve">- Баобаб другой по форме. Хотя возможно ты и прав – Согласилась с Гариком Катя. Неожиданно перед ребятами появился огромный бык. Его размеры поражали воображение. Бык был размером со слона. Ему на перерез бежал огромными прыжками лев. Лев уступал своими размерами, но так же был огромен.  Бык изменил направление движения. Из-за кустарника прыгнул в сторону быка другой лев. Жертва и страшные охотники скрылись из вида. – Короче – фокус – передразнивая Вовку дрожащим от страха голосом, прошептала Катя. – Двигать от сюда надо, когти рвать короче – тихо сказал Вовка. Не сговариваясь, они  быстро побежали в обратную сторону, от скрывшихся зверей. – Глюки, глюки, глюки, глюки, повторял на бегу Гарик. Устав от бега, ребята повалились на землю. Отдышавшись, прейдя в себя,  Вовка был вынужден признать, что они находятся на неизвестной планете.  Нифига себе юмор у жмуриков. Я и не собирался их бить. Пугнул для понта, что б не забывались. А они сюрприз с прибамбахами. Чудеса. </w:t>
      </w:r>
    </w:p>
    <w:p>
      <w:pPr>
        <w:pStyle w:val="Normal"/>
        <w:rPr/>
      </w:pPr>
      <w:r>
        <w:rPr/>
        <w:t>- Ага, чудеса если тыковка мала. Розыгрыш большому забияке в сюрприз вкатили. Как ты там говоришь? Фокус дедушки Насона, лампы первой Эдисона -  Повторила Катя слова Вовки, когда тот увидел свет, исходивший от амулетов. – Ты ещё кого нибудь для понта пугни, может еще, куда тебя пошлют – посоветовала она Вовке. – В другой раз я прошу без меня. Я ото львов со страха чуть шорты не намочил. Если и дальше так пойдёт, боюсь, не выдержу. Сходил за хлебушком – тихонько произнёс Гарик. – Куда пойдём дальше? – спросил Вовка. – Куда хочешь, тут всюду львы. Чего мы Гарик боимся? С нами же Вовка. Он льву леща отпустит, мало тому покажется, так Вовка и пинка врезать может. Да что там пинок, в зуб даст и тыква развалится. Короче с нашим Гераклом нам бояться Гарик нечего –</w:t>
      </w:r>
    </w:p>
    <w:p>
      <w:pPr>
        <w:pStyle w:val="Normal"/>
        <w:rPr/>
      </w:pPr>
      <w:r>
        <w:rPr/>
        <w:t>- Чего издеваешься? Думаешь если у тебя язык острый, то и людей можно оскорблять. Тут тебе не дом, твои шнурки не защитят тебя. Короче –</w:t>
      </w:r>
    </w:p>
    <w:p>
      <w:pPr>
        <w:pStyle w:val="Normal"/>
        <w:rPr/>
      </w:pPr>
      <w:r>
        <w:rPr/>
        <w:t xml:space="preserve">- Врежу по барабану, и загудит в ушах музон «Эй ухнем» - прервала Вовку Катя его словами. – Тут действительно не дом, так что не пугай. Я найду, что тебе вставить вместо булавки. Вижу, урок не пошёл тебе в прок. Думаешь если кулаки большие, то тебе всё можно? Заснешь, я тебе ухо откушу. Да и булавка со мной. Так что давай бей -  Вовка обдумывал сказанные ему слова. Справиться с Катькой ему ничего не стоило, но её угрозы были не пустым звуком. Порой характер бывает сильнее любой силы. – Ладно вам. Гном предупреждал нас об опасностях, которые мы должны пройти вместе. Если вы будите ссориться, то мы точно навсегда тут останемся. Попали мы сюда по твоей милости. Так что хватит Катьку пугать. Хочешь остаться один? Мы не гордые можем пойти без тебя. Только амулет нам отдай, и мы тебя оставим в покое – Впервые в жизни Гарик сказал Вовке такие слова. Вовка понял, его никто не боится. Теперь он не командир. Идти против ребят он побоялся. Остаться одному на неизвестной планете он не пожелал бы и своему врагу. – Пусть не задирается. Я её не трогаю, а она меня на кукан садит.  Короче, я что клоун? Издевается и издевается, сколько можно – </w:t>
      </w:r>
    </w:p>
    <w:p>
      <w:pPr>
        <w:pStyle w:val="Normal"/>
        <w:rPr/>
      </w:pPr>
      <w:r>
        <w:rPr/>
        <w:t xml:space="preserve">- Оба хороши, друг другу гадости говорить – согласился Гарик. Ребята замолчали.   Вдалеке, Катя увидела небольшие двигающие точки. Через время эти точки проявились в идущих в сторону ребят людей. Ребята продолжали ждать. – Я по телику короче видел таких. Дрозд про Африку, что-то лепил. Они бушами называются – прошептал Вовка. – Не бушами, а бушменами. Но это не бушмены. На масаев похожи.  Проследим за ними.  Возможно, это дикие люди и они ещё не отошли от каннибализма – тихо предложила Катя. – Чего? Чего? – не понял Вовка. – Людьми питаются – ответила Катерина. – Людей жрут? -  </w:t>
      </w:r>
    </w:p>
    <w:p>
      <w:pPr>
        <w:pStyle w:val="Normal"/>
        <w:rPr/>
      </w:pPr>
      <w:r>
        <w:rPr/>
        <w:t xml:space="preserve">- Тихо вы они уже совсем близко, услышать могут – прошептал Гарик.  Люди были с чёрным цветом кожи, они несли с собой луки, стрелы, копья, небольшие плетеные щиты, обтянутые шкурой. Каким образом перед ними оказался лев, ребята не поняли.  Высокие охотники- воины остановились,  став полукольцом.  Лев заревел. От его рёва у ребят побежали по телу мурашки. Зверь бил о землю кисточкой хвоста о землю.  Его грозный и ужасный вид приводил их в трепет.  На встречу льву вышел вперёд молодой воин.  Зверь бросился на него в огромном прыжке, с верху вниз. Юноша метнул в летящего льва копьё.  При этом он тут же кувырком вперёд очутился сзади льва.  Лев с торчащим в животе копьём опустился на землю.  Торчащее копьё под его тяжестью проткнуло его тело, и наконечник копья вышел из-под лопатки зверя.  Лев попытался встать, но не смог.  Он бил лапами и кусал клыками древко копья. Окружив льва, охотники стали метать в зверя стрелы.  От злобы и бессилия лев издал такой рык, что ребята от страха закрыли глаза.  Раненый зверь лежал на земле с поднятой головой.  Его взгляд был устремлён в далёкий горизонт.  Он перестал обращать внимание на людей, будто их и не было.  С потерей крови он терял и свою силу.  Его голова медленно опустилась на землю.  Сделав последний вздох, лев умер.  Люди, став в вокруг мёртвого льва, стали петь заунывную песню под звук небольшого барабана.  Они склоняли головы в сторону лежащего льва. Такт барабана,  его ритм усиливался.  Унывные звуки перешли в отрывистые.  Они напоминали звуки торжества и славы.  В действиях и поведении людей было видно преклонение охотников перед львом. Танец и пение прекратились с ударом барабана.  Люди последний раз поклонились мертвому телу зверя, и пошли обратно в ту сторону, откуда пришли.  Когда они отошли достаточно далеко, ребята, прячась за кустами и деревьями, пошли за ними. Путь оказался довольно долгим.  К Закату второго светила, охотники привели их к поселению.   Поселение было огорожено большими брёвнами.  Когда на небе второе солнце заходило за горизонт, в другом его конце появлялась луна.  За первой луной вскоре появилась и вторая. – А заборчик-то не зря они поставили.   Концы стволов тоже не зря заострили.  Защита от непрошенных гостей.  В поселении должны быть дети.  Они обязательно себе в заборе дыры сделают, что бы от предков незаметно выходить погулять.  Надо забор по кругу обойти, возможно, и найдём щель – предложила Катя. – Оставаться тут нельзя, да и есть хочется.  Надо идти в внутрь – согласился Гарик.  Катя оказалась права.  В стене ребята нашли для себя щель.  Внутри поселения, они увидели  хижины.  Перед каждой хижиной был шест с надетым на него черепом человека.- Короче, тут живут людоеды.  Надо делать ноги – </w:t>
      </w:r>
    </w:p>
    <w:p>
      <w:pPr>
        <w:pStyle w:val="Normal"/>
        <w:rPr/>
      </w:pPr>
      <w:r>
        <w:rPr/>
        <w:t xml:space="preserve">- Вон вышка, на ней можно до утра отдохнуть, а рано с утра дать отсюда ходу – На предложение Вовки ответил Гарик. – За забором нас ожидает опасность.  Черепа ещё не говорят о том, что тут живут каннибалы. Гарик прав надо отдохнуть ночь тут.  Пошли к вышке – Сказала Катя и направилась вдоль забора к вышке.  Строение вышки оказалось из трёх уровней.  На первом уровне ребята обнаружили небольшие арбузы, дыни, фрукты и ягоды.  – Продуктовый склад – предположил Гарик.  Немного подкрепившись, они полезли по лестнице на второй этаж башни.  На нём так же были аккуратно разложены съестные запасы.  Сухая и вяленая рыба, мясо, глиняных сосудах, мёд.  – Ничё себе складик.  Тут короче можно целый месяц жить.  Короче нам попёрла везуха с веселухой – обрадовался Вовка. - С тобой пообщаешься и русский язык забудешь.   Ты можешь по-русски говорить?  Достал своим жаргоном.  В тюрьму сядешь там и разговаривай так. А пока ты среди нормальных людей, то говори прилично – </w:t>
      </w:r>
    </w:p>
    <w:p>
      <w:pPr>
        <w:pStyle w:val="Normal"/>
        <w:rPr/>
      </w:pPr>
      <w:r>
        <w:rPr/>
        <w:t xml:space="preserve">- Тебя не спросил, как мне говорить.  Как умею, так и говорю. Не хочешь слушать, не слушай – ответил на замечание Кати Вовка. – Слушай козлиный ветродуй, поддувало закрой. Слушать твой геморройный понос тошно – От таких слов Катерины ребята открыли рты.  – Ты чё несёшь? – </w:t>
      </w:r>
    </w:p>
    <w:p>
      <w:pPr>
        <w:pStyle w:val="Normal"/>
        <w:rPr/>
      </w:pPr>
      <w:r>
        <w:rPr/>
        <w:t xml:space="preserve">- Не хочешь, не слушай. Думаешь один ты гадкие слова знаешь?  Я тоже кое-что слышала, но я не сбрасываю их тебе на лопухи.  Короче будешь ляпать по своей фене, я тебе по ней ответы слать беду, грамотей ты наш -  </w:t>
      </w:r>
    </w:p>
    <w:p>
      <w:pPr>
        <w:pStyle w:val="Normal"/>
        <w:rPr/>
      </w:pPr>
      <w:r>
        <w:rPr/>
        <w:t xml:space="preserve">- Ты где этого набралась? Я в жизни таких слов не слыхал – признался Вовка. – Ты многого чего не слышал.  Не всё то, что ты слышишь можно говорить.  Наша речь богата другими словами.  Почему надо язык коверкать?  Думаешь если ты постоянно коротишь ты умеешь говорить?  Грязные слова засоряют речь.  Ты не обогащаешь её, а извращаешь.  Отвыкнешь от нормальных слов и станешь на первобытный уровень.  Тебя скоро и понимать перестанут.  Бабуин ты наш отмороженный -  </w:t>
      </w:r>
    </w:p>
    <w:p>
      <w:pPr>
        <w:pStyle w:val="Normal"/>
        <w:rPr/>
      </w:pPr>
      <w:r>
        <w:rPr/>
        <w:t>- Опять обзываешься? –</w:t>
      </w:r>
    </w:p>
    <w:p>
      <w:pPr>
        <w:pStyle w:val="Normal"/>
        <w:rPr/>
      </w:pPr>
      <w:r>
        <w:rPr/>
        <w:t xml:space="preserve">- Ничего подобного. Я использую твои обороты. Ты же сам так выражаешься.  Я лишь расширяю твой словарный запас гадких слов.  Зачем обижаться на свой язык? – Гарик с трудом сдерживал смех.   Растерянность Вовки смешила его.  – Ну, хорошо, я попробую короче правильно говорить – </w:t>
      </w:r>
    </w:p>
    <w:p>
      <w:pPr>
        <w:pStyle w:val="Normal"/>
        <w:rPr/>
      </w:pPr>
      <w:r>
        <w:rPr/>
        <w:t xml:space="preserve">- Это было бы не плохо.  Я даже твоё короче постаралась бы не замечать.  Ведь ты мелишь всякую чушь, а я должна её слушать. Ты же не желаешь слышать ту чушь, которую я тебе продемонстрировала. Будем взаимно вежливы –  Поужинав и поспорив в очередной раз, ребята по лестнице поднялись на третий этаж сооружения.  Верхний настил служил крышей.  На нём лежали длинные широкие листья, защищающие остальные этажи от дождя.  – Клёво, то есть нормально – поправил себя Вовка. – Отличная постель – согласился Гарик.  – Мягко и безопасно. Тут можно спокойно отдохнуть.  Главное нам надо пораньше проснуться и незаметно уйти. Боюсь я этих дикарей. Поищем другое племя – предложила Катя.  – Странная планета.  Похожа на нашу, только тут звери в два раза больше, чем у нас на земле.  Львы как быки, быки как слоны. Представляете тут слона.  Я бы предпочёл его не видеть – Заявил Гарик. – Два солнца, две луны. Всё увеличено вдвое, а люди тут такие же, как и у нас.  Только дикие, как в Африке, или в Полинезии. Возможно, гномы нас отправили на дикий континент.  Возможно, на этой планете  и другие континенты есть. Нам нужно искать большую реку.  Многие реки впадают в моря. Может быть, нам повезет, и мы найдём порт. Хотя мои надежды напрасны. Мы ведь на планете страхов. Покинуть её сможем только тогда, когда пройдём испытания – подвела итог своих размышлений Катя. Ребята лёжа смотрели в небо. – Звёзды и те в два раза больше чем у нас. Интересно, а где тут наше солнце? – Задал вопрос Гарик. -  Его тут нет. Мы находимся далеко от нашей галактики. Наших созвездий я не вижу – ответил Вовка. – Эта планета может находиться и в нашей галактике. Мы о ней ничего не знаем. Ты судишь по зодиакальным звёздам. Их расположение с земли одно, я с другой точки неба будит другим. Люди земли тратят свои силы на то, что бы создавать новые и новые средства вооружения. Пугают друг друга. Угрожают друг другу. Воюют. Убивают. Если бы они были наделены мирным разумом, то мы бы давно летали за пределы своей галактики. А так как они живут, они ещё не скоро познают солнечные планеты. Так папа мне говорил – Спорить с мнением Кати ребята не стали. Они устали и хотели спать. Разговоры закончились. Ребята уснули. Каждому из них снился сон. Вовка видел себя космонавтом, летящим на звездолёте к планете страхов, что бы выручить из беды Катю и Гарика.  Гарику и Кате снилась земля и родители. Чудесные сны ребят прервал стук барабанов.  Было раннее утро. Всходило первое солнце. Ребята с верху смотрели на переполох в поселении. – Чё это с ними? Бегают как сумасшедшие. Может быть, на них кто-то напал? – </w:t>
      </w:r>
    </w:p>
    <w:p>
      <w:pPr>
        <w:pStyle w:val="Normal"/>
        <w:rPr/>
      </w:pPr>
      <w:r>
        <w:rPr/>
        <w:t xml:space="preserve">- Помолчи, могут услышать – велела Катя. Вооружённые дикари бежали к вышке. – Кажется, мы влипли. За нами бегут – предположил Гарик. Окружив со всех сторон свой склад, вооружённые люди стали кричать и показывать наконечниками копий на ребят. – Придётся топать на сходняк. Племя просит жертву -  Катя от страха не заметила Вовкин жаргон. – Пока в нас не стали метать стрелы надо спускаться. Орут так, как будто мы им враги – сказал Гарик.  Ребята встали в полный рост.  Крики усилились. Спустившись вниз, они оказались в окружении дикарей. Несколько воинов отделили их от толпы, и повели в сторону самой большой хижине. Из неё вышел вождь племени. Он осмотрел ребят, и что-то сказал охране. Те отвели пленников в другую хижину. Перед тем как в неё войти им связали руки. Втолкнув ребят внутрь хижины, воины ушли.  – Дружественный приём гостей прошёл на самом высоком уровне – пошутил Гарик.  Вовка, получивший от дикаря пинок за то, что не хотел идти со связанными руками в хижину, юмор Гарика не оценил. У Кати страх пршол. Вспомнив Вовкин полёт, она захихикала. – Приёмчик ещё тот. Нам бы небольшой фуршет и было бы всё в порядке – сказала она сквозь смех. – У вас что, конкурс приколов? Юморина открылась?  Того и гляди сожрать могут, а им смешно. Посмотрю я на вас, когда на вертеле жарится, будите – недовольный юмором ребят заметил Вовка.  – Мы будем на вертелах, а ты где будешь? Откуда на нас смотреть будешь? С соседнего вертела? – Вовка не нашёл достойного ответа. – Вовка прав, нам нужно подумать, как отсюда выбраться. Если нам устроили такой приём, то хорошего от этих дикарей ждать нечего. Хороший подарок нам гномики преподнесли – вздохнула Катя. При этих словах в хижине появился малыш гном по имени Луч. – Привет. Добрались нормально, и сразу вам выпало первое серьёзное испытание. Это не плохо.  Вы  находитесь в племени Льва. Завтра с восходом солнца вас принесут в жертву Небу. Что бы избежать клыков зверя вы должны снять с себя верёвки и выйти к племени со свободными руками. Но это ещё не всё.  Вы должны рассказать из вашей жизни, какой не будь случай, где вы что-то совершили.  Хорошее или плохое. Небо не принимает в жертву тех, кто сделал плохой поступок.  Если вы не освободите свои руки к утру, то останетесь в племени рабами, даже если избежите смерти.  Я бы с радостью помог вам сбросить путы, но мне это запрещено.  Чем смог, я помог.  Хотелось бы снова увидится.  До встречи – Луч исчез так же внезапно, как и появился.  – Помог, называется.  Да за такую помощь убивать надо.  Появился, страху нагнал и испарился.  Ему трудно было хлопнуть в ладоши -   возмущался Вовка.  – Помолчи, сам напросился на испытания, а теперь ноешь.  Надо думать, как освободить руки.  Придумать плохую о себе историю раз плюнуть – Не успела Катя это проговорить, как вновь появился Луч. – Извините,  упустил ещё одно условие испытания.  Придумывать истории о себе нельзя.  Вашу ложь легко распознают и тогда вас принесут в жертву Очищающему Огню.  Как говорит Вова короче, сожгут на костре – Луч снова исчез. – Видишь, ты даже гнома заразил своими словечками – возмутилась Катя.  – Заразил, заразил, - передразнил Катю Вовка.  – Тут шкуру спасать срочно надо, а ты к словам придираешься – ответил он.  – Я видел в кино, как верёвки на руках развязывали.  Надо их зубами друг у друга попробовать узлы развязать – с надеждой произнёс Гарик. Ребята приступили к освобождению от верёвок.   Изнурительные попытки успеха не принесли. Надежда на освобождение таяла с каждой неудачной попыткой.  Силы покидали ребят. Хотелось пить.  Утолить жажду, они смогли только к вечеру.  В хижину пленникам занесли чаши из кокоса, в которых была вода. Поставив чаши на пол и проверив надёжность верёвки, охрана покинула пленников.  Ребята кое-как смогли на четвереньках попить воды.  Возмущение Вовки не было предела.  Он даже вспомнил декларацию прав ребёнка. – Толку от тебя никакого.  Шипишь как пустой чайник.  Затеял сору с гномами, теперь визжишь поросёнком.  Силы трать на верёвки, а не на пустые слова – остановила возмущения Катя. – Если ты такая умная, то сама и работай зубами.  У меня уже губы болят.  Я не буду участвовать в глупой затее – Вовка отвернулся от ребят.  Всем им было понятно, что скоро станут рабами племени.  Но об этом думать не хотелось.  Второе солнце погасло.  За первой луной выглянула вторая.  – Придумала – радостно прошептала Катя.  – Вовка, ты говорил, что у тебя есть нож в кармане рюкзака.  Гарик его может достать и открыть.  С ножом мы свободны – тихо говорила она.  – Как он его достанет? – </w:t>
      </w:r>
    </w:p>
    <w:p>
      <w:pPr>
        <w:pStyle w:val="Normal"/>
        <w:rPr/>
      </w:pPr>
      <w:r>
        <w:rPr/>
        <w:t xml:space="preserve">- Очень просто.  Ты станешь на колени.  Гарик нащупает на  рюкзаке карман.  Открыв его, он достанет нож и откроет его.  Затем тихо разрежет им верёвки.  Времени у нас на это целая ночь. -  Ребята приступили к выполнению плана.  Через десять минут Вовка был освобождён от верёвки.  Он быстро освободил Гарика и Катю.  Освобождение от верёвки придало ребятам силы.  Теперь надо вспомнить о себе гадость, что бы рассказать этим дикарям – заметил Гарик.  – Мне вспоминать нечего, любой случай подойдёт. – </w:t>
      </w:r>
    </w:p>
    <w:p>
      <w:pPr>
        <w:pStyle w:val="Normal"/>
        <w:rPr/>
      </w:pPr>
      <w:r>
        <w:rPr/>
        <w:t>- Это точно, а мне нужно подумать – сказала Катя. Впервые в жизни она позавидовала Вовке.  Ребята со своими мыслями уснули.  Им снились пытки дикарей. Их сон был тревожным с частым пробуждением.  Они проснулись на этот раз рано.  Солнце ещё долго не всходило, а сон у ребят пропал.  Они представляли, что с ними будет дальше.  С первыми лучами первого солнца дверь открылась, и на пороге появились воины.  Увидев свободные руки ребят, охранники попятились к двери.  Они расценили это как чудо.  Не одной жертве не удавалось освободиться от крепких и надёжных узлов.  С опаской, ребят повели на площадь, к собравшемуся племени.  На площади стояла клетка, внутри которой находился лев.  Рядом с клетью восседал вождь.  Троном ему служило большое кресло, вырубленное из ствола дерева.  Вождь крикнул что-то в толпу, и она криками приветствовала его призыв.  Недалеко от вождя был круг из камней.  В него вошёл шаман.  Он бросил себе под ноги кости птиц, жаб, летучих мышей.  Ребят поставили по сторонам круга.  Шаман положил из большого мешка змею. Ребята невольно отошли от круга. Но недалеко, так как их спины упёрлись в наконечники копий.  Змея повернула голову в сторону Гарика.  Затем она посмотрела на Катю и Вовку.  Ребят поставили на колени около клетки льва.  К ним подошёл старик. Он был белым.  – Не удивляйтесь я раб племени Льва. Вы тоже можете стать ими, если вам повезёт. Сегодня вождь назначил день жертвы.  Вы будете принесены в жертву богу неба. Такова его воля. Вам предоставляется последнее слово. От него будет зависеть ваша жизнь. Каждый из вас расскажет только один поступок, который он совершил в жизни. Этот поступок должен быть хорошим или плохим.  Решать, что рассказать вы должны сами.  Первым из вас будет говорить ты, за ним ты, последним ты -  старик указал на ребят в порядке выбора змеи.  – Этот выбор сделал за вас детёныш змеи.  Он не ошибается в выборе – продолжил он.  Старик поклонился вождю. Вождь кивком головы подал знак.  Гарика повели к клетке.  Воины заставили его подняться на клеть льва.  – Говори – велел старик.  Гарик от страха путано и нескладно поведал племени о том, как украл у родителей деньги.  Свою вину он не признал, а намекнул родителям на их гостей.  Украденные деньги они с Вовкой тратили целый месяц в игровом зале на автоматах. Переводчик старик быстро переводил слова Гарика. – И ещё, я – Гарику не дали договорить. Толпа дикарей с возмущением требовала убрать Гарика с клетки как недостойную жертву.  На место Гарика повели Катю. Она думала всё время о том, что она сделала плохого, но в голову нечего не приходило. На её глазах появились слёзы.  Она молчала.  Племя терпеливо ждало. - Была зима. У нас во дворе мы сделали горку для катания – начала она. Катя рассказала племени о том, как не предупредила одну старушку, которая шла в сторону горки, не видя её, так как выпал небольшой снег. – Я стояла и смотрела, как она покатится с горки.  Старушка поскользнулась и упала.  Её увезли в больницу.  Позже я видела её на костылях – Возмущённая толпа не стала дальше слушать девочку.  Катю свели, вниз поставив на её место Вовку.  Вовка быстро и легко начал излагать свой поступок. Он рассказал, как в школе разбил стекло яблоком, которое бросил в товарища.  Окно разбилось в дребезги.  Вину свою Вовка свалил на того, с кем играл. И хотя никто не поверил в то, что стекло разбил тихоня Игорь.  Окно вставляли родители Игоря. Вовка  предупредил Игоря кулакам о том, что бы тот  молчал. – Рассказ Вовкин больше всего не понравился дикарям.  Некоторые кричали в его адрес, другие разводили руками, третьи качали головой. Шаман от злости плюнул в круг.  Дикари с позором изгнали ребят со своей деревни. Гарик и Вовка радовались освобождению, делясь другими поступками, которые они могли бы рассказать.  – Чему вы радуетесь? Даже дикари не пожелали своему льву гадости на обед. Наши поступки действительно омерзительны настолько, что они сочли нас недостойными льва.  То, что нам повезло, это хорошо.  Но я уверена, что это всё подстроили гномы.  Они  показывают нам наши поступки, которым мы не придавали значения.  Сравнив нас с дикарями, мы должны признать, что мы хуже их.  Гордиться своими гадостями может только псих.  Надеюсь, вы ещё не психи –</w:t>
      </w:r>
    </w:p>
    <w:p>
      <w:pPr>
        <w:pStyle w:val="Normal"/>
        <w:rPr/>
      </w:pPr>
      <w:r>
        <w:rPr/>
        <w:t xml:space="preserve">- Умеешь ты настроение испортить.  Живыми ушли, радуйся. Нет же, ей нужно людям настроение испортить.  Ты просто ангел да? – обиделся Вовка на Катю за то, что она поставила ребят в ранг дикарей.  – Куда двинем дальше? – спросил он.  – Нам надо искать речку. Без воды мы пропадём. Поселение не может стоять без воды.  Где-то недалеко должна быть река.  Отойдём от поселения и пойдём по кругу.  Мы должны встретить воду – сказала Катя. – Короче, тебе с твоей логикой в ментовке работать.  Веди нас Сусанин к реке – Вовка остановился, пропуская Катю вперёд. Он вытянул вперёд свою руку указывая ею путь. Покачав неодобрительно головой, Катя возглавила движение группы.  Вскоре ребята увидели воду.  – Река, река - радостно закричал Гарик и бросился к воде. Ребята решили идти вдоль берега по направлению течения реки.  – Я никак не могу забыть маленького змеиного детёныша. Если у них детёныш, то какой вырастает взрослая змея – размышляла Катя.  – Нам до этого нет никакого дела. Пусть растят, кого хотят.  Мы на свободе и ладушки.  Короче, не парь мозги, Катюха – ободрил Вовка, прежде всего себя.    – Ты когда ни будь, думаешь? Нельзя же жить бездумно. Детёныша они поймали где-то на этой земле.  Из этого следует, что огромные змеи могут нам повстречаться в любую минуту. Не успеешь порадоваться свободе, как окажешься в пасти такого монстра -  Катя, кончай пугать, без тебя страхов полно – перебил рассуждения Катерины Гарик.  Ребята стали внимательно осматривать местность. – Не обращай на её внимания. Гномы Катьку с нами послали, что бы она на нас страх наводила вот она и старается – подхватил мысль Гарика Вовка. – Вот уж поистине горбатого могила исправит. Я их хочу предостеречь от опасности, они предпочитают спрятать голову в песок. Я боюсь, может быть больше чем вы. Но это не значить, что я не должна готовиться к опасности.  Беспечность, не лучший выход в нашей ситуации. Вы можете со мной не соглашаться, но я буду мыслить и рассуждать. А за вас пусть думает тифаль, она за многих думает.- </w:t>
      </w:r>
    </w:p>
    <w:p>
      <w:pPr>
        <w:pStyle w:val="Normal"/>
        <w:rPr/>
      </w:pPr>
      <w:r>
        <w:rPr/>
        <w:t xml:space="preserve">     </w:t>
      </w:r>
      <w:r>
        <w:rPr/>
        <w:t xml:space="preserve">- Кто такая Тифаль? Я о ней никогда не слышал- </w:t>
      </w:r>
    </w:p>
    <w:p>
      <w:pPr>
        <w:pStyle w:val="Normal"/>
        <w:rPr/>
      </w:pPr>
      <w:r>
        <w:rPr/>
        <w:t xml:space="preserve">- Я тоже не слыхал о Тифали. Кто она такая? – поддержал Гарика Вовка. – Тифаль это сковородка в рекламе. Она думает за тех, кому думать некогда – </w:t>
      </w:r>
    </w:p>
    <w:p>
      <w:pPr>
        <w:pStyle w:val="Normal"/>
        <w:rPr/>
      </w:pPr>
      <w:r>
        <w:rPr/>
        <w:t>- Ну вот, опять она над нами издевается. Мы с тобой Гарик лохи, а Катька умная.  Из-за тебя Катька, я и остальных девчонок не уважаю.  По-хорошему прошу, кончай из нас лохов делать.  Может чего мы и незнаем, но короче это не повод издеваться. –</w:t>
      </w:r>
    </w:p>
    <w:p>
      <w:pPr>
        <w:pStyle w:val="Normal"/>
        <w:rPr/>
      </w:pPr>
      <w:r>
        <w:rPr/>
        <w:t xml:space="preserve">- Я не думала издеваться. Это в рекламе так говорят. Кто не хочет думать сам, за того думает сковородка – </w:t>
      </w:r>
    </w:p>
    <w:p>
      <w:pPr>
        <w:pStyle w:val="Normal"/>
        <w:rPr/>
      </w:pPr>
      <w:r>
        <w:rPr/>
        <w:t>- В рекламах, много какой чуши говорят. К нам это не относится. Понятно.  Я Гарик правильно излагаю мысль? –</w:t>
      </w:r>
    </w:p>
    <w:p>
      <w:pPr>
        <w:pStyle w:val="Normal"/>
        <w:rPr/>
      </w:pPr>
      <w:r>
        <w:rPr/>
        <w:t>- Мысль верная и достойная.  Мы сами за себя способны думать.  На нас сковородку вешать нечего –</w:t>
      </w:r>
    </w:p>
    <w:p>
      <w:pPr>
        <w:pStyle w:val="Normal"/>
        <w:rPr/>
      </w:pPr>
      <w:r>
        <w:rPr/>
        <w:t xml:space="preserve"> </w:t>
      </w:r>
      <w:r>
        <w:rPr/>
        <w:t xml:space="preserve">- Я рада за вас.  Наконец-то мне удастся пообщаться с думающими людьми. -  Вовка вздохнул, Гарик махнул рукой.  Мол, с Катькой связываться себе дороже.   Ребята сделали привал. Отдохнув под тенью дерева. Вовка с Гариком нашли себе для удочек удилища, насадили на крючки пойманных кузнечиков и стали ловить рыбу. Поклёвки не было.  Катя, выпросив у Гарика удочку, поймала бабочку.  Оторвав крылья, она насадила бабочку на крючок.  Её поплавок вскоре исчез под водой.  Она сделала подсечку и вытащила большую рыбину.  – На бабочек клёв идёт – сказала она.  Наловив бабочек, ребята наловили и рыбы. Зажарив на костре рыбу которая была похожа на сомов, они перекусили. Вспомнив домашнюю еду, они пожалели  о том, что встретили гномов в пещере. Рыба была не просоленной, но от голода, она понравилась всем. Особенно тем, что в ней было мало костей.  Вокруг росли различные ягоды и фрукты. Когда ребята посетили склад у племени Льва, они запомнили их.  И теперь они без страха поглощали то, что было им знакомо.  В пищу шли дикие арбузы и дыни.  Продолжая свой путь, ребята не заметили, как первое солнце ушло за горизонт. Увидев очередной огромный и колючий куст, который был похож на стволы колючего дерева, Гарик предложил остановиться в его середине.  Набрав с собою фруктов и ягод, они на четвереньках и ползком, стали пробираться в пустую середину куста великана.  Середина была пороша травой. Её диаметр составлял более двух метров.  – Сюда ни один лев не пройдёт - заметил Вовка. Расположившись на мягкой траве, уплетая ягоды и фрукты, ребята обсуждали, какое ещё может выпасть им испытание.  За неспешными разговорами день сменился сумерками. Ночь прошла без происшествий.  Если насчитать то, что к кусту походил прайд львов. Львы вели себя тихо.  Уставшие ребята не заметили их присутствия.  И только  утром покидая своё убежище, они обнаружили у куста следы зверей.  Поблагодарив куст за охрану, ребята пошли дальше.  В пути ребята ловили рыбу, отдыхали, спорили и обсуждали своё положение.  День заканчивался, а куста с колючками не было.  Закатилось первое солнце, за горизонт уходило и второе. Катя предложила сделать в небольшом углублении земли подобие землянки. Натаскав к щели стволы деревьев, ветки, положив внутрь щели травы, они опробовали своё убежище. Их дом был, совсем рядом с берегом. Впереди в ста метрах от убежища находился причудливый залив. Собирая хворост и сучья деревьев для ночного костра, они не заметили приближение опасности. По вечернему небу на мётлах летели ведьмы. Описав над ребятами круг, они спикировали вниз и подхватив на мётла ребят взмыли в небо. От страха и неверие в происходящее ребята, закрыв глаза, кричали. Они просили их отпустить. Пролетев над рекой несколько километров, ведьмы приземлились на чистой и ровной поляне.  На поляне горели большие костры. Между кострами стояли накрытые столы с различной закуской. Похитительницы были женщины различного возраста.  Они были все очень красивы. Но тех, кого увидели ребята вокруг себя, были другими.  Вокруг находились черти, упыри, вурдалаки и страшные ведьмы, и много другой нечисти, о которой они никогда не слышали. Некоторые из них были похожи на людей, другие на зверей, третьих описать было трудно. Они были с шерстью и дурно пахли. Щетина была короткая и длинная, косматая и прямая. Уши, самые разнообразные. Глаза у всех были красного цвета. У некоторых были когти, а у некоторых копыта. У отдельных видов нечисти, были видны огромные клыки. Все они кричали и визжали под музыку похожей на песни Земфиры, «Муми-Троля», «Руки вверх», и некоторых других звёзд шоу бизнеса. – Парад дурдома – проронила тихо Катя. – Это их шабаш – заметил Гарик. – Ага, и на нём не хватало только нас – прошептал Вовка. К ребятам нечисть не проявляла никакого интереса. За исключением большого чёрта.  Тот, подойдя к ним, ударил по земле хвостом, и ребята оказались в клетке.  – Здорово получилось, что будем делать? Эти танцы мне не подходят. Короче, давайте думать, как отсюда линять -  </w:t>
      </w:r>
    </w:p>
    <w:p>
      <w:pPr>
        <w:pStyle w:val="Normal"/>
        <w:rPr/>
      </w:pPr>
      <w:r>
        <w:rPr/>
        <w:t xml:space="preserve">- Пока мы на виду у них, побега не будет. Мы в их власти.  Нужно сделать так, что бы они нас от себя убрали.  Если мы будем петь или смеятся над ними, они нас от себя отодвинут – ответила Катя Вовке. Песню ребята исполнить не смогли, так как никто не знал слова. Тогда они стали рассказывать анекдоты. К смеющимся ребятам подошёл чёрт и ударил по клетке хвостом.  Клетка укрылась плотной материей.  – Теперь точно не выберемся – изрёк Гарик.  В темноте клетки появился гном Луч. – Попались голубчики.  Вас должны будут в полночь съесть.  Я, конечно, нарушаю запрет отца, но вы мне очень симпатичны. Пока время остановится, бегите к себе в щель. Они вас будут всюду искать, но ни за что не догадаются, что вы снова посмели возвратиться на старое место. Верь, не верь, а время дверь. Убирайся тварь чумная в круг по кругу в карусель. Время сна остановись. Для пробуд за час очнись.  -   Гном хлопнул в ладоши, и всё стихло. Дверь клетки была  открыта. Луч показал ребятам рукой на выход и исчез. Выглянув в наружу, ребята увидели, что вся нечисть застыла в разных позах. Не теряя времени, они бросились бежать в сторону своей щели. Тяжело дыша от бега, они свалились на пол своей землянки. Отдышавшись и опомнившись от приключения,  Гарик посетовал на то, что они не занимаются спортом. Вовка возразил. – Успели же удрать, чего за даром корячиться? – </w:t>
      </w:r>
    </w:p>
    <w:p>
      <w:pPr>
        <w:pStyle w:val="Normal"/>
        <w:rPr/>
      </w:pPr>
      <w:r>
        <w:rPr/>
        <w:t xml:space="preserve">- Дуракам закон не писан – Сказала Катя. – Хотелось бы поточнее знать кто тут дурак? – начал заводиться Вовка. – Никто, это я к слову.  Сейчас у нас времени побольше, в другой раз времени может оказаться меньше. Гарик прав, если окажусь на земле пойду в спортивную секцию.  Ты Вовка можешь не ходить заниматься. Ещё раз так пробежишь, и тебе будет достаточно для получения инфаркта. – </w:t>
      </w:r>
    </w:p>
    <w:p>
      <w:pPr>
        <w:pStyle w:val="Normal"/>
        <w:rPr/>
      </w:pPr>
      <w:r>
        <w:rPr/>
        <w:t>- Вот почему я всегда неправ? Ты во всём права, я не прав. –</w:t>
      </w:r>
    </w:p>
    <w:p>
      <w:pPr>
        <w:pStyle w:val="Normal"/>
        <w:rPr/>
      </w:pPr>
      <w:r>
        <w:rPr/>
        <w:t>- Потому, что ты никогда не думаешь. К тому же я тоже бываю не права. Я тоже ошибаюсь. Все делают ошибки. Только одни больше, другие меньше. Ты же их делаешь постоянно. Но это только моё мнение. Оно субъективное. –</w:t>
      </w:r>
    </w:p>
    <w:p>
      <w:pPr>
        <w:pStyle w:val="Normal"/>
        <w:rPr/>
      </w:pPr>
      <w:r>
        <w:rPr/>
        <w:t>- Какое? –</w:t>
      </w:r>
    </w:p>
    <w:p>
      <w:pPr>
        <w:pStyle w:val="Normal"/>
        <w:rPr/>
      </w:pPr>
      <w:r>
        <w:rPr/>
        <w:t>- Моё личное, а значить оно может быть ошибочным –</w:t>
      </w:r>
    </w:p>
    <w:p>
      <w:pPr>
        <w:pStyle w:val="Normal"/>
        <w:rPr/>
      </w:pPr>
      <w:r>
        <w:rPr/>
        <w:t>- Значить ты своё ошибочное мнение навязываешь другим? –</w:t>
      </w:r>
    </w:p>
    <w:p>
      <w:pPr>
        <w:pStyle w:val="Normal"/>
        <w:rPr/>
      </w:pPr>
      <w:r>
        <w:rPr/>
        <w:t>- Ничего я никому не навязываю. Я высказываю своё мнение и только. Моё мнение может быть и ошибочным. Может быть правильным. – Спор прервал Гарик. – Там кто-то есть – прошептал он. Наступила тишина. Посмотрев с укрытия, ребята увидели красоту ночи в свете двух лун. На чистой и спокойной глади реки лежали две лунные дорожки света.    Очарованию и сказочной красоте реки придавал берег с поросшим камышом. Из воды реки выходили девушки, поющие тихую песню. – Утопленницы – прошептала Катя. Утопленницы были в красивых нарядах. На голове девушек, был  сплетённый венок из полевых цветов. С середины реки в их сторону плыл огромный сом,  на котором восседал Водяной царь. Было по всему видно, что он управляет всеми девушками.  Девушки стали водить хоровод.  Затем пошли играть в ручеёк. С  неба к ним на гуляние прилетела нечесть и ведьмы. Грянула громкая музыка, начались крученые танцы. Водяной поморщился. Ему было неприятна прибывшая компания. Со стороны луны прилетали новые участники гуляния. Одна из ведьм летела на метле, а другую держала в руках. Гуляние набирало обороты. Появились столы с закуской и вином. Музыка звучала громче. Печальные утопленницы были вовлечены нечистью в непристойные танцы.  Водяной не выдержал и поднял над собой трезубец.  Из него в небо вырвались молнии. Нечисть, стала в панике разбегаться и разлетаться в разные стороны. Девушки утопленницы друг за другом стали заходить в воду. Водяной царь в гневе потрясал трезубцем. Когда в воду вошла последняя утопленница, водяной с рыбой опустился под воду. Последнее, что увидели ребята, так это огромный хвост рыбы.  Хвост ударил по воде, и гладь реки покрылась волнением. – Во дают – произнёс тихо Гарик, глядя на водяную рябь. Катя рывком бросилась на место, где стояли столы.  Схватив забытую метлу, она побежала назад в щель. – Совсем свихнулась, они же могут за метёлкой возвратиться. Короче, бросай метёлку назад – решительно сказал Вовка.  – Летят – сказал Гарик, показывая направление полёта. Ребята умолкли, прижались к земле.  Ведьмы покружившись над местом гуляния, и не найдя своей метлы, с высоты погрозили в сторону места, куда уплыл водяной.  Из воды вырвался огонь,  полетели молнии.  Ведьмы с криками и воплями, петляя и уклоняясь от огненных стрел, полетели с огромной скоростью от проклятого места. – Крутой дедушка. Вон как старух по небу гоняет. С рекой нам надо быть поосторожней. Если дед осерчает на нас, то зальёт или поджарит – предупредил Гарик. – Тебе, что метла нужна? Ты тоже решила летать? – не унимался Вовка. – Оставь её в покое, все женщины ведьмы.  Они без метлы никак, говорил мне отец. – Гарик усмехнулся папиной шутке. – Метёлку завтра испытаем. Её кому-то хотели подарить. Видите, она перевязана ленточкой. На ней и бантик есть – оправдывалась Катя за свой поступок. – Нет, ты точно контуженая. Вздумала летать как ведьмы. Они волшебством управляют, а ты чем будешь управлять? Ты Гарик хочешь летать? –</w:t>
      </w:r>
    </w:p>
    <w:p>
      <w:pPr>
        <w:pStyle w:val="Normal"/>
        <w:rPr/>
      </w:pPr>
      <w:r>
        <w:rPr/>
        <w:t xml:space="preserve">- Я что, больной? Я высоты боюсь – признался он. – Вот и я говорю, больных в этом небе достаточно. -   </w:t>
      </w:r>
    </w:p>
    <w:p>
      <w:pPr>
        <w:pStyle w:val="Normal"/>
        <w:rPr/>
      </w:pPr>
      <w:r>
        <w:rPr/>
        <w:t xml:space="preserve">- Не хотите, не летайте. Вас никто силой на метлу не садит. Только если метла полетит, вы в сравнении со мной будите выглядеть, как дикари. Или ножками топать или лететь, разницу улавливаете?  На метле можно оторваться от любого зверя.  Ведьмы и те не смогут догнать. Прогресс и технику останавливать нельзя. Я стою на стороне науки и техники. Не вижу ничего плохого в том, что метла летает. Ей горючего не надо, воздух она не загрязняет.  В этом инструменте одни достоинства. Ведьмы летают для своих целей, мы полетим на метле выполнять свою цель. Испытание состоится завтра. Испытывать её буду я. Может быть, она и не полетит. Мне будет жаль терять такой транспорт. – За спорами о метле ребята уснули.  Утром пока ребята ловили рыбу, Катя осваивала лётное мастерство. Она долго изучала строение метлы, но никаких отличительных особенностей у метлы не было. Пересчитав у метлы прутья и освободив метлу от яркой ленты, она, наконец, села на метлу. Метла без движения лежала в её руках. Катя пыталась вспомнить сказочные заклинания, но метла не поднималась. Как же на тебе летают? Не ужели нужно колдовство? Ну, хотя бы чуточку оторваться. Подумала она и метла подняла её на несколько сантиметров от почвы. Катя замерла. Она попробовала свалиться с метлы, но у неё не получилось это сделать. Она встала с метлы и вновь села на неё. Хочу сесть, подумала Катя, и метла опустилась на землю. Здорово, значить ты управляешься мыслью. А как насчет слова? Катя стала подавать команды. Метла их выполняла. Управлять мысленно было легче и быстрей. Главное в условии полёта, был необходимым контакт с метлой и мыль, что ты желаешь. Катя на маленькой скорости и на небольшой высоте отрабатывала управление метёлкой. Она летала, совершенно не держась за древко метлы, и не падала. Постепенно набирая высоту и скорость, Катя стала делать виражи и бочки. Метла слушалась как самолёт лётчика. Она могла мгновенно остановиться и зависнуть в высоте.  Все эти летательные приёмы, она отрабатывала в стороне от ребят.  Когда он подлетела к ним с высоты на вираже и остановилась, зависнув возле поплавков, мальчишки открыли рты. – Ну, как конь? – спросила она. – Слов нет, ты настоящая ведьма. Хотя они такие виражи не выписывают – произнёс Гарик, с восхищением смотря на Катю. – Твой папа прав, все бабы ведьмы – прошептал тихо Вовка.   Появление ведьм не удивило бы его так, как появление Кати. – Ничего себе жеребец. Как ты его обуздала? Короче, лети сюда – попросил Вовка.  Катя подлетела к ребятам и опустилась рядом с ними.  – Во-первых, это не жеребец, а кобыла. Во-вторых, управляется она мыслью седока. В-третьих, с неё невозможно упасть, какая-то сила держит, пока не опустишься на землю. В-четвёртых, она не ломается, так как в ней нет никаких деталей, кроме этой палки и прутьев. Словом, аппарат без недостатков. Осваивать будите или ножками топать будите? Садитесь сзади, я вас тихонько над водой прокачу. Скорость минимальная, высота минимальная, попробуйте сами упасть с неё. Даю гарантию, что у вас это не получится. – Получив ещё раз заверения от Кати её слов и взяв с неё клятву по скорости и высоте, мальчишки сели на метлу.  Метла с ребятами легко полетела над водой. Быстро привыкнув к полёту и поняв, что упасть просто невозможно, Вовка обратился к Кате. – Подними истребитель повыше, а то водяной может молнией ударить короче за стыренную вещь. – Катя поднялась выше. – Ползём как черепахи. Вруби пятую передачу – попросил Гарик. Ребята через полчаса выделывали в небе пируэты, каких ещё свет не видывал. Перекусив уловом, ягодами и фруктами, они взяли рюкзак и сумку с книгой. Сев на метлу они сорвались с места.  В полете, они совсем забыли о том, что они не на земле.  Однако всё имеет своё начало и конец. Первое солнце уходило за горизонт. Ребята стали подыскивать место для сна.  Они снова увидели большой с колючками куст похожий на огромный круг.  Набрав с собой ягод и фруктов, они перелетели через вершину и опустились в середине куста.  – Короче классно добрались.  Не пришлось ползать между колючек. – </w:t>
      </w:r>
    </w:p>
    <w:p>
      <w:pPr>
        <w:pStyle w:val="Normal"/>
        <w:rPr/>
      </w:pPr>
      <w:r>
        <w:rPr/>
        <w:t xml:space="preserve">- Не то слово. Американские горки в сравнении с метлой рядом не стояли. Теперь нам некто не страшен. – Заявил Гарик. – Не говори гоп, пока не перепрыгнешь. Никто не знает, что может ещё произойти. Пока нам везло. И то надо сказать Лучику спасибо.  Он нам жизнь спас. Если бы он не помог нам, нас бы уже съели. Ребята стали вспоминать  нечисть. На небо взошла первая луна. Любуясь звездами, ребята совсем не заметили змею, которая тихо подползла к кусту. Только тогда, когда голова змеи появилась высоко над ними закрыв собою половину неба, они с ужасом поняли, что произошло. Лететь вверх было невозможно.  - Змея, змея - закричали они, от страха прижавшись к траве. – Ползите в колючки – крикнула Катя, и первая поползла между колючих стволов. Мальчишки последовали её примеру. Ребята затаились в колючих стволах, между внутренним и наружным кольцом куста. Сквозь стволы и колючки они видели огромное бесконечно длинное ползущее тело змеи.  Оно тускло отсвечивало в лунном свете, переливаясь цветами радуги.  Змея быстро отползла от куста.  Её явно кто-то напугал.  У куста появились львы. Ребята полезли в середину куста. Раздался звериный рёв. От страха ребята давно забыли о метле. По их талам пробегала дрожь.  Змея, устроив засаду, бросилась из неё на львёнка. Она обвила его своим могучим телом и сала душить. Подросток стал задыхаться, жалобно призывая на помощь. Взрослые львы бросились на змею. Вонзая в её тело, когти, и клыки они стали вырывать целые куски из змеиного тела. Змея отпустила львёнка и стала уползать к воде.  Львы преследовали свою жертву, нанося её смертельные раны. Борьба зверей была кровавой и жестокой.  Змея нанесла своим хвостом несколько ударов, от которых повалились небольшие деревья. От удара её хвоста, серьёзно пострадал молодой лев. Его движения были болезненны и неуверенны. Змея уползла. Львы стали поглощать куски змеи, которые валялись повсюду на траве. Подобрав все куски, они ушли в ночь. – Я теперь точно не усну. Это не планета страхов, а планета ужасов. Была бы у меня возможность поколотить тебя, я бы с большой охотой это сделала. – Сказала Вовке Катя.   – Желание поддерживаю. Ты нам устроил весёленькое путешествие. Я бы пол жизни отдал, что бы домой возвратиться. Больше я никогда не стану влезать в твои авантюры. Сидишь, дрожишь тут от страха как последний заяц. Перед гномами смелый был. -  Поддержал Катю Гарик. Вовка и сам понимал свою вину. Оправдываться или запугивать он не стал.  Но и признаваться в своей неправоте он не собирался. Гарик заметил метлу. – А о метле мы совсем забыли –  </w:t>
      </w:r>
    </w:p>
    <w:p>
      <w:pPr>
        <w:pStyle w:val="Normal"/>
        <w:rPr/>
      </w:pPr>
      <w:r>
        <w:rPr/>
        <w:t xml:space="preserve"> </w:t>
      </w:r>
      <w:r>
        <w:rPr/>
        <w:t xml:space="preserve">- От такого страха не только метлу забудешь, но и себя – ответила Катя. Только заполночь они успокоились и смогли уснуть.  Утром ребята наловили рыбы, наскоро перекусив, они полетели дальше.  Внизу Вовка заметил не больное поселение. Ребята решили посмотреть его. Спустившись недалеко от селения, обернув метлу листьями, они зашли в селение. Возле одной хижины они набрели на мужчину и женщину. Те были привязаны к столбам. – Ещё жертвы богам – предположила Катя. Заглянув в хижину, откуда доносился, плачь, они увидели девочку. На её руках были верёвки. Освободив её от верёвки, ребята помогли и родителям девочки освободиться.  Семья бросилась бежать из селения.  Их никто не преследовал.  – Странно, а где народ? Их же кто-то связывал – </w:t>
      </w:r>
    </w:p>
    <w:p>
      <w:pPr>
        <w:pStyle w:val="Normal"/>
        <w:rPr/>
      </w:pPr>
      <w:r>
        <w:rPr/>
        <w:t xml:space="preserve">- Увидели нас, вот и спрятались. Нас они приняли за летающих ведьм. Другого объяснения дать не могу – ответила Катя Гарику. – Короче, я так понял, нас боятся. И правильно делают. Это же планета страхов – На Вовкину реплику Катя покрутила пальцем у виска. – Ты всегда такой, или через день? – </w:t>
      </w:r>
    </w:p>
    <w:p>
      <w:pPr>
        <w:pStyle w:val="Normal"/>
        <w:rPr/>
      </w:pPr>
      <w:r>
        <w:rPr/>
        <w:t xml:space="preserve">- А вот и народ подтягивается – прервал спор Гарик. Из всех укромных мест, стали показываться дикари. – А эти то совсем дикие. Нам тут делать нечего, пора удочки сматывать. –  Катя, быстро освобождала метлу.  Дикие люди были вооружены дубинами. Увидев в руках ребят метлу, они в нерешительности остановились. Затем попятились. Вождь подал знак, и дикое племя вновь медленно стало наступать. Увидев испуг на лицах ребят, вождь закричал и бросился вперёд. Ребята сев на метлу взмыли в небо. Племя бросилось в рассыпную. И только один вождь стоял и потрясал своей дубиной.    Они сверху видели, как освобождённая семья переплыла реку и уходила от поселения. Несколько дикарей решились на преследование беглецов.  Тогда Катя направила свой полёт прямо на них. Дикари, бросив дубины, с криком отчаянья развернулись к деревне. Выписав крутой вираж, метла с ребятами взяла прежний курс.  В далёкой дымке облаков показалась гора.  Её вершина буквально сияла светом. Этот свет бил так ярко будто бы на горе горело солнце. Катя направила метлу к горе.  Облетев её по кругу, она приземлились на самой вершине.  Вершина представляла собой довольно большую площадку, на которой лежали драгоценные камни и золото. Это богатство находилось под ногами повсюду. Ребята с криками радости стали собирать камни и золото. На небе ударил гром, блеснула молния. На площадке появился чудовищный монстр. – Почему без разрешения берёте моё добро? За то, что вы нарушили мой покой вы должны мне отдать самое ценное, что у вас есть – Гремел его грозный голос. Чудовище ударило своим красивым посохом, гора, расколовшись, поглотила в себя ребят. Они оказались в каменном зале комнаты. Осмотрев вокруг всё, они не смогли обнаружить дверь. – Попались на этот раз короче по самые уши. Давайте думать, что дать чудищу.  Ребята  стали предлагать разные вещи, которые у них были. Метла и книга отпали сразу. – Это не наше, чудище это не возьмёт – сказала Катя. – У нас больше нечего ценного нет. Компас, нож, удочки, спички, это не самое ценное, что у нас есть – сказал Гарик. – Я предлагаю отдать чудищу всё, чего он сам пожелает взять. – Предложил Вовка. - Надо спросить книгу, может она нам подскажет. – </w:t>
      </w:r>
    </w:p>
    <w:p>
      <w:pPr>
        <w:pStyle w:val="Normal"/>
        <w:rPr/>
      </w:pPr>
      <w:r>
        <w:rPr/>
        <w:t>- Точно, у книги нужно спросить – поддержал Катерину Гарик. Но сколько не пытались ребята её прочесть, им это не удавалось. Луч света не выходил из сложенных амулетов. – Вы должны сами найти ответ. Наш свет и я не можем проникнуть сквозь чары волшебной горы. Думайте быстрее. Если вы не дадите духу горы самое ценное, вы окаменеете. Вы навсегда останетесь камнем в горе. Ваше время истекает. Я не могу подсказать вам ответ. Дух горы сильнее меня. Он меня убьёт. Отдайте ему самое ценное, что у вас есть – звучал в ушах ребят голос маленького гнома. Послышались раскаты грома, по всем стенам блеснула молния. – Ваше время истекло, отдайте мне самое ценное, что у вас есть -  сказало чудовище.  – Возьмите всё, что у нас есть – предложил Вовка. Чудовище стало смеяться. – Глупец, у меня всё есть. Вы не дали мне то, что у вас самое ценное. За это вы станете камнем. Вы..-</w:t>
      </w:r>
    </w:p>
    <w:p>
      <w:pPr>
        <w:pStyle w:val="Normal"/>
        <w:rPr/>
      </w:pPr>
      <w:r>
        <w:rPr/>
        <w:t xml:space="preserve"> </w:t>
      </w:r>
      <w:r>
        <w:rPr/>
        <w:t xml:space="preserve">- Возьмите у меня, я даю вам самое ценное, что у меня есть – крикнула Катя. Ребята растеряно и с удивлением смотрели на неё. В её руках ничего не было.  – И что же ты мне даёшь? – спросило чудище. – Я отдаю вам самое ценное, свою жизнь. Она вам нужна? Берите. Отпустите мальчишек. – В глазах Кати блестели слёзы. – Эхе-хе-хе-хе.  Странные вы люди. В своей жизни друг другу никогда и ни в чём не уступаете. А жизнь отдать за других отдаёте. Странные. Чудище ударило посохом, и ребята снова оказались на вершине горы. Их встретил гном Луч. - Поздравляю, испытания пройдены. Надеюсь, вы поняли кое-что. Вас заждались родители. - Он хлопнул в ладоши, и ребята оказались у родника с водой. – Эй, вы где? уснули? Спускайтесь скорей, вода нужна – Кричала тётя Люся ребятам. – Бывают чудеса, но такое!  Рассказать кому, в жизнь не поверит – набирая воды, говорил Вовка.  – А ты и не говори, кто тебя за язык тянет? – </w:t>
      </w:r>
    </w:p>
    <w:p>
      <w:pPr>
        <w:pStyle w:val="Normal"/>
        <w:rPr/>
      </w:pPr>
      <w:r>
        <w:rPr/>
        <w:t xml:space="preserve"> </w:t>
      </w:r>
      <w:r>
        <w:rPr/>
        <w:t>-Точно, нам надо молчать. Если начнём рассказывать, могут за психов принять. Мне в больнице лежать не хочется – поддержал Катю Гарик.  – Мне тоже не в кайф уколами лечиться. Короче о приключениях шнуркам ни слова –</w:t>
      </w:r>
    </w:p>
    <w:p>
      <w:pPr>
        <w:pStyle w:val="Normal"/>
        <w:rPr/>
      </w:pPr>
      <w:r>
        <w:rPr/>
        <w:t xml:space="preserve">- Опять русские слова забыл? Кончай нести тарабарщину. Сам шнурок, а своих предков обижаешь.  Они тебя кормят, одевают ты же им за это обидные слова. Крутой не тот, кто пальцы гнёт, и жаргонными словечками разбрасывается, а тот, кто за свои слова и дела  ответ умеет держать. – Катя отвернулась от удивлённого Вовки и в припрыжку побежала в низ. Гарик пожал плечами и тоже побежал вниз с водой. Вовка трогал рукой стену, но даже маленькой щелочки не находил. – Ну, чума – произнёс он. Не веря в произошедшее. Пнув камень ногой, он бросился догонять ребят. – Вас только за патронами посылать мальчиши плохиши – возмущался долгим отсутствием ребят Вовкин отец. – Господи, где вы так перепачкались? – всплеснула руками Вовкина мама.  – И в впрямь ребята вы очень грязные. Вы что, у ручья болото нашли? Вас теперь никаким мылом не отмоешь – сказала мама Кати. </w:t>
      </w:r>
    </w:p>
    <w:p>
      <w:pPr>
        <w:pStyle w:val="Normal"/>
        <w:rPr/>
      </w:pPr>
      <w:r>
        <w:rPr/>
        <w:t xml:space="preserve"> </w:t>
      </w:r>
      <w:r>
        <w:rPr/>
        <w:t xml:space="preserve">- Оставьте детей в покое. На то они и дети, что бы мир познавать. – Защитил ребят отец Кати. – Пусть познают, я лично не против.  Но зачем же в свиней я извиняюсь превращаться? – Заметил Вовкин отец. </w:t>
      </w:r>
    </w:p>
    <w:p>
      <w:pPr>
        <w:pStyle w:val="Normal"/>
        <w:rPr/>
      </w:pPr>
      <w:r>
        <w:rPr/>
        <w:t>Жизнь шла своим не веданым путём дальше. Ребята веселились и смеялись, играя в мяч. Они радовались возвращению на свою родную землю. Они радовались родителям и всему тому, что их окружало. Вовка перестал употреблять прикольные и жаргонные слова. Ребята будто бы повзрослели на несколько лет. Они стали другими после посещения родника. Они стали внимательнее к другим, добрее, терпеливее.  Только пройдя испытания  жизни, посмотрев на себя со стороны можно сравнивать себя с другими. Давать оценку себе и другим. В радио передаче диктор нахваливал  очередных тусовочных певцов, называя их звёздами. – Звёзды на небе, на земле люди. Осёл – ответил Вовка захлёбывающему восхвалителю звёзд. Гарик показал Вовке отогнутый палец. Знак высшего одобрения. – А в футболе звёзды бывают? – Задала свой провокационный вопрос Катя. Все родители с вниманием ожидали ответ. – Бывают – ответил папа Гарика. – Звёзды только на небе. На земле живут простые люди. Кто-то из них умеет лучше других делать. Но они никакие не звёзды. Люди сами себе создают кумиров, чтобы им поклоняться – продолжил Вовка.</w:t>
      </w:r>
    </w:p>
    <w:p>
      <w:pPr>
        <w:pStyle w:val="Normal"/>
        <w:rPr/>
      </w:pPr>
      <w:r>
        <w:rPr/>
        <w:t xml:space="preserve">- И зарабатывать на них деньги. Слышите, как нахваливает. Шаман, да и только. – Сказала Катя.  – Людям свойственно создавать себе вождей и кумиров для поклонения. Такова их природа. Человечество только в начале своего развития. Дикие племена не могли жить без вождей и шаманов. Мы тоже создаём себе идолов для поклонения. – Ребята переглянулись. Они-то видели всё это на Яву. – Эхе-хе-хе-хе, странные люди – произнёс Вовка, подражая чудовищу. Ребята рассмеялись. Родители пожали плечами.  – Хороша ушица. - </w:t>
      </w:r>
    </w:p>
    <w:p>
      <w:pPr>
        <w:pStyle w:val="Normal"/>
        <w:rPr/>
      </w:pPr>
      <w:r>
        <w:rPr/>
        <w:t xml:space="preserve">- И шашлычки нечего – согласился с Вовкой Гарик. – На земле вообще хорошо. Если она незаражена людской злостью – добавила Катя.    </w:t>
      </w:r>
    </w:p>
    <w:p>
      <w:pPr>
        <w:pStyle w:val="Normal"/>
        <w:rPr/>
      </w:pPr>
      <w:r>
        <w:rPr/>
      </w:r>
    </w:p>
    <w:p>
      <w:pPr>
        <w:pStyle w:val="Normal"/>
        <w:rPr/>
      </w:pPr>
      <w:r>
        <w:rPr/>
      </w:r>
    </w:p>
    <w:p>
      <w:pPr>
        <w:pStyle w:val="Normal"/>
        <w:rPr/>
      </w:pPr>
      <w:r>
        <w:rPr/>
        <w:t xml:space="preserve"> </w:t>
      </w:r>
      <w:r>
        <w:rPr/>
        <w:tab/>
        <w:tab/>
        <w:tab/>
        <w:tab/>
        <w:t xml:space="preserve"> ЗЕМЛЯ КРАСНОКОЖИХ.</w:t>
      </w:r>
    </w:p>
    <w:p>
      <w:pPr>
        <w:pStyle w:val="Normal"/>
        <w:rPr/>
      </w:pPr>
      <w:r>
        <w:rPr/>
      </w:r>
    </w:p>
    <w:p>
      <w:pPr>
        <w:pStyle w:val="Normal"/>
        <w:rPr/>
      </w:pPr>
      <w:r>
        <w:rPr/>
        <w:t xml:space="preserve">Королевский замок, Елизаветы был утончённо красив в своём великолепии. В тронный зал к королеве вошёл министр сэр Роберт. – Что случилось мой карлик? – спросила она его. – Ваше величество к вам на приём без предварительной записи прибыл сэр Уолтер Рейли. Он желает вашей аудиенции немедленно – пропищал министр. – Ох уж этот проказник, всё – то он куда-то спешит. Двор только и говорит о его книге «История мира». В ней он сравнивает меня с Семирамидой, а моего кузена Якова с женоподобным царём Нина –  хохотнула королева. - С тех пор ваше величество, как сэр Рейли бросил свой плащ к вашим ногам, ему кто-то из вашего двора сильно симпатизирует. Говорят, будто бы его буквально заваливают подарками. Ещё говорят, что он закрутил любовный роман с юной фрейлин Элизабет – намеренно подлил ложку дёгтя в медовый разговор министр, мстя Елизавете, за постоянные оскорбления в адрес своего роста и горба. – Какое коварство, пускать клевету на моего лучшего подданного. Сэр Рейли как никто другой усердно служит королевству, а моя фрейлин Элизабет совсем не интриганка – вспылила Елизавета. – В ваших словах великая истина моя королева, но так говорят – оправдывался министр, зная, что на сей раз, он поразил королеву прямо в сердце. Ведь сэр Рейли был фаворитом королевы.  Его боялись враги и уважали друзья. На дуэлях он успел отличиться тем, что сумел убить двоих и ранить четверых противников. На его теле тоже остались, отметены от ударов шпаг противников. – Пригласите ко мне невинно оклеветанного – приказала королева, покраснев лицом. В тронный зал вошёл статный, красивый мужчина с суровым и мужественным лицом – Желаю вашему величеству здравия и покоя, а вашему королевству процветания – с самого порога в низком поклоне проговорил Рейли. - Что привело вас мой друг ко мне в такой спешке? Неужели моя фрейлин Элизабет? - задала вопрос с подтекстом королева. Ничуть не смутившись придворный фаворит продолжал сыпать в адрес Елизаветы утончённые комплементы. Раздражение у женщины проходило. Лицо посветлело и приняло благодушный вид. Наконец фаворит приступил к делу. – Ваше величество, мой сводный брат, имеющий патент на право исследования земель Нового света умер, и я вступил в его наследство. Прошу вас разрешить мне лично принять участие в поездке на земли в Вест Индию, чтобы основать поселение на землях Виргинии. – Несмотря на то, что фаворит назвал Новые земли именем, которое им дала сама Елизавета, королева сходу отмела эту просьбу. – Вы в своём уме? Что вы изволите просить? Разве я могу вас отпустить  из своего вида. Мне и моим подданным будет скучно без вас. Только вы можете мне сказать правду о дворе и моём народе. Только вы можете дать своей королеве умный совет. Снарядите экспедицию, я пожалую титул губернатора поселения, старшему поселенцу кого вы мне представите, и дело ваше пойдёт без вас. Я даже помогу вам снарядить корабли сэр Рейли. Отпустить вас за море на земли Виргинии не могу - королева больше просила своей интонацией, чем приказывала. Фаворит мог себе позволить с трудом снарядить один небольшой корабль. Елизавета предлагала ему свою помощь в этом. – Я хотел бы отправить поселенцев на трёх кораблях, но это для меня дорого слишком – намекнул королеве фаворит о необходимой сумме. - Три так три. Кого предлагаете в качестве губернатора? - осведомилась королева. - Джон Уайт подойдёт. Он уже был в Виргинии с моим братом Ричардом Гренвиллом. Старшим капитаном хотел бы назначить португальца лоцмана Симона Фернандеса. Он так же не раз плавал в Вест Индию – назвал имена Рейли. Елизавета потянула ленту, раздался удар колокольчика и зал вошёл министр. - Мой карлик, составьте все необходимые документы на те имена, которые даст сэр Рейли. К тому же проведите подсчёт необходимый для трёх кораблей, которые снарядит этот сэр - королева указала на своего фаворита тонкой серебряной тросточкой. - Слушаюсь ваше величество. Всё исполню немедленно – пропел карлик. - Ступайте Рейли и не дразните меня. Все только и желают раздражать свою королеву – приказным твёрдым тоном повелела королева. Рейли наклонил голову в знак покорности и преданности. Фаворит вышел. – Почему лучшие люди хотят быть от двора подальше, а бездари, плуты, льстецы, воры и лжецы хотят быть как можно ближе ко мне? - задала вопрос королева своему министру? Карлик склонил голову. – Такова природа человечества. Бог создал людей для рая, но те оказались его недостойны. Грехи людские порой побеждают добродетель. Люди слабы душой и телом, потому пороки неизбежны, как и те, кто их имеет - пофилософствовал карлик. – Почему я терплю тебя? Может потому, что ты вечно уходишь от ответа? Что бы я у тебя не спросила, ты всегда философствуешь, а ответа не даёшь – раздражённо сказала Елизавета. - Если я начну давать вашему величеству советы, то тогда не вы будите править, а я.  Вам нужен король? – в сою очередь задал вопрос министр. – Ступай, делать бумаги. Спорить с тобой, только время терять - глубоко вздохнув, Елизавета, махнула рукой в сторону двери. В глубоком поклоне министр показал свой горб. – Слушаюсь ваше величество, лорда Энтони впускать? - снова задал вопрос министр королеве. – Сегодня пускать всех, кто пришёл, королевство не может себе позволить бездействовать и спать, надо работать – выпалила королева.  Дверь в тронный зал тихо отворилась и вновь закрылась. Испанский король Филипп явно будет недоволен мной, подумала Елизавета. Один мой пират сэр Фрэнсис Дрейк ему всю печень проел. Новые испанские поселения разоряет и грабит корабли Филиппа. Теперь Рейли. Но с другой стороны, почему я должна упускать новые земли и красных послушных рабов? Земли Вест Индии богатые золотом, серебром, зверем, рабами. Нет, брат Филипп, я своего пирога тоже не упущу. Виргинию буду ширить и защищать. Рейли прав с экспедицией, надо земли заселять, рассуждала в своих мыслях сидящая женщина на троне.                          </w:t>
      </w:r>
    </w:p>
    <w:p>
      <w:pPr>
        <w:pStyle w:val="Normal"/>
        <w:rPr/>
      </w:pPr>
      <w:r>
        <w:rPr/>
        <w:t>В конце апреля 1587 года от Рождества с английского морского порта Портсмунта в сторону новых открытых земель через океан подняли паруса трёх кораблей. Корабли перевозили новых поселенцев в количестве 117 человек, среди которых были женщины и дети. Новую группу поселенцев возглавил сэр Джон Уайт. Его дочь, которая ждала ребёнка, Элионор была замужем за поселенцем Ананиас Дэйр и следовала в Новый свет за своим отцом. Экспедицию возглавлял капитан Симон Фернандес, лоцман португалец состоявший на службе у королевы Елизаветы. В своей каюте капитан Фернандес беседовал с Джоном Уайтом. – Согласно поручению её величества королевы сэр Рейли снарядил эти суда для того, чтобы дать народу Англии новые земли. Вы первый губернатор новой земли сэр Уайт. Вот карта новых земель. Естественно тут изображена не вся земля, а только берега – капитан подвинул губернатору карту. - Тут сэр Гренвилл два года назад высадил 12 человек. Самый безопасный остров Роаноке в небольшом тихом заливе. Я был в этой экспедиции. Мы исследовали местность, икали золото и серебро. Составляли карты – задумчиво ответил Уайт, показав на карте остров. – Вы тут были? – озадаченно произнёс капитан. - На вашем месте я бы сто раз подумал о переселении. Места опасные, неизвестные – глядя в глаза новому губернатору, прошептал капитан. – Прежний губернатор сэр Лейн, под началом которого я находился, был порядочной сволочью. Из-за него нам пришлось туго. Он обирал краснокожих, брал себе самых красивых девушек. В ответ мы ели успели унести свои ноги. Спасибо капитану сэру Френсису Дрейку, спас нас от неминуемой смерти.  Проводя рейды по испанским поселениям, он случайно заглянул к нам передохнуть, а тут такое. В живых остался я и ещё двое человек. Остальных убили. - Сэр Дрейк? Да это же самый опасный пират для испанцев – воскликнул капитан. – Да, он в это время разрушил испанское поселение Сант – Аугустин, порт Кадис ниже к югу. Взял много золота. Два испанских судна потопил, настоящий морской дьявол, а не капитан. К стати у него в каюте живёт настоящая красавица - ответил сэр Уайт. - Это же запрещено корабельным уставом - не поверил португалец. - Он пират, ему всё можно. Сама королева ему защитой служит. А насчёт опасностей, так они кругом нас повсюду. Зато новые земли так богаты, что трудно в это поверить. Краснокожие доверчивы и открыты словно дети. Они не умеют лгать и предавать. Мы с ними мир заключали без бумаг и перьев. По их обычаю мы с ними втягивали в рот дым через дуратскую трубку. После этого считается, что топор войны между нами похоронен. Новая земля родит виноград, горох, а главное туземцы умеют выращивать золотое зерно. Початки вырастают на толстых высоких стеблях с большими жёлтыми семенами. Из этих молотых семян получаются отличные жареные лепёшки. Я уверен, что на этих землях можно сеять рожь, овёс. Они нас научили строить и ловить в запрудах рыбу. Сэр Томас Хэриот решил написать о новой земле и её людях книгу, «Страна Виргиния». Я дал слово ему помочь в этом. Плохо одно, мы плывём к лету. Весна пройдёт, ничего не посадим. Жить придётся рыбалкой и охотой  - вздохнул новый губернатор острова.</w:t>
      </w:r>
    </w:p>
    <w:p>
      <w:pPr>
        <w:pStyle w:val="Normal"/>
        <w:rPr/>
      </w:pPr>
      <w:r>
        <w:rPr/>
        <w:t xml:space="preserve">Путешествие по океану проходило однообразно, не считая того, что солдаты и поселенцы впервые увидели гигантских размеров морских чудовищ, пускавших из себя фонтаны воды. Народ на кораблях в изумлении притих, дети испугались. Они не раз слышали страшные рассказы о том, как морские чудовища топят корабли и глотают людей беспомощно барахтающихся в море. Поселенцы вперемешку с солдатами и матросами смотрели за борта, любуясь игрой дельфинов. Многих укачивало и тошнило. На корабле с поселенцами плыли лошади, мулы, ослы, козы, овцы, собаки, кошки. В клетках петухи, куры, утки, гуси. Все разговоры переселенцев сводились к новой земле, о её несметном богатстве, о золоте и серебре. О дикарях краснокожих расхаживающих с луками и стрелами в голом виде. Однажды судно попало в небольшой шторм, но молитвы к богу о защите жизни отвели бурю в сторону. Больше никаких происшествий не было. Попутный ветер хорошо наполнял паруса, и корабли безостановочно резали волну. Наконец показался долгожданный берег. В судовом журнале капитан сделал запись. «22июля 1587 года от Рождества Христа показалась земля Вест Индии Нового света Виргиния».  </w:t>
      </w:r>
    </w:p>
    <w:p>
      <w:pPr>
        <w:pStyle w:val="Normal"/>
        <w:rPr/>
      </w:pPr>
      <w:r>
        <w:rPr/>
        <w:t xml:space="preserve">Поселенцы высаживались со своими вещами, животными, плугами, оружием и инструментами на берег, со шлюпок озираясь по сторонам. Когда все поселенцы были готовы двигаться к покинутому поселению, к Уайту подошёл капитан. - Я ухожу на корабле назад в Англию. Вам оставляю два корабля с солдатами и матросами для обустройства поселения.  Вам этого хватит. Когда они вам помогут, то отплывут домой за новыми поселенцами, а так же за припасами вам. Прощай губернатор. Желаю остаться живым. Удачи всем вам - капитан резко повернулся и сел в поджидавшую его шлюпку. - Как же так, Фернандес, без вас мы до зимы не успеем построить дома. Да и провиант у нас кончается, нужно срочно подвести продукты, зерно, животных. Когда вас ждать? - вопрос повис в воздухе. - Не знаю, это зависит не от меня - наконец произнёс капитан, отчалив от берега. </w:t>
      </w:r>
    </w:p>
    <w:p>
      <w:pPr>
        <w:pStyle w:val="Normal"/>
        <w:rPr/>
      </w:pPr>
      <w:r>
        <w:rPr/>
        <w:t xml:space="preserve">Для поселенцев началась новая жизнь на новой земле. Местные индейцы помнили зло, которое принесли им белые люди. Вождь небольшого племени острова собрал совет. - Бледнолицие снова явились к нам на наши земли. Мы встретили их добром. Мы делились своей пищей. Взамен они сожгли наши вигвамы. Разрушили наше жилище. Что будем делать? – обратился вождь к старейшинам совета. – Надо прогнать бледнолицых. Сжечь их жилища. Убить их. Это наша земля, она дана нашим предкам богами и мы должны её защищать – с искажённым лицом злобы и мести сказал один из старейшин. – В тебе говорит ярость, Храбрый Волк. Ты потерял жену, которую у тебя отняли бледнолицые. Да, они хитры и коварны. Они захватили наши земли на этом острове. Но ты забыл, что в войне с ними мы потеряли много наших воинов. Бледнолицие имеют оружие, которое убивает нас на расстоянии своим громом. Они защищены от наших стрел и топоров железом. На этот раз их не десять и не двадцать, их больше трёх сотен. Война погубит нас и весь наш род. Земли в округе много. Надо уходить с острова. Если боги покинули нас и отвернулись от нас, то мы повинны в этом сами. Сила на стороне бледнолицых - произнёс второй старейшина. – Трусливо и без боя отдать бледнолицым наши земли? Мы покроим себя позором. Мы не сможем смотреть своему народу в глаза. Что мы скажем нашим воинам?  Мы испугались смерти? Мы боимся бледнолицых? Мы отдаём свои земли своим убийцам и насильникам? Только кровь врага может успокоить прах наших предков. Я призываю смелых к войне - настаивал на своём старый воин. - Ещё кто хочет сказать слово? – спросил вождь. Старейшины племени молчали.  – Хорошо, мы поступим мудро и справедливо. Прав Хитрый Койот. Мы покинем остров и уйдём на новые земли. Так мы спасём свой род. Но перед уходом, мы отроем топор войны бледнолицым. Когда станем поселением на большой земле всем племенем, то лучшие воины возвратятся на остров и подожгут большие пироги наших врагов. Мы подожжём их жилища. Мы пустим кровь бледнолицым псам. Когда из наших сердец уйдёт гнев и боль, мы покинем остров. Такова воля наших предков и наших богов. Всем готовится в дорогу сразу же после сбора урожая спелых початков. Дополнительно строить пироги. Переправлять племя на большую землю станем после сбора початков солнца. Впереди зима.  Я всё сказал – вождь подал знак, и все встали. Поклонившись вождю, старейшины покинули вигвам вождя. В мире всё устроено так, что время идёт без участия человека, оно сменяет времена года, погоду, климат. </w:t>
      </w:r>
    </w:p>
    <w:p>
      <w:pPr>
        <w:pStyle w:val="Normal"/>
        <w:rPr/>
      </w:pPr>
      <w:r>
        <w:rPr/>
        <w:t xml:space="preserve">Прошло некоторое время, и травы пожухли,  пожелтела и покраснела листва деревьев. В край пришла золотая осень. - Похоже, краснокожие собираются снимать свои вигвамы и уходить к морю. Всё говорит о том, что они решили покинуть остров- доложил губернатору острова разведчик Томас. - Это плохая новость - заметил сэр Уайт. - Если краснокожие решили без боя отдать свою землю, нам от этого только лучше – предположил Ананиас.  - И правда папа, что плохого, в том, что нам не будут угрожать эти страшные кровожадные дикари? - задала вопрос Элинор. -  Мы могли бы вновь жить с ними в согласии. Теперь боюсь, что мы останемся с зимой один на один. Продуктов у нас нет. Помощи ждать не откуда. Мы можем погибнуть от голода. Чёртов Гренвилл. Из-за пропавшего серебряного кубка он сжёг целое поселение краснокожих. Я не уверен, что дикари забыли это. Они боятся наших мушкетов и пушек, наше железо и лошадей, но они не забыли нашу жестокость. Вели усилить караулы. Возможно, при уходе из острова они попытаются нам отомстить за нашу «доброту» - обратился к Ананиасу сэр Уайт. </w:t>
      </w:r>
    </w:p>
    <w:p>
      <w:pPr>
        <w:pStyle w:val="Normal"/>
        <w:rPr/>
      </w:pPr>
      <w:r>
        <w:rPr/>
        <w:t xml:space="preserve">Поселенцы жили мирной жизнью, в реке ставя ловушки на рыбу, добывая себе оленей, лосей, кабанов. Дети учились грамоте, но большую часть времени они учились добывать пропитание. Лук, стрела, нож, острога, капканы, ловушки стали в их жизни неотъемлемым оружием в добыче дичи. Спела ягода, поспевал кедровый орех. Шкурки речных и морских выдр шли на пошив тёплых вещей.  Артур, предводитель всех шести мальчишек поселенцев, предложил своим сверстникам пойти посмотреть краснокожих. Между поселенцами ходил слух, что у дикарей стоит огромный камень, а в камне выдолблены ниши для богов, которые отлиты из чистого золота. И хотя всем без исключения поселенцам запрещалось, без разрешения старших команд уходить из поселения в лес, особенно в сторону земель вигвамов, мальчишки тайно нарушили этот запрет.  Любопытство оказалось сильнее страха. Когда мальчишки увидели вигвамы, они одновременно увидели за своими спинами краснокожих воинов. Указывая копьём в сторону вигвамов, самый старший из них пригласил жестом руки следовать мальчишкам за собой. Вначале те испугались, но, видя, что их не трогают, подростки постепенно осмелели. - Попались, пошли, а то могут пинками нас проводить к себе - сквозь зубы произнёс Артур своей команде. Надо отдать должное индейцам, они так искусно следили за детским отрядом, что выдали себя только у самого поселения. Проходя мимо вигвамов, мальчишки встречали враждебные взгляды краснокожих жителей. На встречу группе бросились охранные псы.  Но по окрику одного из сопровождающих воинов, собаки перестали лаять и молча сопровождали пленников. У вигвама вождя, пленников остановили. Шаман племени бросал невнятное шипение в сторону ребят. В центре селения стоял камень. Когда ребята проходили мимо, они видели в нём золотые фигурки божеств. У камня лежал продольный камень с глубоким углублением, наполненный золотыми и серебряными украшениями, различными цветными блестящими камешками. На шеях дикарей были надеты красивые узорчатые пластины из золота. Женщины носили золото и серебро на руках и ногах в виде браслетов. - Теперь за нас они потребуют выкуп - предположил Артур. - Могут и убить, я слышал, они приносят своим богам в жертву людей – прошептал Кид.  Из вигвама вышел вождь, посмотрев строго на ребят, он спросил что-то у старшего разведчика. Тот ответил. Вождь махнул рукой и сказал несколько слов. Окружавшие воины, решением своего вождя остались недовольны. Это читалось по их лицам. Но никто не посмел возразить вождю. Краснокожие воины  проводили ребят почти до самого поселения домой. На прощанье один из воинов показал рукой  в сторону вигвамов и провёл рукой по горлу, давая понятный знак смерти. Индейцы скрылись в лесу так же незаметно и быстро, как и появились. - Не удивлюсь, если они следят за нами прямо в наших домах - растерянно прошептал Марло. - Где были, родителям ни слова.  Всем молчать, иначе наказания  не миновать. В лесу ягоду искали, понятно? - обратился Артур к подросткам. Мальчишки в знак согласия дружно закивали головами.  Они понимали, что совершили глупость. Ведь с ними могли сделать что угодно. - У дикарей золота и серебра, как камней в речке – обратился Томас к ребятам. - Сказано тебе забудь, где были и что видели, чего не понятно? Или хочешь схлопотать, так это не задержится - прошипел Эдуард и дал подзатыльник Томасу. - Я же не родителям, я вам - оправдывался друг. - Всё что с нами произошло забыть – вновь строго сказал Артур поддерживая Эдуарда.  </w:t>
      </w:r>
    </w:p>
    <w:p>
      <w:pPr>
        <w:pStyle w:val="Normal"/>
        <w:rPr/>
      </w:pPr>
      <w:r>
        <w:rPr/>
        <w:t xml:space="preserve">Поля индейцев были тщательно убраны. Урожай собран в плетённые из тростника большие корзины. Вскоре все краснокожие покинули остров.  На стойбище остались десятка три плетённых из тростника и листьев пальмы домиков. Вигвамы исчезли,  будто бы их никогда и не было.  Камень с выдолбленными отверстиями сиротливо стоял посреди оставленного жилища. – Я слышал, что дикари золото и серебро, принесённое своим богам в жертву, не забирают от них. Божества же от земли той, на которой они появились должны оставаться в той же земле. Иначе они навсегда её потеряют -  вслух размышлял поселенец Уолсинген. - Хочешь сказать, что краснокожие оставили своих богов и золото тут? - удивился Кристофер. - Очень может быть, они не чтут золото как драгоценность. Они чтут только своих богов, природу, родных и близких. Для них золото как нам старая рубашка, они им совсем не дорожат. Говорят, что его в реках полно. Железо ценят, золото нет - просветил окруживших поселенцев сэр Уайт. Артур тут же предложил ребятам заняться поисками сокровищ, которые они видели. Если бы взрослые видели, то, что видели их дети, они бы забросили всё, в поисках золотых сокровищ. Осмотрев покинутое поселение дикарей, поселенцы двинулись в направление своих жилищ. Мальчишки во главе с Артуромне раз ходили к ближайшим небольшим горам, откуда стекала река. Прошла целая неделя, поиски золота ни к чему не привели. Никаких примет, отметин, зарубок на деревьях ребята не нашли. Неподалёку от своего поселения собирая в лесу ягоды, девочки подростки Мария и Диана подошли к небольшому водопаду, который катил воды реки с трёх метровой высоты. Водопад по ширине составлял не более восьми метров. - А. а, а, а, медведь - закричала испуганная Мария и бросилась бежать к Диане. Медведь в нерешительности медленно пошёл в сторону детей. медведь был не голоден, но заинтересован маленькими людьми. - А, а, а, а, спасите, помогите - визжали дети.  Диана сбоку падающей сверху воды водопада увидела длинный камень, который вёл под струи водного потока. Она направилась бегом к водопаду. За ней бежала Мария. Пробежав по камню под водопадом, девочка с разбега прыгнула на второй камень под водопадом. Мария прыгнула за подругой. Медведь ступив ногой на первый камень, тут же упал в водный поток вместе с лежащим камнем. Его понесло водным потоком вниз по реке. То, что увидели в следующие мгновение девочки, можно описать как волшебство. Вокруг на каменных выступах небольшой пещеры стояли литые из золота божества. На полу разбросаны множество золота, золотых украшений, серебряных украшений, различных светящихся камней. Девочки заворожено смотрели на золотые и серебряные изделия  рогатых оленей, порхающих бабочек, собак, медведей, лосей и множества других животных. Солнечные лучи, преломляясь сквозь падающую воду и брызги, освещали полумрак пещеры разноцветьем радуги. Всё блестело, переливалось. Подруги долго молча рассматривали сокровища. Наконец они осмелели и надели на себя золотые украшения, взяв с собою несколько понравившихся золотых статуэток животных, Мария и Диана осторожно стали выходить из пещеры. Медведя не было. Стояла тишина, нарушаемая только шумом водопада. - А камня то нет - заявила Мария подруге о том, что добраться до берега невозможно. - Придётся заходить в воду, главное не поскользнуться, а то можно упасть вниз. Вода понесёт по реке, тут легко утонуть - рассуждала Диана. Подростки с трудом ступили на берег. - Мальчишки от зависти лопнут. Особенно задавака Артур. А родители от такого подарка сума сойдут - заявила Мария. - Такого ещё никто не видел. Раз и мы самые богатые во всей Англии. У самой королевы столько золота нет, как у нас поддержала подругу Диана. - Платья совсем мокрые, надо на солнце высушить, снимай – предложила Диана своей подруге, снимая с себя платье. От соседнего холма блеснул луч. Он исходил от золотой пластины на груди индейца. Подростки  посмотрели туда, и  увидели туземцев. Один из них показывал другим рукой в их сторону. - Бежим - крикнула Диана, и подруги со всех ног бросились бежать в сторону поселения. Индейцы не стали преследовать детей. Они спускались к водопаду. Все поселенцы собрались в огромную толпу, с удивлением и восхищением рассматривая золотые украшения Марии и Дианы, пытаясь потрогать драгоценности. Рассказ подружек о том, что они видели в пещере, потряс всех без исключения. Раздавались призывы идти брать сокровища силой. Мужчины бросились за оружием. Сэр Уайт умолял и приказывал поселенцам не нападать на краснокожих, но его никто не слушал. Его мольбы и угрозы никто не слушал. Губернатор приказал закрыть ворота. Вооружённая толпа силой открыла запертые ворота и побежала к водопаду. Золото мутило разум людей. Все желали немедленно разбогатеть. Вход в пещеру был свободен. Краснокожих не было, но не было и сокровищ. - Унесли всё с собой безбожники - развёл руками Кобем, осматривая затемнённые углы.  - Всё под чистую забрали дикари краснокожие – выходя из под струй падающего водопада прокричал толпе Сисил. Толпа разъяренно взвыла. Все проклинали краснокожих дикарей, безбожников понимая, что теперь никто из них не отыщет золотые сокровища. - И надо же какие хитрецы, спрятали золото у нас под носом. Я бы в жизни не догадался положить свои богатства врагу прямо под ноги. Главное охрану организовали. Вот оно было золото, а вот его уже и нет - рассуждал Дейр. - Байки рассказывали о дикарях. К золоту они, мол, равнодушны. Нате, пожалуйста, берите, только фигу нам под нос они дали, а не золото - возмущался Куок. - Они свои божества забрали, чтобы сохранить себе и своим потомкам. Жертвенное золото должно принадлежать только божествам и никому другому, так они считают. Если бы мы взяли у них золото, быть войне – пояснял возмущённым людям губернатор. - Слава богу, всё обошлось – перекрестился священник. Придя в лагерь, поселенцы узнали, что дочь губернатора Элинор родила девочку. Отец, родившийся девочки Ананиас  Дэйр, назвал свою дочь в честь острова Роанока. На восьмой день девочку крестили. Крещение проводили в торжественной обстановке. Поселенцы радовались этому событию, считая его хорошим знаком. Вскоре сэр Уайт был вынужден покинуть поселение, отбыв на двух кораблях за провизией и новыми поселенцами. Прошла зима. Весной испанскому губернатору Флориды Педро Маркесу донесли о том, что англичане задумали строить флот на новых землях. - Это ещё что за новость.  Мало того, что меня постоянно грабит этот пират Дрейк, так они решили меня совсем в море не пускать. Немедленно снарядить корабль и разведать обстановку. Заложенные суда сжечь - велел испанский губернатор своему капитану Гонсалису. Испанский корабль, обследовав Чесапикский залив, зашёл на остров Роанок, но никого из поселенцев испанцы не нашли. Поселение было брошено, оно зарастало лесом. Все поселенцы куда-то спешно ушли. Вернувшись, только через три года на остров губернатор Уайт, нашёл на огромном дереве вырезанное ножом слово КРОАТОН. Больше никого и ничего. Поселенцев не было. Все поиски ни к чему не привели. Опознавательного знака в виде креста тоже не было. Крест означал бы бедствие, но его поселенцы не вырезали. Что произошло с дочерью и внучкой сэр Уайт так и не смог понять. Где они, что с ними могло случиться. Куда подевались поселенцы, что с ними произошло, для всех осталось неразгаданной загадкой. </w:t>
      </w:r>
    </w:p>
    <w:p>
      <w:pPr>
        <w:pStyle w:val="Normal"/>
        <w:rPr/>
      </w:pPr>
      <w:r>
        <w:rPr/>
        <w:t xml:space="preserve">А произошло вот что. Дичь почти исчезла. Возможно, она покинула его. Охотники редко находили крупную добычу в виде лося, оленя или кабана. Снег падал и падал. Настил его стал довольно глубоким. Основной рацион питания рыба находилась под толстым слоем льда. Ловить её люди не могли. Свирепая зима обессилила поселенцев совсем. Силы были на исходе. Голод ощущался с каждым днём всё сильнее и сильнее. Никакие молитвы к богу не помогали людям добыть пропитание. Когда надежда на бога совсем ушла, и голодающие начали слать проклятья своей жизни, богу, королеве, губернатору, в последний момент к ним случайно заглянули индейцы. Увидев, в каком состоянии Бледнолицие они пожалели их, дав своим врагам пропитание. Вождь пригласил всех поселенцев жить на большую землю в свои вигвамы. Поселенцы с благодарностью приняли приглашение краснокожего вождя и переправились с пожитками в поселение индейцев. Они стали называть друг друга братьями. Поселенцы учились жить у туземцев, а индейцы у поселенцев. Бледнолицие и краснокожие стали жить одним племенем по одним законам. Пожив среди природы и бесхитростных людей англичане потеряли всякий интерес к золоту и богатству. Отныне богатством они считали землю, которая их кормит. К богатству они стали относить близких друзей и полученные знания. Богатство чистоты духа, победило ненасытную алчность. Люди Нового света, дикари, краснокожие открыли людям Старого света заносчивым бледнолицым настоящие ценности в жизни. Справедливость, взаимопомощь, доброту, правдивость, вежливость, бесценность природы, веру в себя, порядочность, открытость, праведность. Поселенцы не захотели возвращаться в Старый свет, погрязший в бесчисленных грехах, который они не могли изменить. Но они могли изменить себя в Новом свете, что они и сделали. Каждый выбирает свой путь, свою дорогу в жизни. Поселенцы выбрали путь краснокожих дикарей, который во всём отличался от лицемерного пути бледнолицых. Жалели ли они об этом? Нет, иначе они возвратились бы в Старый грубый и несправедливый свет, где человек – никто, богатство – всё.                               </w:t>
      </w:r>
    </w:p>
    <w:p>
      <w:pPr>
        <w:pStyle w:val="Normal"/>
        <w:rPr/>
      </w:pPr>
      <w:r>
        <w:rPr/>
        <w:t xml:space="preserve">                               </w:t>
      </w:r>
    </w:p>
    <w:p>
      <w:pPr>
        <w:pStyle w:val="Normal"/>
        <w:rPr/>
      </w:pPr>
      <w:r>
        <w:rPr/>
      </w:r>
    </w:p>
    <w:p>
      <w:pPr>
        <w:pStyle w:val="Normal"/>
        <w:rPr/>
      </w:pPr>
      <w:r>
        <w:rPr/>
        <w:tab/>
        <w:tab/>
      </w:r>
    </w:p>
    <w:p>
      <w:pPr>
        <w:pStyle w:val="Normal"/>
        <w:rPr/>
      </w:pPr>
      <w:r>
        <w:rPr/>
        <w:tab/>
        <w:tab/>
        <w:tab/>
        <w:t>БОЛЬ  ВЕЛИКИХ  РАВНИН.</w:t>
      </w:r>
    </w:p>
    <w:p>
      <w:pPr>
        <w:pStyle w:val="Normal"/>
        <w:rPr/>
      </w:pPr>
      <w:r>
        <w:rPr/>
      </w:r>
    </w:p>
    <w:p>
      <w:pPr>
        <w:pStyle w:val="Normal"/>
        <w:rPr/>
      </w:pPr>
      <w:r>
        <w:rPr/>
        <w:t>Великие равнины Нового света представляли собой бесконечные прерии, на которых паслись огромные стада быков. Их называли  бизонами, буйволами. Индейские племена, жившие в прериях, вели кочевой образ жизни, передвигаясь за стадами животных, которые обеспечивали племена мясом, шкурами, а значить и кожей. Шкуры так же служили им для укрытия вигвамов, изготовления одежды. На равнинах паслись дикие стада лошадей – мустанги. Индейцы были искусными наездниками и храбрыми воинами. Я попробую вам рассказать о жизни племени Сиу. О тех людях которые заселяли индейские прерии.</w:t>
      </w:r>
    </w:p>
    <w:p>
      <w:pPr>
        <w:pStyle w:val="Normal"/>
        <w:rPr/>
      </w:pPr>
      <w:r>
        <w:rPr/>
        <w:t>В 1830 году американский Конгресс принял «Акт о переселении индейцев». Этот акт давал властям право силой переселять коренных жителей Америки с земель, на которых веками жили племена краснокожих. Им выделяли резервации, земли лежащие за рекой Миссисипи. С окончанием гражданской войны американские фермеры, охотники, лесозаготовители, золотоискатели продолжили продвижение, на запад, занимая всё новые и новые участки земли, которые принадлежали индейцам. Вожжей племён спаивали, подкупали, заставляли силой подписывать договора, по которым они обязаны, были уводить племена в резервации и жить на ежегодные выплаты за землю. Обман бледнолицых, не раз приводил индейские племена к бунту. Краснокожие покидали свои резервации и вновь уходили на свои земли. Они уходили в предгорья Монтаны, на земли Дакоты.</w:t>
      </w:r>
    </w:p>
    <w:p>
      <w:pPr>
        <w:pStyle w:val="Normal"/>
        <w:rPr/>
      </w:pPr>
      <w:r>
        <w:rPr/>
        <w:t xml:space="preserve"> </w:t>
      </w:r>
      <w:r>
        <w:rPr/>
        <w:t>Американские поселенцы строили укреплённые поселения с солдатами в них. Эти укрепления назывались фортами. В форте Ларами американцы подписали договор с индейцами, что земля Дакоты закрепляется за индейцами, пока на ней растёт трава и течёт вода. Но в 1876 году бюро по делам индейцев издало постановление, в котором поставило ультиматум племенам Сиу. «Все индейцы, находящиеся на чужой территории после 31 января будут рассматриваться в качестве врага. Неприятеля подлежит расстреливать на месте или брать в плен», гласило это постановление.</w:t>
      </w:r>
    </w:p>
    <w:p>
      <w:pPr>
        <w:pStyle w:val="Normal"/>
        <w:rPr/>
      </w:pPr>
      <w:r>
        <w:rPr/>
        <w:t xml:space="preserve">Проблемы и столкновения между индейцами сиу и американцами начались после того, как сорокалетний генерал 7 кавалерийского полка Джордж Кастер выдвинулся с полком на границы Великой равнины племени Сиу охранять их земли от проникновения американцев. На деле же Кастер с офицерами и солдатами стал активно искать золото. Кастер обладал взрывным характером и был решительным человеком. Он спорил со старшими по званию, оскорблял своих солдат, не исполнял приказы, с дезертирами обращался так, будто они были его рабами. Его даже судили военным трибуналом за отсутствие на посту. Бравый полковник проводил весело время в форте, когда на его солдат напали индейцы. Однако заступничество с «верху» замяло это дело. Кастер был бесстрашным офицером и всегда находился в первых рядах своего отряда. Он был высок, подтянут, жилист. Порой казалось, что он не боялся даже самого сатаны. Он легко кружил женщинам головы и пользовался у них заслуженной славой. Генералу Кастеру надоело сидеть в походных палатках и однажды, он позвал к себе репортёров различных газет. - Господа, я хочу сделать вам заявление. В этой местности золото лежит буквально под каждым кустом травы. Оно разбросано прямо по поверхности земли. Вот смотрите, это я нашёл, совершая лёгкую прогулку – Кастер сбросил со стола скатерть, и репортёры увидели золотые самородки, которые в сумме тянули килограмма на три. Кастер блефовал. Часть золота действительно была найдена. Часть золота он взял на время у своих солдат и офицеров. Значительную часть золота он выменял на патроны и винчестеры у индейцев. Всё это он сложил на столе. Утка сработала. В земли сиу хлынули старатели и охотники. Генерал смотрел на нарушение границы сквозь пальцы. Мало того, он сам лично  принимал участие в охотах на быков в землях Сиу. Тысячи старателей целыми артелями шли на чужие земли. – Краснокожие потеснятся, а нет, мы им покажем кто тут хозяин. Пусть свои перья тычут не только в голову, но и себе взад. Скоро начнётся настоящее дело. Готовьте винтовки, готовьте коней друзья мои, бал вот - вот начнётся. Фитиль краснокожим вставлен, осталось его только поджечь – кричал он своим офицерам, выпив горячительного.  </w:t>
      </w:r>
    </w:p>
    <w:p>
      <w:pPr>
        <w:pStyle w:val="Normal"/>
        <w:rPr/>
      </w:pPr>
      <w:r>
        <w:rPr/>
        <w:t xml:space="preserve">Летом, бюро по индейцам дало разрешение генералу Альфреду Терри на наступление. Генерал вызвал командиров в ставку. – Господа, я собрал вас для того, чтобы сообщить план наступления на индейцев – заявил он. – Не наступления, а истребления краснокожих дикарей – вставил своё слово Кастер. – Можно и так сказать – согласился главнокомандующий. – И так, вы Господин генерал – докладчик многозначительно посмотрел на Каспера – получаете в своё распоряжение дополнительные силы. Кавалерийский батальон и артиллерийскую батарею Гетлинга. Подходите к ущелью и запираете его на замок. Ждёте подхода основных сил. Когда я подойду к ущелью, то вы мой друг обойдёте долину справа, а вы слева – сказал главнокомандующий двум другим генералам. – Хороша ловушка, ничего не скажешь – согласился один из генералов, разглядывая карту на которой были показаны расположение войск. – Теперь Кастер не жадничай, индейцев на всех хватит – обратился к другу второй генерал. В ответ Кастер улыбнулся. – Сколько мышей в мышеловку собрались? Может быть, действительно не всем хватит – обратился Карстер к Терри. – По нашим данным разведки и донесениям шпионов, около семисот, даже если их и тысяча, я им не завидую – развёл руки в сторону Терри. – Я бы не очень доверял этим краснокожим лазутчикам. Частенько они нам ложь подсовывают – засомневался Кастер. – Вы думаете, что их больше генерал? – задал вопрос докладчик. – Откуда им набрать столько голых, я думаю, что их не больше трёх сотен.  Конь блефует. Волк и Буйвол насколько мне известно не поддержали его. Смешно идти на безоружных с винтовками и пушками почти в три тысячи хорошо обученных солдат. Если об этом узнают репортёры, позора не оберёшься. Даже если у краснокожих окажется четыреста всадников это ни война, а забава получается господа – резюмировал генерал. – Вы как всегда Кастер смеётесь. Недооценивать врага знаете, можно и голову легко потерять. Индейцы прекрасные наездники. У некоторых их воинов есть винтовки. Сначала надо бой выиграть, победить краснокожих, а уж затем смеяться над ними. Прошу приступить к исполнению моего приказа -  недовольно сказал Терри. </w:t>
      </w:r>
    </w:p>
    <w:p>
      <w:pPr>
        <w:pStyle w:val="Normal"/>
        <w:rPr/>
      </w:pPr>
      <w:r>
        <w:rPr/>
        <w:t xml:space="preserve">В предгорьях Блэк - Хиллс Южная Дакота по всем признакам чувствовались скорые перемены жизни. Американские солдаты целыми днями проводили военные учения. Индейские вожди сиу Бешенный Конь и Сидящий Буйвол вели переговоры о совместных действиях против бледнолицых. – Бледнолицые нарушили договор, они пришли на наши земли. Топчут траву и бьют наших бизонов. Они требуют, чтобы мы покинули наши земли. Скоро придёт время, и они будут охотиться на нас, так же как на наших быков. У меня почти шесть сот всадников и у тебя столько же. Нам надо объединиться и тогда мы сможем их победить – раскуривая трубку, говорил  Сидящий Буйвол вождь племени другому вождю племени Бешенному Коню. – Твои слова настоящего воина и заслуживают внимания, но кто поведёт объединённое войско? Ты? Или Я? спросил Конь, получая курительную трубку из рук Буйвола. – Поведём вместе, ты своих воинов, я своих. Так будет справедливо. К входу в долину соберём стадо быков и когда белолицые войдут в ущелье, направим стадо навстречу им. Часть лучников в засадах распределим по обеим сторонам ущелья, ты справа, я слева. Когда буйволы сделают свою работу и потопчут коней бледнолицых, стрелы добьют всадников – предложил Буйвол. – А если бледнолицые не пойдут в ущелье, что тогда, будем ждать до зимы? – задал вопрос Конь. - Пойдут и даже очень. Мы пустим в их поселение слух о нас, где мы, что собираемся делать, какие у нас силы. Естественно свою численность занизим. Скажем, что ты отказался от битвы – </w:t>
      </w:r>
    </w:p>
    <w:p>
      <w:pPr>
        <w:pStyle w:val="Normal"/>
        <w:rPr/>
      </w:pPr>
      <w:r>
        <w:rPr/>
        <w:t xml:space="preserve">- Я отказался от битвы? Ты хочешь меня обидеть брат крови? – возмутился Конь на предложение Буйвола. – Какая разница, пусть это буду я, я отказался от биты. Главное, чтобы белые поверили, что нас мало. Пусть думают, что мы не договорились. Три луны назад я послал трёх человек на земли Храброго Волка. Если он согласится принять участие в славной охоте, то к нам подойдёт ещё семьсот восемьсот всадников – добавил Буйвол. – Волк славный воин, он никогда не бегал от боя. Думаю, он уже в пути в долину – обрадовался пополнению Конь. – Духи наших предков завещали нам хранить траву и воду для наших коней и бизонов. Хранить ту землю, на которой мы родились и живём. Разве мы отнимаем земли у бледнолицых? Нет. Это они отнимают у нас нашу землю. Так защитим же эту землю вместе. Согласен? – </w:t>
      </w:r>
    </w:p>
    <w:p>
      <w:pPr>
        <w:pStyle w:val="Normal"/>
        <w:rPr/>
      </w:pPr>
      <w:r>
        <w:rPr/>
        <w:t xml:space="preserve">- Согласен - ответил Конь. Буйвол подал знак, и женщины занесли в вигвам ужин. Вожди племён молча приступили к трапезе. Утром Конь покинул племя Буйвола. Через два дня на земли в долину племени Буйвола ступили воины племени Храброго Волка и Бешенного Коня. Три вождя разрабатывали и уточняли план боя.   </w:t>
      </w:r>
    </w:p>
    <w:p>
      <w:pPr>
        <w:pStyle w:val="Normal"/>
        <w:rPr/>
      </w:pPr>
      <w:r>
        <w:rPr/>
        <w:t>После совещания  в ставке Кастер погнал коня в своё расположение полка состоящего из шести сотен всадников. Созвав к себе в палатку офицеров, он изложил свой план действий. – Господа, нам предложили поучаствовать в очередных манёврах, а вернее учениях иначе это назвать нельзя. Судите сами. На четыре сотни индейцев Терри собирается направить три тысячи солдат. – Офицеры подумали, что их командир шутит. – Господин генерал изволит шутить? – предположил его брат Томас. – У нас сегодня вечер юмора? – переспросил Кастера его второй брат Бостон. – Кончай дурака валять, говори по делу – обратился к генералу его зять Джеймс Колхуан.  – Говорю вам серьёзно. На четыреста голых краснокожих, Терри собрал целую армию – усмехнулся Кастер. – Выходит, что нам ничего не достанется? Все трофеи заберут другие. Славно придумано. Значит, золото краснокожих достанется Терри – разочарованно тихо произнёс племянник Кастера Генри Рид. – Да, именно так, если конечно мы не опередим этих умников. Терри давал мне батальон кавалерии и батарею артиллерии Гэтлинга. Зачем? Для того, что бы я  с вами плёлся в хвосте. Чтобы они опутали нас по рукам и ногам. Я их оставил генералу, думаю, они ему нужнее, чем нам. Предлагаю срочно выступить полком в долину. Индейцы нас не ждут. Сходу атакуем их в лоб с марша. В ущелье входим по шесть всадников в шеренге. В начале долины лавой идём на перистых. В плен никого не берём, как вам мой план? –</w:t>
      </w:r>
    </w:p>
    <w:p>
      <w:pPr>
        <w:pStyle w:val="Normal"/>
        <w:rPr/>
      </w:pPr>
      <w:r>
        <w:rPr/>
        <w:t xml:space="preserve">- План хорош, но бестолковый. Надо кому-то охранять обоз. Кого-то послать в разведку. Кому-то обойти  лагерь дикарей хотя бы с юга – убедительно сказал Колхаун. – Принимается. Бентин, со своей ротой пойдёшь в разведку. Маркус обойдёт лагерь краснокожих с юга. Рино с ротой охраняешь обоз. Итого. 125 всадников на обоз. 140 на обход с южного фланга. 140 на обход с северного фланга. 215 вместе со мной в лобовую атаку. Ну, и куда голышам деваться? – засмеялся генерал. – Это другое дело – поддержал Кастера Томас. – Принимается – одобрил Колхаун.  – Тогда чего мы ждём?  Вперёд, краснокожие друзья нас уже заждались - воскликнул генерал. Офицеры полка с криками одобрения и шутками в адрес индейцев пошли к своим солдатам. Подняв полк по тревоге, они двинули его к ущелью, где находились индейцы. Переход занял всю ночь. К утру полк входил в ущелье. Лошади и люди были порядочно измотаны ночным переходом. – Не нравится мне эта тишина Кастер. Смотри ни одного краснокожего. Ни постов, ни разведки их нет. Дикари, что ушли из долины? С тревогой спросил Бостон. - Серый рассвет открывал вид ущелья. – Эй, Кровавый нож, возьми с собой пятерых и поднимись в гору. Посмотрите где наши друзья и сколько их. Если спят, разбуди, а то они от своей лени и смерть свою проспят – пошутил Кастер. – Правильно надо разведать, что почём, а то нарвёмся на неприятность – высказал опасение Генри. Полк остановился передохнуть, поджидая посланных разведчиков. Опытный разведчик индеец и четверо солдат пошли на гору.  На вершине горы, Кровавый нож увидел притаившихся за выступом камня двоих индейцев Сиу. Знаком он показал опасность солдатам. Короткая схватка и индейцы были убиты. Но, пострадали и нападающие. Одному стрела попала в горло другому в грудь в область сердца. Третьему боевой индейский топор размозжил голову. Ещё один солдат получил лёгкое ранение в руку. Засада воинов Сиу видела поднимающихся к ним солдат, но воины подпускали к себе врага на близкое расстояние, чтобы поразить своего противника наверняка. Кровавый нож ловко увернулся от летящего топора воина Сиу, и точным броском своего ножа поразил бросавшего в сердце. Второго Сиу, он ударил вторым своим ножом, спасая солдата, которого душил здоровяк индеец. – Говорил же вам быть осторожными, а вы как лошади прёте, за версту слышно. Вот и нарвались. Тоже мне разведчики – прошипел Кровавый нож оставшимся солдатам, выказывая им своё недовольство. С вершины горы просматривалась почти вся долина. Первые лучи солнца освещали вершины холмов. Увиденное зрелище, поразило разведчиков Кастера. – Мой генерал, вигвамов в долине видимо, не видимо. У нас пуль не хватит, чтобы перебить их всех. На входе в долину пасётся стадо быков. Они нам помешают атаковать. Надо подождать основные силы генерала Терри – задыхаясь от бега, докладывал Кровавый нож Кастеру. – Остальные где? – спросил индейца Колхаун. – Трое убиты, мы на засаду напоролись. Гари и Рид спускаются, сейчас подойдут – ответил разведчик.  Кастер недовольно поморщился. – А что я мог сделать, твои солдаты как быки передвигаются, их и глухой услышит – оправдывался индеец. Показался Гари. – Господи, кажется, что все Сиу собрались в эту чёртову долину. По прикидке их не меньше трёх тысяч наберётся – глотая жадно воду из фляги, говорил Гари, подходя к генералу. – Насколько я знаю краснокожих, они сильны своими пятками.  Я ни разу не видел в бою Сиу. Только увидишь его, так он, как заяц бежит от тебя. Тоже мне воины. А стадо нам пригодится, мы их выстрелами напугаем, и те сметут вигвамы племени. Что ж господа офицеры начнём веселье. Я гоню быков и иду по середине.  Маркус обойдёт вигвамы с южного фланга, Рино с северного. Ты Колхаун ударишь с тыла. Солдаты – громко обратился генерал к своему полку – Вы хотели золота, оно перед вами, его остаётся только подобрать. Сиу мажут свои пятки жиром, чтобы быстрее бежать от вас. Но разве мы упустим свою добычу? – вопрошал Кастер. – Нет, нет, не упустим своего,  добыча наша – отвечали солдаты полка. – Тогда в седло. С богом. Танцы с волками ждут нас. Потанцуем на трупах краснокожих. Зададим им перца. Подкинем угля для жара в топку. Вперёд господа за победой – воскликнул генерал. Кастер лихим приёмом вскочил на своего жеребца и выхватил шпагу, которой прекрасно владел. Взмахнув ей, он повёл своих солдат в бой. Глаза генерала сверкали как у хищной птицы. Красивая гордая осанка и элегантная форма сидевшая на нём делали его неотразимым. Военная выправка генерала завораживала как своих солдат, так и воинов врага. Его сила, храбрость, воля скрывали безрассудство. Солдаты направили своих лошадей с места в карьер на штурм индейских вигвамов. Расширяясь, ущелье входило в долину. На встречу коннице в грозном беге двигалось стадо бизонов. Всадники полка были вынуждены направить своих лошадей вверх по склону. Большая часть всадников смогла увернуться от живого катка смерти, но часть из них, так и не смогла отвернуть своих коней с дороги могучих зверей, оставшись раздавленными под копытами животных. Неожиданно долину затянуло дымом. Видимость резко сократилась. Сиу подпалили сухую траву. Капитан Бентин поняв, что они попали в растравленную ловушку, и развернул свою роту назад. Слева  и справа на его отряд посыпались стрелы. В ущелье он встретил отряд Рино. – Где генерал? – спросил он у Рино. – У меня осталось половина от отряда, Кастер повёл всех остальных в долину. Всё пропало. Мы погибли. Краснокожие взбесились. Это ловушка, это западня – запаниковал Рино. – У меня тоже многих уже нет. Идти в долину на верную смерть мне расхотелось, да и патронов почти не осталось, что будем делать? – спросил капитан испуганного майора. – Не знаю, я ничего не знаю, надо спасаться, нужно спасать солдат – поправился майор. – В миле отсюда стоит высокий холм. Думаю нам надо на него подняться и окопаться по кругу. Подождём подхода Терри. Он ведь уже на марше. Попробуем выжить. Сутки продержаться, и мы спасены – предложил капитан. – Да, да, нам бы как нибудь генерала Терри дождаться. Нет, ну ты видел эти ужасные морды. На медведя ходить не так страшно, как видеть эти образины. Рожи размалёваны, перекошены. Черти, а не краснокожие. Ад нам подготовили. Ничего себе танцы. Веселье с волками впрямь получилось на славу. Как говорится, взяли бы золотишко да штаны порвали – говорил майор, постоянно оглядываясь по сторонам. Тем временем в долине шёл бой. Окружённые со всех сторон индейцами солдаты, постоянно давая отпор атакам индейцев, пытались вырваться из окружения. Кастер подбадривал своих солдат, нанося врагу удар за ударом. Бешеный Конь, Сидящий Буйвол, Храбрый Волк, Хитрый Койот, Галл, Хункпапа вели своих разукрашенных воинов прямо на пули. Кругом слышался воинский клич Сиу «Хо-ка-хэй». Генерал вздыбил жеребца и тот передними копытами ударил крапчатую кобылу индейца. Крапчатая, увернувшись от копыт жеребца, нанесла удар задними копытами гнедому. Тогда гнедой укусил индейца. Лошади были обучены вести борьбу между собой, помогая своим всадникам. Они били копытами и кусали противников. В бою сильно страдали и животные.  В их плоть впивались пули, стрелы, дротики, копья, топоры. Лошади и люди с искажёнными лицами были залиты кровью. – Хороший день для битвы! Хороший день для смерти! – кричал Кастер, нанося очередной удар шпагой очередному индейцу в грудь. Силы в количестве, были явно на стороне Сиу. Солдаты полка храбро сражались на поле боя, но их героизм и бесстрашие столкнулось с героизмом и бесстрашием индейцев. Люди дрались в эйфории, порой даже не замечая на себе смертельных ран. Встречаясь со смертью, они в оскале улыбались друг другу от ненависти. Боль отходила на второй план. Люди буквально зверели и рвали друг друга зубами. Битва напоминала безумство злости и ярости. Наконец бой закончился. Полк был полностью разбит.  На кострах Сиу хоронили своих воинов. Земля  была покрыта мёртвыми телами врагов. – Долина радости превратилась в долину смерти – задумчиво произнёс Сидящий Буйвол, осматривая поле боя. Вождь получил ранение лица от офицерской шпаги. – Не мы запели песнь смерти. Бледнолицые хотели нашей смерти, нашей земли, наших бизонов, нашего золота – ответил Хитрый Койот, у которого сочилась кровь из предплечья от полученной раны – Разведка донесла плохие вести. Сюда идут большие силы бледнолицых. У них с собой пушки. Уходить надо – заявил Сидящий Буйвол. - Этих наказали и остальных накажем, кто к нам придёт – показывая на тела убитых солдат, прошипел  Бешеный Конь. – Одной отвагой победы не добудешь.  Наши враги сражались достойно, но вот они, лежат у нас под ногами. Бледнолицие сильнее нас, у них винтовки и пушки. Их больше. Нам надо уходить. Мои воины уходят, как только предадут своих товарищей небу – сказал вождь.  </w:t>
      </w:r>
    </w:p>
    <w:p>
      <w:pPr>
        <w:pStyle w:val="Normal"/>
        <w:rPr/>
      </w:pPr>
      <w:r>
        <w:rPr/>
        <w:t xml:space="preserve">Целую ночь солдаты Бентина и Рино слышали страшный вой и боевые крики индейцев. Они не раз прощались с жизнью. Рассвет показал окопавшимся солдатам ещё полтора десятка мертвецов, которые нашли свою смерть от летящих стрел краснокожих. Многие получили ранения. К полудню осаждённые, наконец-то увидели основные силы генерала Терри. Солдаты и офицеры плакали от счастья понимая, что они спасены. Главнокомандующий был взбешён поступком Кастера. Он хотел отдать под трибунал всех оставшихся офицеров полка, но с верху посоветовали вручить героям медали и присвоить очередные звания. Молодой стране нужны были свои герои. Так почему же не превратить алчность и безумство в подвиг для воспитания своих граждан. Кастер и его солдаты вошли в историю Америки как герои освободители.     </w:t>
      </w:r>
    </w:p>
    <w:p>
      <w:pPr>
        <w:pStyle w:val="Normal"/>
        <w:rPr/>
      </w:pPr>
      <w:r>
        <w:rPr/>
        <w:t xml:space="preserve">После этого боя, некоторые племена Сиу возвратились в резервации, некоторые встречали своих врагов в открытых боях. Но силы туземцев были куда слабее захватчиков. Американцы гордились своей силой. Празднуя  столетие Декларации независимости США, они отбросили в сторону мораль и нравственность. Уповая на силу и своего оружия, американцы строили свой мир со своими законами, в котором индейцам не нашлось ни места, ни земли. Справедливость, законность была сброшена с пьедестала истины. Бог силы победил бога правды. Американцы по праву гордятся своей страной, её достижениями. Но они не хотят и не желают вспоминать историю захвата земель у её  законных владельцев. Такова история Нового света. Такова история Кастера, его полковых солдат. Такова история Сидящего Буйвола, Бешенного Коня, Храброго Волка, Хитрого Койота и других героев рассказа. Извлекут ли современные люди из прошлой жизни предков для себя выводы, зависит от них самих. Высокомерие, кичливость, уверенность в превосходстве и силе, глупость, алчность не раз толкало человека убивать и истреблять себе подобных, уничтожать природу. Всё безумство войны заключено в том, что победа над врагом рано или поздно наказывает самих победителей. Виток этой истории ещё не окончен. Как это не покажется странным и абсурдным. Зло, нанесённое другим, рано или поздно возвращается бумерангом по кругу к тому, кто его допустил.  Вот в чём состоит истина справедливости.                                                 </w:t>
      </w:r>
    </w:p>
    <w:p>
      <w:pPr>
        <w:pStyle w:val="Normal"/>
        <w:rPr/>
      </w:pPr>
      <w:r>
        <w:rPr/>
      </w:r>
    </w:p>
    <w:p>
      <w:pPr>
        <w:pStyle w:val="Normal"/>
        <w:rPr/>
      </w:pPr>
      <w:r>
        <w:rPr/>
      </w:r>
    </w:p>
    <w:p>
      <w:pPr>
        <w:pStyle w:val="Normal"/>
        <w:ind w:left="2124" w:firstLine="708"/>
        <w:rPr/>
      </w:pPr>
      <w:r>
        <w:rPr/>
        <w:t>КОРОЛИ  ПРИЗРАЧНОЙ  ВЕРЫ.</w:t>
      </w:r>
    </w:p>
    <w:p>
      <w:pPr>
        <w:pStyle w:val="Normal"/>
        <w:rPr/>
      </w:pPr>
      <w:r>
        <w:rPr/>
      </w:r>
    </w:p>
    <w:p>
      <w:pPr>
        <w:pStyle w:val="Normal"/>
        <w:rPr/>
      </w:pPr>
      <w:r>
        <w:rPr/>
        <w:t xml:space="preserve">Начало этой истории положил король английского трона Генрих многожёнец. Вначале он женился на вдове своего умершего брата Артура. Екатерина, дочь испанского короля  Фердинанда и его жены Изабеллы в 1516 году родила Генриху дочь Марию. Римский папа не внял просьбе Генриха объявить брак с Екатериной утратившим силу. Однако архиепископ удовлетворил просьбу монарха в мае 1533 году, и Генрих тайно обвенчался с Анной Болейн. И уже в сентябре Анна родила королю дочь Елизавету. Брак с Анной оказался не долгим, и в 1536 году Генрих отдал жену королевскому суду, обвинив её в супружеской измене. Суд признал Анну виновной, и её казнили. Король женился на Джейн Сеймур. Родив Генриху сына Эдуарда, новая жена умирает после родов. Король вступил в брак с Анной Клевской, но вскоре развёлся. Следующую жену короля Генриха Екатерину Говард ждал тот же конец, что и Анну Болейн. Шестой жене Генриха, Екатерине Парр повезло. Ей удалось пережить своего мужа. И так, прожив долгую и счастливую жизнь, король оставил британскому трону троих наследников. Обидевшись на римского папу, Генрих открыл в стране протестантскую церковь.  Вопрос о праведности короля и его вере в бога, можно оставить в стороне. Здесь можно сказать только одно. Генрих не чтил заповедь бога Иисуса о грехе прелюбодеяния. Хотя именно вера стала теми жерновами, которые будут перекручивать, и перетирать, изменять и направлять, делать жизнь и историю королей, придворных, народа, страны. Именно вера посмеётся над глупостью и безрассудством властителей. Именно она задаст вопрос думающим и размышляющим людям, есть ли на свете тот бог, которому люди поклоняются и которому ревностно служат. Что есть вера в бога, и кто есть бог? Почему бог не слышит людей? Почему люди лишаются разума? Почему на свете живёт страх, боль, несправедливость, болезни, голод, войны? Неужели такая жизнь раба божьего устраивает бога? И самый главный вопрос. Почему на свете зло побеждает добро? Ведь над всем миром стоит бог!     </w:t>
      </w:r>
    </w:p>
    <w:p>
      <w:pPr>
        <w:pStyle w:val="Normal"/>
        <w:rPr/>
      </w:pPr>
      <w:r>
        <w:rPr/>
        <w:t xml:space="preserve">Юность старшей наследницы трона Марии, проходила трудно и безрадостно. С приходом в замок, мачехи Анны Болей, Марию отправили в поместье Хетфилд. Принцессу окружали учителя и слуги. Детство проходило спокойно, но однажды в поместье явилась мачеха со своей дочерью малышкой Елизаветой. В адрес Марии посыпались упрёки. Анна требовала от принцессы полного и безоговорочного подчинения. Отныне Мария должна была стать служанкой Елизавете. Мачеха не скупилась на упрёки, оскорбления и подзатыльники. Принцессе не раз приходилось терпеть и пощёчины. Жизнь превращалась в сплошные унижения. – Тебя не здесь надо держать, а в хлеву – кричала Анна на юную Марию. Принцесса не раз оставалась голодной со слезами на глазах. Унижения и оскорбления кончились со смертью мачехи. Мария смогла наконец-то вздохнуть свободно. Единственной радостью принцессы были уроки и  беседы с учителем святого писания, католиком богословом Марло.  Мария старательно и ревностно относилась к учению бога, став яростной католичкой. Наконец-то 1553 год исполнил многочисленные мольбы и обращения Марии к богу. Она короновалась на престол в 36 лет после недолгого правления сводного брата Эдуарда. Некрасивой королеве послы сумели найти великолепного красавца мужа принца Филиппа, наследника испанской короны. Вскоре состоялся брак по расчёту 36 летней королевы и 26 летнего испанского дофина. После первой брачной ночи Филипп пожаловался на жену своему секретарю – Надо быть богом, чтобы испить эту чашу до дна мой друг -   Мария очень любила своего мужа и тосковала, когда он надолго уезжал к себе на родину в Испанию. Надев корону, Мария приняла рад указов и законов в ужесточении по отношению протестантов. Мужу Марии Филиппу это нравилось. Он всячески приветствовал укрепление католической церкви. Инквизиция священного суда заработала в полную силу. В стране начались гонения и преследования протестантов. Объявив своих противников еретиками, католические суды послали на костёр очищения души около 300 человек. Людей лишали имущества и крова. Их выселяли с городов. Многие сами бежали в дальние уголки страны от преследования за веру. Некоторые каялись в своих грехах, отказывались от новой веры, но их участь была предрешена. Священные костры почти каждую недель глотали свои жертвы. И хотя между католическим учением и протестантским учением веры особых отличий не было, всех тех, кто осмеливался думать по-другому в отличие от римского папы, настигала страшная кара Господа в лице католических священников. Чудовищные преследования прекратились только благодаря тому, что королева Мария заболела водянкой, простудой и вскоре в 1558 году умерла. Несмотря на постоянные молитвы священников и пожертвования Марии церкви, бог не отвёл от королевы болезнь и смерь. По всей видимости, бог решил забрать кровавую грешницу к себе в ад, не выдержав её злобы в ревностном исполнении рабского долга. На смертном одре Мария не хотя произнесла имя наследника английского трона – Елизавета.    </w:t>
      </w:r>
    </w:p>
    <w:p>
      <w:pPr>
        <w:pStyle w:val="Normal"/>
        <w:rPr/>
      </w:pPr>
      <w:r>
        <w:rPr/>
        <w:t xml:space="preserve">Детство и юность Елизаветы прошло в поместье Хетфилд. Туда её отправил отец после казни её матери Анны Болейн. – Я лишаю Елизавету наследия трона и короны. Она незаконнорожденная. Я лишаю её титула принцессы. Я лишаю её всего, всего – в гневе кричал король в лицо своей жене перед казнью. Анна умоляла и клялась королю в своей невиновности. Она клялась богом и его матерью, но король и его суд отправил королеву под топор. У маленькой Елизаветы учителем божьего писания был священник протестант, а потому католическая церковь признала обвинения в адрес Анны и её дочери Елизаветы законными. Церковь боялась прихода на трон протестантки. Девочка росла смышленой и была предрасположена к изучению языков. Она изучила французский язык, итальянский. Знала латынь и греческий язык. Постоянные интриги двора, ложь, зависть, алчность со временем отложатся на её характере. В конце своей жизни Генрих всё-таки признал, Елизавету своей дочерью восстановив её в правах наследования трона и короны. Елизавета стала полноправной принцессой. Юная принцесса была умна, но бедна. Вместе с принцессой в поместье Хетвилд рос и воспитывался лорд Роберт, который родился в день рождения Елизаветы. Дети часто играли вместе и были неразлучными друзьями. Когда Роберт вырос, он принял состояние своего отца в наследство и тут же продал одно из своих поместий, чтобы как-то поддержать бедную принцессу деньгами. – Я не могу это принять – кокетничала Елизавета с Робертом. – Тебе сейчас трудно, а принцессе не подобает быть бедной. Я не могу своего друга оставить в беде. Прошу тебя возьми и забудь об этом. Если сможешь когда нибудь отдать, отдашь, нет, ничего страшного. Мне денег хватает на жизнь. Можешь считать это моим подарком – упрашивал он принцессу. – Хорошо я возьму твой подарок, бесконечно благодарна, как только смогу тебе отдать, я отдам – отвечала Елизавета, беря деньги в долг у своего друга лорда Роберта Дадли. – Надеюсь, твоя жена Эми не против твоего подарка? – спросила она друга. - Отец настоял на браке с Эми. Женишься, твоё наследство, не женишься, останешься без него. Что мне оставалось делать? Эмми славная девушка, она мне и предложила поддержать тебя. Говорит, что друзей нельзя оставлять в беде – оправдывался Роберт.  – Я слышала, что при дворе Эдуарда братья Сеймуры возвысились. Стали богаты. Один из них Томас вчера приезжал ко мне просить моей руки. Говорил, что Эдуард не против такого союза. Верно, что-то братцу подарил – сказала Елизавета. – А ты что? – спросил Роберт. – Дала ему вежливо отворот поворот. Мой поданный имеет наглость просить моей руки. Эдуард, наверное, хотел меня унизить. Теперь думает, как мне отомстить за моё непослушание. Пришлёт бумагу, мол, я король повелеваю. Плевала я на его повеления – ответила Елизавета. – До меня дошёл слух, что братья разбогатели на литье фальшивых монет. Если у тебя есть, кто-либо из друзей при дворе Эдуарда, шепни, пусть проверят Томаса. Слух подтвердиться и твой братец надолго отстанет от тебя – посоветовал Дадли. Роберт был высокого роста со смуглым лицом. Завивающиеся чёрные кудри волос придавали ему вид цыгана. У Елизаветы были длинные рыжие волосы и сухое костлявое вытянутое лицо. После этого разговора друзей детства прошло совсем немного времени, и Томас был арестован.  Ему предъявили обвинение в чеканке фальшивых монет. Чтобы избежать смерти, Томас оклеветал Елизавету, сказав на суде, что она знала об изготовлении монет. Суд арестовал Елизавету и лорда Роберта Дадли. Проведённое в 1549 году расследование показало, что принцесса и лорд Дадли в этом  участие не принимали. Наговор и подозрения с Елизаветы и Роберта были сняты. Эдуарду пришлось отпустить на свободу сводную сестру протестантку, а своего товарища Томаса приговорить к казне.  Вскоре юный, шестнадцати летний Эдуард неожиданно заболел и умер. На трон села Мария, ярая католичка, которую сменила протестантка Елизавета.  Надо сказать, что Елизавета в своё время пострадала и от своей сводной сестры Марии. В 1554 году в стране начались волнения протестантов, которые  переросли в восстание во главе с сэром Томасом Уайтом. Причиной послужили указы и законы королевы, которые позволяли признавать протестантов еретиками. – Если следствие установит твою причастность к бунтовщикам и безбожникам, ты будешь казнена принцесса. А пока побудешь под замком в Тауэре. Молись богу, чтобы подозрения о заговоре не подтвердились – грозила Мария Елизавете, отдавая приказ гвардейцам на арест принцессы. Проведённое следствие установило непричастность принцессы Елизаветы к войне против королевы. Однако отец и дед Роберта Дадли были казнены за измену королеве Марии. Они принимали активное участие в заговоре. Мария объявила сестре – Я решила, что тебе лучше уехать в Вудсток под надзор. И тебе воздух после заточения будет полезен, и мне спокойней – обратилась она к Елизавете. – Дорогая сестрица позволь мне жить хотя бы в Хетфилде, там мои друзья, мои слуги – просила Елизавета королеву. – Пока поживёшь там, где я сказала. А там посмотрим – отрезала сестра.  </w:t>
      </w:r>
    </w:p>
    <w:p>
      <w:pPr>
        <w:pStyle w:val="Normal"/>
        <w:rPr/>
      </w:pPr>
      <w:r>
        <w:rPr/>
        <w:t xml:space="preserve">В 25 лет принцесса Елизавета приняла корону и трон. Дав стране нового министра лорда Сесиля, королева тут же велела ему назначить на должность своего конюшенного Роберта Дадли. – Но, что скажет двор, наша знать, будет явно не довольна этим назначением, ваше величество. Конюшенный должность важная и ответственная. Очень, очень высокая – предостерёг королеву министр.  – Я королева, решаю все вопросы государства только я. Мне всё равно, что скажут мои слуги, даже если они знатны и богаты. Отныне я буду миловать и наказывать. Ваше дело исполнять. Когда мне понадобиться ваш совет, я обязательно вас спрошу. Например, что вы думаете о восстановлении протестантской церкви? – </w:t>
      </w:r>
    </w:p>
    <w:p>
      <w:pPr>
        <w:pStyle w:val="Normal"/>
        <w:rPr/>
      </w:pPr>
      <w:r>
        <w:rPr/>
        <w:t xml:space="preserve">- Открыв церкви учреждённые вашим отцом, Ваше величество снимет вопрос постоянных беспорядков в стране. На вашу сторону перейдут все протестанты. Однако многие католики будут не довольны таким решением, я уж не говорю о папе – ответил министр. – Папа меня предал, к тому же он далеко от нас. Я глава церкви и мне в моей стране решать этот вопрос. Недовольство можно потерпеть, а вот беспорядки, заговоры, восстания терпеть невозможно. Стране нужен мир. Пишите указ об открытии церквей для протестантов. И католики, и протестанты молятся одному и тому же богу, им не чего делить. Тех, кто посмеет помешать этому, казнить на месте, кто бы он ни был. Пусть все знают, я не потерплю своеволия ни кому в моей земле – </w:t>
      </w:r>
    </w:p>
    <w:p>
      <w:pPr>
        <w:pStyle w:val="Normal"/>
        <w:rPr/>
      </w:pPr>
      <w:r>
        <w:rPr/>
        <w:t xml:space="preserve">- Что ж, для молодой королевы сильный шаг. Вашему отцу понадобилось пол жизни, что бы сделать этот шаг, вам один час. Не дурно для начала. Король Филипп подумает, что вы мстите ему и умершей Марии, пусть земля её будет пухом, за решётку Тауэра. Может начать войну против вас – заметил Сесиль. – У меня не меньше кораблей и солдат, чем у него. К тому же, у нас пушки лучше, дальше стреляют. Корабли хотя и меньше по размеру, зато быстроходнее, маневреннее. Пусть сунется, я его научу воевать с дамой. Тоже мне, рыцарь крестоносец. Он с моим одним пиратом не может справиться. Френсис Дрейк не мало потопил его кораблей, об испанском золоте, которое он исправно доставляет нашей короне, можно и умолчать. Англия была, есть и будет владычицей моря. А если кто-то сомневается, милости просим к нам в гости. А уж гостинец я приготовлю отменный. Ядра и шпаги в королевстве есть – усмехнулась Елизавета. Хотя признать вашу правоту в этом щекотливом вопросе, пожалуй, надо. Я постепенно восстановлю протестантские церкви. Так будет вернее – согласилась королева. – Так будет вернее и безопаснее. Протестанты, а их поверте не так уж и мало будут вам благодарны. К тому же их ряды постоянно полнятся. А ведь это ваши подданные, которые будут вам преданы в большей степени, чем католики – заметил министр.  </w:t>
      </w:r>
    </w:p>
    <w:p>
      <w:pPr>
        <w:pStyle w:val="Normal"/>
        <w:rPr/>
      </w:pPr>
      <w:r>
        <w:rPr/>
        <w:t xml:space="preserve">Король Испании Филипп, владел некоторыми землями Франции, Италии, Сардинии, Сицилии, Нидерландами и землями Нового света к югу от Рио-Гранде. Империя действительно была внушительной. Всё это наследство он получил от своего отца Карла, который в 1556 году отказался от империи в пользу сына. Его огромный флот безраздельно властвовал на море вдали от берегов Англии. Ему, как и Генриху не очень везло с жёнами. Первая жена Филиппа родила ему сына Карлоса. Второй женой была Мария Тюдор, сводная сестра Елизаветы, королева Англии. Третьей женой стала 14 летняя дочь короля Франции Елизавета. После ёё скоропостижной смерти, Филипп взял в жёны свою племянницу Анну. Дон Карлос, сын испанского короля рос слабым и неуравновешенным ребёнком. Он страдал слабоумием и дефектом речи. В юности он на охоте зажаривал пойманных зайцев в живом виде. В приступе очередной ярости на лошадь сбросившей его с седла. Он приказал слугам ослепить всех лошадей королевской конюшни. – Зачем ты это сделал? – спрашивал Филипп сына. – Они брыкаются и кусаются. Они не дают надеть на себя седло. Лошади совсем не послушны. Они не стоят того, чтобы жить – ответил сын. – Лошади моей конюшни самые лучшие в мире. Они стоили мне целого состояния. Ты же их погубил, ты просто глупец, маленький негодяй. Я прикажу выпороть тебя за это, чтобы впредь ты думал, что творишь – отчитывал отец сына, который пытался оправдываться. Выйдя из королевских покоев, Карлос проходил через двор. Во дворе он повстречал девушку служанку. – Подойди ко мне – приказал Карлос. Девушка подошла и сделала реверанс. – Слушаю ваше высочество – опустив глаза, она покорно ждала приказания. – Целуй мне ноги – велел принц. – Вы шутите? Ваши сапоги грязные сударь. К тому же у людей принято целовать руки, лицо, губы, но никак уж ни ноги ваше высочество – усмехаясь, проговорила она. - Ты смеешь надсмехаться над своим королём? Ты смеешь мне перечить? – вспылил принц и набросится на девушку с плетью. Он жестоко избил её.  Филиппу пришлось лично сглаживать нездоровый поступок сына, выплатив отцу девушки солидные отступные. Бегая за очередной девушкой в университете, Карлос упал с лестницы и сильно ушиб голову. Врачи удалили часть черепной кости, для дренажа жидкости. Поведение принца становилось явно неблаговидным. На улицах Мадрида он оскорблял словесно и физически прохожих. Состоя в государственном совете, он мог любому рассказать все секреты, кто готов был его выслушать. Советники и придворные короля боялись своего принца, так как тот мог оскорбить их словом и плетью. Между собой наследника они называли идиотом. – Наш идиот сегодня на совет не пришёл, отдохнём от дурака – порой шептались советники перед приёмом короля. На очередном совете произошла перепалка между Филиппом и Карлосом. – В Нидерландах восстание протестантов. Я решил наказать предателей бога и нашей церкви, дабы пресечь распространение заразы. Герцог Альба, вы отправитесь с 20 тысячами солдат на кораблях и наведёте на моей земле порядок – обратился король к герцогу. Дон Карлос вскочил с места – А я, я должен возглавить армию. Я должен плыть в земли протестантов. Альба не может командовать флотом и солдатами – кричал он. – Сын шутит – сказал Филипп и подал знак Карлосу, что бы тот занял своё место. Вместо этого, сын подошёл к трону отца, который пустовал и сел на него. -  Я возглавлю эскадру, я поведу солдат моей армии – решительно заявил Карлос, сидя на троне. – Выйди из зала, иначе я прикажу тебя вывести с совета силой – в гневе прошипел Филипп. Дон Карлос побаивался отца, он боялся всех, кто мог повысить на него голос. Сын тихо, на цыпочках покинул совет. Через месяц герцог Альба явился к королю с докладом о готовности эскадры выйти в море. – Мой король, корабли и солдаты готовы к походу – главнокомандующий. – Ты готов? Ты готов к войне – воскликнул Карлос. – Прошу вас герцог не обращайте на сына внимание. Он мечтает с детства о походах – сгладил слова сына король. – Да ты себя не в состоянии защитить, как же ты будешь командовать армией? – усмехнулся в злой улыбке Дон Карлос, он вытянул из ножен кинжал и пошёл на Герцога. – Оставь свои шутки, прекрати немедленно. Стой – закричал король сыну. Но тот продолжал наступать на Альбу. Герцог не знал, что делать. – Ты мне руку не целовал на присяге. Принося клятву, мне наследнику короны в верности не встал передо мной на колени. Предатель, ты заслуживаешь смерти – плохо выговаривая слова, принц бросал он в лицо заслуженному ветерану воин оскорбления. Королю надоел этот спектакль. Филипп взял сына с зади за шиворот буквально выбросил из зала, принося извинение Альбе за поведение Карлоса. Не приведи Господи стать этому болвану королём. Погибнет наша страна в его безмерной глупости. Думал Альба, следя за тем, как Филипп тащит сына за дверь. В коридоре стоял дядя Карлоса Дон Хуан. – Нет, ну, ты видел как он меня, как последнего раба, я раб, я самый несчастнейший из всех живущих – пожаловался Карлос дяде. – Никто и ничего не видел. Успокойся мой мальчик. Станешь королём и тогда, ты будешь всем приказывать – успокаивал Хуан племянника. – Филипп ещё пожалеет об этом. Я сам поеду в Нидерланды и возглавлю армию протестантов. Я не дам их в обиду. Я отомщу своему отцу. Он будет просить у меня прощения, но пощады врагам не будет – прошептал Карлос дяде на ухо. Приложив палец к губам, он подал знак молчания. – Господь покарает неверных, бог за меня отомстит – крикнул он стражникам, стоящим у входа в зал. Дон Хуан вошёл в зал, поздравил Альбу с назначением и пожелал ему победы над еретиками. Когда герцог вышел, Хуан рассказал Филиппу о задумке принца примкнуть к протестантам. – Это слишком. Я долго ему всё прощал. Но предательства нет. Этот безумец может начать войну против меня. Что будет если народ его поддержит? С этим надо кончать. Я прикажу арестовать его. У меня нет другого выхода – король вызвал к себе начальника стражи. – Арестуйте моего сына и доставьте в тюрьму. Только тихо без шума – приказал он капитану. Дон Карлос оказался в одиночной камере. Больной Карлос часто страдал от лихорадки, стресс обострился, и он перестал принимать пищу. В своих замыслах он не раскаивался и признался следователю, что желал смерти отца. – Пусть сгинет в этой тюрьме, я не желаю больше о нём ничего слышать – говорил Филипп капитану о проведённом расследовании. Карлос проголодался и принялся поедать пищу в большом количестве. Стражники пытались ограничить его в приёме пищи, но принц пригрозил им расправой, как только окажется на свободе. Зная необузданный характер принца, начальник тюрьмы разрешил кормить заключённого столько, сколько он сможет съесть. – Пусть он подавиться, протестантский ублюдок – напутствовал своего подчинённого. После пищи Карлос потребовал пить. Он выпил два кувшина холодной воды и требовал, чтобы ему принесли ещё воды. После третьего кувшина у принца началась рвота и понос. Его желудок не смог больше принимать пищу. Состояние здоровья резко ухудшилось. Узнав об этом, Филипп хотел посетить сына. Но секретарь отговорил короля от такого поступка. – Карлос болен, он может наброситься на вас. Доктор говорил, что он дважды бросался на стражников. Одному из них он сильно разбил лицо. Когда его психика поправиться, тогда и навестите – отговаривал короля придворный. Филипп навестил своего сына тогда, когда тот был уже при смерти и в беспамятстве. Король вымаливал у умирающего сына прощение. Он искренне жалел сына и плакал. Он жаловался богу на то, что ему не на кого оставить свой трон. Король вопрошал к богу о своём наказании. – За что ты меня караешь Господи? Твой недостойный раб строит тебе целый дворец Господи, монастырь Эскуриал – вопрошал он бога, молясь и поднимая руки вверх. Однако на вопросы и плачь короля, бог ничего не ответил. Боги не удостаивают рабов своим вниманием. Возможно, у него были более важные дела, чем утишать своих рабов. Больной заключённый дофин вскоре умер.               </w:t>
      </w:r>
    </w:p>
    <w:p>
      <w:pPr>
        <w:pStyle w:val="Normal"/>
        <w:rPr/>
      </w:pPr>
      <w:r>
        <w:rPr/>
        <w:t xml:space="preserve">Тем временем королева Елизавета продолжала делать подарки своему другу лорду Роберту Дадли. Она назначила его лейтенантом Виндзорского замка, поручив следить за лесом и землями замка. Узнав об этом, Роберт поспешил к королеве. – Ваше величество столь любезна, что я не знаю, как выразить свою благодарность – в поклоне произнёс Дадли. – Никаких благодарностей Роберт. Вы заслужили это своей преданностью. Будите продолжать служить мне  так же усердно, и вы получите награды и милости от меня в дальнейшем. В моём замке я выделила вам комнату. Там мы сможем обсуждать дела без посторонних – шепнула на ухо своему фавориту Елизавета. Вскоре Роберт позволял себе делать практически всё в отношении знати. Он получил от королевы разрешение на беспошлинный вывоз товара из шерсти. Министр Сесиль и лорд Борлей, секретарь королевы, и её ближайший преданный друг обеспокоились этим возвышением Дадли. – Надо, что-то делать. Этот цыган решает все вопросы вместо королевы. Она занята только балами и своим туалетом. Каждый день ей шьют новое платье. Казна тратит на её драгоценности столько же, сколько на армию. Мы в долгах, как в шелках – жаловался министр секретарю. – Елизавете вскружили голову. Она всё же, женщина не надо об этом забывать мой друг. Дадли конечно же, зарвался. Его необходимо убрать от королевы. Внесите его в список послов. Пусть отправляется во Францию, например или в Италию. А я поддержу ваше решение – предложил секретарь. Получив список послов к иностранным дворам, Елизавета тут же вычеркнула Дадли из списка. – Ваше величество, только лорд Роберт может … – попытался оставить в списках Роберта секретарь Борлей – Ни чего он не может – прервала его королева. – Он нужен мне тут – резко ответила она. – Министр и секретарь склонили головы в знак согласия с королевой. – Моё решение выше вашего господа. Знаю, Дадли вам не нравится. Но ведь он не решает ни каких вопросов государства. А то, что он петухом ходит по моему двору, так на его месте хотел бы быть любой из вас. Не так ли? – королева подмигнула глазом и рассмеялась. Елизавета имела весёлый характер и умела шутить. Она обладала остроумием и понимала юмор. Министр и секретарь поняли, что королева вмиг раскусила их замысел. </w:t>
      </w:r>
    </w:p>
    <w:p>
      <w:pPr>
        <w:pStyle w:val="Normal"/>
        <w:rPr/>
      </w:pPr>
      <w:r>
        <w:rPr/>
        <w:t xml:space="preserve">Пока Дадли проводил время в замке у королевы, в его доме в поместье под Оксфордом произошло несчастье. 8 сентября 1560 года леди Дали отпустила своих слуг домой на выходные в честь праздника. Жители Камнор-Холла готовились к отъезду на ярмарку в деревню Абингдон. Когда в доме Роберта Дадли обнаружили лежащую не полу у ступенек ведущих на второй этаж Эми. Она была мертва. Доктор установил, что смерть наступила в результате падения с лестницы и перелома шейных позвонков. Елизавета объявила при дворе траур по жене Роберта. Она повелела сделать отпевание Эми Робсарт в своей часовне. На эту смерть немедленно откликнулась соперница английской королевы Мария Стюарт. - Королева Англии собирается замуж за своего конюха, который убил жену, чтобы освободить для неё место – язвительно сказала она. Дочь короля Шотландии Якова и Марии Гиз была отправлена воспитываться при французском дворе. В 15 лет она вышла замуж за наследника Французского престола Франциска. Но уже в 18 лет Мария стала вдовой. Дофин был на два года младше Марии  и постоянно болел. На королевском троне он просидел совсем мало. Мария не успела насладиться властью королевы Франции и в 1560 году он была вынуждена вернуться домой.  Католичка возвращалась в неприветливою, унылую протестантскую землю. Марии всё казалось чужим и непонятным. Она не понимала свой двор, прочим, как и двор, свою королеву. Через пять лет Мария приметила при дворе молодого красивого человека. Им оказался 18 летний лорд Дарнли. Близкий родственник Стюартов. Мария приблизила его к себе, а затем и женила на себе. Новый король Генри оказался не тем за кого себя выдавал до брака. Его жадность, зависть, тщедушие, измены быстро унесли от Марии любовь. Супруг не раз словами унижал Марию при посторонних. Её постоянным домом стал дворец Холируда. Королева ждала наследника. Её живот заметно вырос. Весной сидя в своей комнате Мария, слушала музыканта старого секретаря итальянца Давида Риччо.  Наслаждение музыкой прекратилось оттого, что в её апартаменты вошли двое. Дарнли и лорд Рутвен.  – Вот где затаился наш враг. Бери предателя, тащи во двор – кричал супруг Марии своему другу. Лорд Рутвен вытащил кинжал и под угрозой расправы потащил старика из комнаты. Мария и несколько придворных были напуганы пьяной выходкой Дарнли. Во дворе итальянцу воткнули в грудь кинжал со словами – умри католическая собака. -  Мария поняла, что знать замышляет её убить. Первой жертвой в этом был её секретарь. Муж играл роль безвольного и трусливого поводыря. Он сговорился с протестантской знатью, чтобы стать единоличным королём. Мария уговорила Генри покинуть замок, в котором таилась опасность. По тайным коридорам слуг, Мария и Дарнли ночью покинули замок и Эдинбург. Возвратившись в Эдинбург с королевской армией, она жестоко расправилась с заговорщиками. Десятки казней показали знати её место и кто в стране король. Вельможи лебезили перед своей королевой, в душе ненавидя католичку. Летом 1566года Мария родила сына наследника трона Якова. – Смотрите Генри это ваш сын, и ничей более – сказала Мария, показывая сына Дарнли. Муж продолжал, открыто волочиться за простолюдинками и придворными дамами. Вначале зимы он заболел оспой. – Добегался кабель, подхватил себе болезнь. Поселите его в поместье О Филд. Пусть им займутся врачи – велела королева своему новому секретарю. –  Но ведь поместье принадлежит графу Босуэллу – возразил секретарь. Граф разрешил лечить Генри в своём поместье – ответила королева. Лорд Босуэлл был самым близким и преданным другом королевы. Никто не знал, что лорд лично приказал слуге складировать бочки с порохом в комнату первого этажа, над которой поселится король Генри. – Когда этот идиот уснёт, поднесёшь фитиль к пороху и уходи к себе  во двор слуг – давал наставление лорд своему слуге. </w:t>
      </w:r>
    </w:p>
    <w:p>
      <w:pPr>
        <w:pStyle w:val="Normal"/>
        <w:rPr/>
      </w:pPr>
      <w:r>
        <w:rPr/>
        <w:t xml:space="preserve">Тем временем фортуна благоволила фавориту Елизаветы Дадли. Королева ему пожаловала графа. Роберт, граф Лестерский свободно зашёл в покои королевы. – Лизи, мне кажется, тебе пора сменить министра. Да, секретаря тоже. Эти люди слишком многое знают, к тому же не отдают мне надлежащих почестей – обратился он к королеве, которая сидела у зеркала. – Роберт, запомните раз и навсегда, здесь будет только одна госпожа, и никакого господина – резко ответила Елизавета. Дадли понял, что он всего лишь на всего пешка при ней, и никогда не станет её мужем. Что ж, я не стану умолять вас госпожа о любви, я женюсь на хорошенькой красавице, и вы пожалеете обо мне. Подумал Дадли. Вскоре всё так и случилось. Роберт женился и отошёл от двора. Елизавета долго не искала себе фаворита. Во дворе королевы появился красивый солдат сын сквайра некий Рейли. Однажды выходя из кареты в дождь, Елизавета не могла из неё выйти, так как карета остановилась посреди лужи. Рейли сбросил с себя плащ и постелил его у ног королевы. С этого началось близкое знакомство Елизаветы с новым фаворитом. Рейли был красив и мужественен. Он помогал в войне усмирять протестантов в Ирландии. Со своим сводным братом он путешествовал открывать земли Нового света в Вест Индию. И когда был направлен с донесением о ходе усмирения протестантов королевскому, министру он сумел познакомиться с самой королевой. Елизавета  поручила Сесилю оставить бравого солдата при дворе. – Мне нужны такие люди, как Рейли. Верные, преданные, смышленые, мужественные. В трудную минуту они меня не предадут – сказала она министру. Сорока восьмилетняя королева была в восторге от Рейли, которому не было ещё и тридцати лет. Он был умён, складен, находчив, с изысканными манерами. Елизавете пожаловала Рейли титул дворянина. Она осыпала своего фаворита подарками и вниманием. Несколько раз Рейли порывался отплыть в Новый свет для захвата земель и рабов. Но королева не желала его отпускать. Она помогла снабдить экспедицию Рейли тремя кораблями для исследования новых земель в Вест Индии. На земле Виргинии. Фаворит прекрасно понимал, что его родословная не позволит надеяться стать мужем Елизаветы. Однажды во двор Елизаветы пожаловал граф Роборт Деверо. Деверо повёл себя грубо с Рейли. – Выскочка, сквайр при дворе, что может быть забавнее этого – сказал он Рейли стоявшему в окружении придворных. – Вас граф отличают манеры присущие ослам. Да и сами вы смахиваете на животное с большими ушами – ответил спокойно фаворит на оскорбление графа. – Вынужден вас проучить сэр выскочка, жду вас завтра в полдень в саду дворца. Посмотрим, у кого уши длиннее – вызывал на дуэль граф Рейли. – Непременно померяемся ушами, если вам так угодно сэр. Только сначала оставьте завещание и закажите себе гроб, ибо прощать оскорбления я не намерен. Шутку да, оскорбление нет – с усмешкой ответил фаворит, принимая вызов. Через несколько минут оба дуэлянта стояли перед королевой. – Я запрещаю вам дуэль господа. В своём дворе я глупостей ни от кого не потерплю. Стыдно граф затевать дуэли, а вам Рейли мало четверых трупов. Как предстанете перед Всевышним с такими грехами? В моём дворе я не намерена держать петухов. Прошу вас немедленно просить друг у друга прощение. Вы первый нанесли граф оскорбление вам первому начинать – сухо не терпящим возражения приказала королева дуэлянтам. – Я прошу вас сэр Рейли простить мою грубую шутку. Даю вам слово, что такое более не повториться – обратился граф к Рейли. – Ваше извинение принято граф, в свою очередь прошу вас простить меня за резкость в суждениях. Видит бог я не желал оскорбить ваши уши – не удержался фаворит от лёгкой издёвки в адрес противника. – Что ж, примирение состоялось. Пожмите руки друг другу, и прочь с моих глаз. За дуэль накажу подвалом с решётками – на прощанье пообещала королева дуэлянтам. – Я без сожаления передаю королеву и её любовь вам граф Деверо – сказал Рейли. – Пошёл к чёрту – выругалась Елизавета в адрес Рейли. Фаворит без разрешения королевы отбыл в свои ирландские земли домой. Вернувшись к королевскому двору, он быстро понял, что Елизавета поменяла его на заезжего графа Деверо. Рейли давно нравилась фрейлин Элизабет. Он завёл с ней роман. Узнав об этом, Елизавета заключила любовников в Тауэр. Королева негодовала, её любовь отвергли. Она не желала никого видеть. Чувства задетой женщины были возбуждены до предела. Но прошло время, и Елизавета отошла сердцем и душой.  – Я была расстроена предательством мой друг - сказала она Рейли. – Однако я сама виновна не менее тебя Уолтер. Я первая сделала этот шаг. Прости меня за это. В знак прежней дружбы я разрешаю тебе вступить в брак с Элизой при условии, что вы будете жить в отдалённом поместье от Лондона. Мне будет тяжело без тебя, но я постараюсь. Я сильная. Мой подарок тебе эта шпага. Как видишь на ней не только золото, но и бриллианты, рубины, сапфиры. За неё мне предлагали отдать целое поместье. Моей сопернице Элизе от меня передай эти подвески, серьги и брошь. Второго такого набора нет. У моего секретаря получишь тысячу золотых на свадьбу и обзаведение хозяйства. Прощай моя любовь. Я всегда буду помнить о тебе  - королева заплакала. Рейли обнял ее, и они долго стояли, молча, вспоминая те дни и часы, которые провели вместе. Рейли ещё получит разрешение покинуть Англию и возглавит экспедицию в Новый свет в поисках золота на реке Ориноко. Он примет участие в нападении на испанский порт Кадис в Новом свете. Он станет членом парламента. Его звезда так же быстро закатится, как и взошла. Но об этом рассказ ещё впереди.  У королевы были фаворитами красавчик Роберт Дейл и граф Лейстер. Которые скрасили её определённый период жизни. Пока королева Елизавета правила двором и землями своего государства в Шотландии был взорван король, муж Марии Стюарт Дарнли. К счастью Дарнли при взрыве не пострадал. Он отделался только ушибами. Но счастье это длилось совсем не долго. Короля и его слугу, которые спаслись от взрыва, задушили тут же в саду поместья. Графа Босуэлла обвинили в покушении и арестовали. Но суд счёл, что король пострадал от удушья, а не от взрыва. Вследствие чего граф был освобождён от ответственности за смерть короля. Весна принесла шотландской королеве новые неприятности. Священство преподнесло Марии манифест с обращением к королеве взять в мужья графа Босуэлла. Исполнить это прошение Мария сочла для себя неприемлемым. – Граф мой подданный, и мне королеве делать с подданного короля непристало – ответила она церковникам. Тогда Босуэлл организовал похищение Марии в свой замок Данбар и содержал её как свою пленницу. Мария уступила насилию и согласилась стать женой графа. Шотландская знать подняла армию и народ на восстание. Брак королевы с убийцей  мужа те восприняли, как оскорбление и насмешку в свой адрес. Новоиспечённый король и Мария были схвачены повстанцами. Граф подкупил стражников и сумел сбежать. Королеву заставили отречься от престола в пользу малютки сына Якова. – Я не подпишу этого, это не законно – пыталась защитить себя Мария, но крики солдат повстанцев – сожгите её, сожгите шлюху - отрезвили горячность решения. Вельможи получили то, чего желали. Королём Шотландии был провозглашён Иаков. Марию поместили в замок на острове Лохлевен. Брат Марии по отцу стал регентом при её сыне Якове. Прошёл год. За это время Мария нашла себе влиятельных друзей и поддержку. Усыпив бдительность охраны золотыми монетами, она бежала из заточения. Подняв восстание против своего двора, бывшая королева снова потерпела поражение. И тогда Мария бежала в Англию. Ярая католичка, претендующая на английский трон, была явной угрозой Елизавете. Королева Англии Елизавета радушно приняла Марию, предоставив ей часть своего дворца. Вызвав к себе начальника секретной службы Френсиса Уолсингема, Елизавета повелела – за Марией установить слежку. С кем общается, о чём говорят. Я уверена, что эта особа попытается собрать католиков на свою сторону и посеять смуту. Я не удивлюсь, если во дворце вскоре откроется тайный заговор против меня. Трон и корона в опасности. Переезды Марии исключить. Каждый её шаг должен быть под вашим неусыпным взглядом. Особое внимание обратите на её переписку. Как только мы найдём в словах или письме подтверждение к измене будем судить Марию со всей строгостью закона. Вы меня хорошо поняли? – </w:t>
      </w:r>
    </w:p>
    <w:p>
      <w:pPr>
        <w:pStyle w:val="Normal"/>
        <w:rPr/>
      </w:pPr>
      <w:r>
        <w:rPr/>
        <w:t xml:space="preserve">- Не беспокойтесь ваше величество, каждый шаг, каждое слово и даже её взгляд будет нам доподлинно известен. Можете на меня положиться. Отныне каждый день я буду вам докладывать обо всём – заверил Френсис  королеву. </w:t>
      </w:r>
    </w:p>
    <w:p>
      <w:pPr>
        <w:pStyle w:val="Normal"/>
        <w:rPr/>
      </w:pPr>
      <w:r>
        <w:rPr/>
        <w:t xml:space="preserve">Тем временем Филипп послал 20 тысяч солдат под командование герцога Альбы для подавления выступления протестантов на земли Нидерландов. – Альбы, я верю, что вы усмирите бунтовщиков и принесёте Господу и нам победу. Наша вера в опасности, наш бог Иисус стоит за нами. Нельзя допустить того, чтобы протестантка Елизавета получила себе в моих землях поддержку. Жечь, жечь и жечь их города и селения. Калёным железом смирять гордыню. Еретики должны узнать ад на земле и бог нас вознаградит. С богом, а мы будем молиться за вас – говорил Филипп провожая в поход своего герцога. Епископ трижды перекрестил Альбу. Запел церковный хор. Сын Филиппа Дон Карлос с ненавистью смотрел на герцога. Он сам мечтал возглавить эту армию, чтобы проиграть войну, так как тайно сочувствовал протестантам. Когда все разошлись, Карлос подошёл к своему дяде Хуану Австрийскому. – Я должен быть на месте Альбы. Я должен усмирять протестантов. Мы бы с ними победили гадких католиков – сказал он. – Карлос, войска плывут сражаться за нашу веру, а вы стоите за наших врагов. Это просто возмутительно, король вам не простит грех, большой грех мой мальчик – предостерёг дядя племянника. – Плевал я на вашего короля, стану королём, и буду смирять огнём католиков. Мой отец предал настоящего бога, и он за это ещё заплатит. Мои друзья отомстят ему – презрительно ответил принц. Он положил руку на плечо дяди – Будь на моей стороне, нас много. Филипп один. Скоро всё измениться и я покараю изменников. Выбирай дядя кому служить. Филиппу скажешь, убью – пригрозил племянник дяде. Карлос тихонько засмеялся. Со стороны казалось, что он рассказывает забавный случай, а не заговор. После разговора с Карлосом, Хуан тут же отправился к Филиппу. – Все вон, вон – приказал он находящимся в зале. Когда знать и страже покинула зал, Хуан шёпотом передал разговор с Карлосом королю. – Мне докладывали и не раз о том, что Карлос протестант, но чтобы он участвовал в заговоре. Малыш хочет стать королём, говоришь. Меня хочет срочно отправить к богу на исповедь. Я ему покажу кто в стране хозяин. Болваном был им и остался. Позови мне капитана. Пора сына приводить в чувство пока он не наделал больших глупостей –  Карлос был физически слаб. Постоянно болел. Худой, тщедушный юноша с дефектом речи. В детстве ему пришлось подрезать подъязычную уздечку. Он был, слаб и умственно. Подростком на охоте он любил поджаривать пойманных зайцев на вертеле живьём. Когда его сбросила с седла лошадь, он приказал всем королевским лошадям, стоящим в конюшне выколоть глаза. Филипп долго не мог забыть этот поступок сына. – Моих лучших скакунов погубил мерзавец. Они стоят больше чем мой замок со всеми слугами – кричал в приступе ярости король, узнав об очередной забаве наследника. – Всех кто исполнил дурь сына высечь, его распоряжений не исполнять. Он меня по миру пустит. Боже, за что ты меня так наказываешь, что я сделал не так? – вопрошал Филипп к богу. Обучаясь в университете, принц жестоко избил кнутом девушку, за то, что та обозвала его грешником. Карлос гонялся за девушками и целовал пойманных им учениц. Королю пришлось уплатить отцу девушки десяток золотых. Во время одной из такой гонки, Карлос не удержался на лестнице и скатился с неё. Принц получил ушиб головы. Врачи удалили небольшую часть головной кости черепа. После этой операции принц рассказывал всем, кто его желал слушать обо всех тайнах двора. – Разве я не раб, разве я не самый несчастный на свете? – спрашивал он своих собеседников жалуясь на жизнь. Герцог Альба подготовил флот и прибыл к королю на доклад об этом. – Мой король, эскадра готова к походу. Каждый солдат готов отдать жизнь за великое дело нашего Господа. Мы победим грешных еретиков. Протестанты узнают всю нашу силу и гнев нашего бога – сказал герцог королю. Филипп не успел ответить, как услышал речь сына. – Хвастун. Ничтожество. Я должен быть на твоём месте. Убирайся к дьяволу – он выхватил кинжал и бросился на герцога. Альба побежал от принца и скрылся за королевское кресло. Погоня шла вокруг короля. – Сой мерзавец, стой Альбы, я тебя пощекочу этим – вопил наследник, преследуя герцога. Знать не могла скрыть улыбки. Комичность ситуации заставляла многих присутствующих отвернуться в сторону от взгляда Филиппа. Наконец король подставил сыну ногу и тот упал на пол. Выронив кинжал, принц жалобно застонал. – Больно, больно – держась за колено, пищал он. Торжество было сорвано. Выходя из тронного зала, Филипп махнул на всё рукой. – Всех, всех вас повешу, всех пошлю на костёр – грозил принц членам парламента Кортесы. Чаша терпения короля была переполнена. Карлоса заключили в тюрьму. В знак протеста принц объявил голодовку. Его ярость  сменялась отчаяньем. После трёх дней голодовки, Карлос потребовал пищи. Он съел кролика, два фазана, телятину, рыбу и выпил много вина. Ко всему этому он прибавил пирог с куропаткой. – Воды, воды – требовал принц. Ему приносили воду, но он требовал холодной воды их колодца. После такого застолья и выпивки принца нещадно рвало. Открылся понос. Желудок перестал принимать всякую пищу. И сколько бы Карлос не обращался к богу, болезнь от него не отступала. Принцу становилась с каждым днём всё хуже и хуже. По дворцу поползли слухи об отравлении Карлоса. Всё священство в церквях молились за выздоровление наследника, но видимо бог счёл необходимым наследника отправить в могилу. Карлос умер. Филипп любил своего больного сына и построил в честь него дворец монастырь Эскуриал вблизи Мадрида.                      </w:t>
      </w:r>
    </w:p>
    <w:p>
      <w:pPr>
        <w:pStyle w:val="Normal"/>
        <w:rPr/>
      </w:pPr>
      <w:r>
        <w:rPr/>
        <w:t xml:space="preserve">История жизни некоторых людей показывает нам, что у каждого человека есть своя судьба. Свой путь, который он должен пройти. Иначе как объяснить то, что Мария встретилась со своим спасителем тюремщиком Энтони Бабингтоном при дворе Елизаветы. Сельский сквайр поставлял королевскому двору сено, дрова, пиво. Разговорившись со своим освободителем Мария, посетовала на судьбу. – Бог возвёл меня на трон, а люди лишили меня, его. Корона и трон Шотландии и Англии по праву принадлежат мне. Но заговоры, предательство, интриганы лишили меня всего этого. Я одинока и всеми покинута. За мной следят и не разрешают покидать этот двор. Я живу, словно в клетке – жаловалась она сквайру. – Не надо отчаиваться. У вас ваше величество есть верные друзья. Католики давно мечтают о своей королеве. Вы и только вы сможете дать народу истинную веру бога нашего. Только вы можете защитить попранные права нашего народа. Я клянусь вам, вы скоро станете королевой Англии. Мы не могли даже мечтать о том, что вы к нам приедете. Теперь у нас есть вы, наша истинная и законная королева. Ждите знака, как только всё будет готово, я вас извещу ваше величество – шептал Марии Энтони. Сквайр был тайно влюблён в Марию потому и помог ей с побегом с заточения на острове. – Я буду ждать с надеждой ваши послания. Будьте осторожны. Моя почта проверяется. Передавайте сообщения только через верных людей – улыбнулась Мария сквайру и пошла дальше по дороге в сад. Тонкая игра секретаря сэра Френсиса вскоре раскрыла заговор против Елизаветы. Послания Энтони шли Марии через королевского шпиона. Они все проверялись, копировались и вновь доставлялись Марии. Мария так же писала и передавала письма, в которых предлагала план, как её спасти и отстранить Елизавету от трона. От имени Марии Бабингтону отправили послание, в котором была просьба назвать своих друзей в поддержке занятия трона. Энтони назвал своих сообщников. Вскоре все сообщники были арестованы. Елизавета отдала Марию под арест. Суд установил виновность Марии в заговоре с целью захвата трона и убийства Елизаветы. 1587 году 8 февраля Марию казнили в замке Фотерингей. Сорока четырёх летней женщине, палач отрубил голову.  Елизавета через 19 лет от начала приюта Марии, наконец, почувствовала себя в полной безопасности. Выдержке королеве мог позавидовать любой король. Испанский король Филипп лишился последней надежды, что английский трон может занять протестант.                                                                 </w:t>
      </w:r>
    </w:p>
    <w:p>
      <w:pPr>
        <w:pStyle w:val="Normal"/>
        <w:rPr/>
      </w:pPr>
      <w:r>
        <w:rPr/>
        <w:t>Короля Филиппа буквально взбесило, то, что королева Англии открыто, поощряет протестантские церкви. Неизвестно как, но давний разговор юной Елизаветы и её министра стал достоянием испанского двора. Простить дерзость англичанки, Филипп не мог. Он вызвал к себе кардинала. – Именем короля повелеваю вам известь бесовскую веру и её служителей на кострах. Мадрид и Нидерланды освободить от протестантов. Еретиков посылать на костёр без особого на то разбирательства. Короткий суд и длинный огонь. Протестантов лишать жизни. Крамола должна уйти из наших земель – повелевал король своему кардиналу церкви. На землях Испании и Нидерландах запылали костры с мучениками. Вызвав к себе герцога Медина-Сидония, Филипп приказал готовить свой флот готовить к войне с Англией. – Вы герцог возглавите экспедиционный корпус. Веру нашего Господа надо защищать мечом и кровью. Подготовьте 130 кораблей. Это примерно 8 тысяч матросов. К ним в дополнение 20 тысяч моих солдат.  В мае выйдите в море и возьмёте курс на Парму. Там к вам присоединится 30 тысячная армия.  Через пролив атакуете Маргите. Войдёте на кораблях вверх по Темзе и возьмёте Лондон. Елизавету в цепях привезёте ко мне. Я лично буду судить еретичку – говорил Филипп, показывая на карте путь эскадры и план войны.  – Мой король, у меня подорвано здоровье. Оно не позволяет мне отправиться в такой дальний поход. К тому же, у меня нет опыта, выходить в море. На кораблях меня укачивает, я часто простужаюсь, и мне становится дурно. У меня нет ни морского, ни военного опыта.  Полагаю, что военной компанией должен командовать другой человек – уговаривал короля герцог, пытаясь заменить себя. – Решение принято, и оно не обсуждается. Вы Медина справитесь с этим заданием, я верю вам. Вы преданны мне и богу нашему, а значить вам и выполнять эту миссию. В начале октября корабли должны взять курс к Парме. С богом! Мы сражаемся за дело Господа. Мы победим – решительным голосом сказал король. Возражать было бесполезно, да к тому же и опасно. Генерал Андалусии покорно принял на себя командование. Как ему удалось собрать и подготовить флот к дальнему походу, мы не знаем. Возможно, ему в этом помог сам Господь. Весной генерал пошёл со свитой в собор принимать штандарт, под которым будет сражаться его флот. В соборе от короля он получил знамя, на котором с обеих сторон полотнища были изображения Иисуса и Девы Марии с надписью «Восстань, о Господи, и защити дело Твоё»</w:t>
      </w:r>
    </w:p>
    <w:p>
      <w:pPr>
        <w:pStyle w:val="Normal"/>
        <w:rPr/>
      </w:pPr>
      <w:r>
        <w:rPr/>
        <w:t xml:space="preserve">Провожать свою непобедимую армаду кораблей на берег реки Тахо вышел почти весь город.  Испанские корабли вышли в океан не в лучшее время. Весной в Атлантике подули ветра, которые принесли штормы. Флот был вынужден на якорях переждать их. За месяц ожидания матросы и солдаты почувствовали, что запасы продовольствия испортились. Вода протухла. А как иначе, ведь поход готовился к октябрю, а на дворе стояло лето. Командующему пришлось делать вновь остановку на севере страны, чтобы заменить воду и продовольствие. Наконец 20 июля непобедимая армада взяла курс на север в Парму. </w:t>
      </w:r>
    </w:p>
    <w:p>
      <w:pPr>
        <w:pStyle w:val="Normal"/>
        <w:rPr/>
      </w:pPr>
      <w:r>
        <w:rPr/>
        <w:t xml:space="preserve">К Елизавете вошёл командующий английским флотом лорд Говард Эффингемский. – Я получил сведения о том, что весь испанский флот идёт к нашим берегам ваше величество. На пороге война. У нас меньше кораблей. К тому же солдатам платят малое жалование, я уж не говорю, какое у них продовольствие. Нам необходимо срочно предпринять меры по отражению Филиппа. Достроить срочно новые корабли, пополнить армию, её запасы. Действовать надо немедленно ваше величество – с порога заявил он. – Браво генерал, вы прекрасно знаете, что королевская казна почти пуста. Где я вам соберу столько денег? Может быть, вы мне подскажите? Обходитесь тем, что у вас есть. Постройку новых кораблей прекратить, все силы сосредоточить на отражение Филиппа. Возьмите себе в заместители Френсиса Дрейка, он знает испанцев и их слабые стороны. Используйте ветер и маневренность наших судов. Дрейк говорил мне, что такая тактика всегда приносила ему победу. Словом лорд Говард, вручаю вам весь мой флот, я жду вас с победой. Идите с богом. Господь поможет нам победить заносчивых испанцев. Я буду молиться за вас и нашу победу – ответила королева. Знаю, как ты будешь молиться, балы, балы, и балы. На развлечения деньги есть, на войну денег нет. У меня 100 кораблей, а у Филиппа 130. Вот уж поистине бабий ум короток.  Подумал генерал, отдавая поклоны Елизавете. – Что будем делать уважаемый Френсис – спросил командующий своего заместителя пирата Дрейка. – Готовиться к войне. Вдоль побережья вот так поставим войска. 30 тысяч я думаю, хватит. В Тилбери разместим ещё 17 тысяч. Вход в Темзу прикроем этими силами. У вас 100 кораблей и моих пять и того сто пять не плохо против ста двадцати пяти Филиппа. Морской бой дадим тут у берегов Портлендовского мыса – показывал на карте командующему английского флота пират места размещения войск и предстоящего боя. – Неповоротливость и громоздкость испанских кораблей нам на руку. В них легче попасть ядром. Манёвром уходить от абордажа. Наши ядра летят дальше, а потому к неприятелю подходить на полёт ядра, не ближе. И ещё, испанцы сильны своим строем. В ловушку к ним заходить не надо – продолжал излагать свой план боя капитан Дрейк. – Выходит, что мы должны с испанцами играть в кошки мышки? – недоумевал Говард. – Выходит, что в кошки мышки. Иначе нам бой не выиграть. У испанцев мощнее корабли, а у нас пушки. К тому же пока мы будем тянуть кошку за хвост, она проголодается. Мы же будем пополнять запасы продовольствия и воды со своего берега. Парму подержим на поводке. Они не смогут высадить к нам на берег войска без флота Медина, а ему буде не до высадки. И последнее. Течение – наш союзник. Оно отнесёт корабли Медины на север, а мы ему путь назад перекроем. Выход у него один, идти дальше вдоль нашего побережья, огибая землю северным путём. Кстати должен вам сказать северные воды довольно опасные. Ветра, штормы, рифы. Если Медина попадёт в западню с течением, ему не позавидуешь. Не мы ему будем враги, а стихия – усмехнулся Дрейк. – Заманчиво. Что ж, так и поступим. Твой план войны утверждаю. Хитро придумано. Капитанам депеши пошлю немедленно. Не зря тебя испанцы боятся. Игра в кошки мышки. Славно задумано – одобрил командующий план Дрейка по ведению войны с испанцами. </w:t>
      </w:r>
    </w:p>
    <w:p>
      <w:pPr>
        <w:pStyle w:val="Normal"/>
        <w:rPr/>
      </w:pPr>
      <w:r>
        <w:rPr/>
        <w:t xml:space="preserve">Второго августа английский и испанский флот встретились у мыса. Медина построил свои корабли формой огромного полумесяца. Он решил сомкнуть в бою его рога, когда в центр войдут корабли англичан. Но, английские корабли уходили от близкого боя. Они кружились вокруг этого месяца, выбрав удачный курс и хорошую дистанцию, стреляли из пушек, поражая борта и палубы неприятеля.  Неделя прошла без особых успехов для обеих. – Сегодня к нам прибудут мои капитаны с моими кораблями. Ночью, я подойду к испанцам с боку, и они меня услышат – сообщил новость Говарду Дрейк. Ночью действительно Дрейк совершил манёвр. Пользуясь тем, что ночь была тёмной, подошёл к испанцам совсем близко. Его корабли прошли между кораблями Медины и с дух бортов ударили по неприятелю. Среди испанских капитанов возникла паника. Они открывали огонь, куда попало, лишь бы не подпустить к себе англичан. Три испанских корабля пошли на дно, два понесли серьёзный урон и требовали ремонта. Медина отправился к Парме. - Я не стану посылать свои войска на расстрел. Уберите их флот и тогда я смогу вам быть полезен. А пока корабли протестантов у меня под боком увольте, на бойню свою армию я не пошлю – решительно возразил герцог Пармы на настойчивые предложения Медины по высадке армии Пармы на английский берег. В порту Пармы Медина потерял корабль. Его взорвали протестанты, привязав ночью к борту плот с бочонками пороха. Герцог Медина вынужден был возвратиться к своим кораблям, которые течением были отнесены севернее. Высаживаться на английский берег без поддержки было не возможно. Продукты и вода подходили к концу. Испанцы пробовали повернуть на юг, но все их попытки встречались канонадой пушек английского флота. Потеряв ещё два корабля, испанцы пошли на север. Огибая английскую, землю они не раз испытали силу штормов. Рифы подстерегали их корабли, распарывая днища как консервный нож, банку тушёнки. Команда тонула или попадала в плен, если могла выбраться на берег. За две недели боя испанцам так  и не удалось потопить ни одного английского корабля. Домой в Испанию возвратились 67 потрёпанных штормами кораблей. Непобедимой армады больше не существовало. – Мы сделали, всё, что было в наших силах. Солдаты храбро сражались, но пушки англичан в бою были сильнее. Когда я понял, что высадка сорвалась, я не смог повернуть на юг. Северный путь мне казался безопасным. Англичане не преследовали нас. Нас преследовали шторма и ветер. 63 корабля навсегда забрало море. Бог оказался не нашей стороне мой король – докладывал герцог Медина Филиппу. – Я послал свои корабли сражаться с людьми, а не с ветрами и волнами Господа – воскликнул король. – Я ещё покажу этой протестантке. Я докажу, что бог на моей стороне. Бог меня не покинул. Я соберу ещё сой флот – кричал Филипп герцогу, понимая, что это только слова. </w:t>
      </w:r>
    </w:p>
    <w:p>
      <w:pPr>
        <w:pStyle w:val="Normal"/>
        <w:rPr/>
      </w:pPr>
      <w:r>
        <w:rPr/>
        <w:t xml:space="preserve">Елизавета, узнав о своей победе, писала новую песню «Он поднял ветры и волны и рассеял моих врагов» сочиняла она. При английском дворе появился новый фаворит граф Эссекс. Юнцу только что исполнилось 22 года, а королеве 56 лет. Елизавета капризничала и ревновала графа ко всем своим фрейлинам.  На тайном совете молодой граф попытался защитить католиков, но навлёк гнев своей королевы. – Вы совсем молоды мой друг, судить о том, чего не знаете, вам не пристало – оборвала королева своего фаворита. – Если моё мнение вам не нужно, то я покину этот совет – вспылил граф, вставая со стула. – Я никому не разрешала покидать мой совет – в пылу королева взяла за ухо своего фаворита и как плохого ученика посадила снова на стул. – Сударыня, вы, что себе позволяете? Такой дерзости я не потерпел бы даже от вашего отца. Я подданный, но не раб – вытаскивая шпагу из ножен, воскликнул обиженный фаворит. – Пошёл к дьяволу -  спокойно сказала Елизавета и махнула своим платком в сторону дверей. Граф Эссекс ударил клинком по столу и вышел из зала. Старая ведьма, шлюха, капризная идиотка мысленно слал он свой гнев королеве. Примирения не наступало, хотя Елизавета делала всё для этого. Она пыталась поговорить и даже просила прощение у графа, но задетая юность молчала. На очередном балу королева блистала в новом наряде. Она кокетничала на балу с мужчинами и кружилась как девчонка. – Оделась как сорока, небось, всё золото и камни напялила на себя, думает, что она лучше всех. Елизавета совсем поглупела – сказал граф Эссекс своему другу. Это мнение фаворита о себе королева получила вскоре после проведённого бала. Её величество часто впадала в депрессию. Её уже не нравились платья, украшения, слуги. Свою злость на фаворита она срывала на фрейлинах. Однажды при очередном докладе её величеству, министр Сесиль замялся, держа какую-то бумагу. – В чём дело? Вы больны? Чего вы опасаетесь? – спросила карлика Елизавета. – Заговор ваше величество. Мы перехватили почту графа Эссекса, вот – горбун протянул королеве письмо. Елизавета пробежала глазами по строчкам. – Это мой Эссекс? Это мой Роберт? – королева схватилась за сердце. – Убийца, неблагодарный хам. Немедленно арестовать и предать всех заговорщиков моему суду. Такие люди опасны для трона и заслуживают смерти – вскричала она. Министр, отвешивая поклоны, пятился к двери, а Елизавета с бумагой упала на трон и заплакала. Она искренне любила, а её любовь предали. Не только предали, но ещё и покушались на её жизнь ради трона и короны. Этого королева простить не могла. Под пытками граф назвал всех сообщников. Суд установил виновных в заговоре и приговорил к казне. После казни лорд Суссекс передал Елизавете её перстень, который она преподнесла Роберту. – Просил перед взмахом топора возвратить это вам моя королева – тихо произнёс лорд. – Борлей, скажи мне, почему люди предают? – обратилась она к своему секретарю и преданному другу. – Предают те, кто не любит, завистники, враги, друзья ради власти. Но есть и те, кто вас никогда не предаст. И вы это знаете, сударыня – положа свою ладонь в ладонь королевы, ответил тот. – За всю твою службу мне я так ничем тебя и не наградила. Своим врагам и предателям, я раздавала земли, подарки, золото, должности и привилегии, а о тебе всегда забывала. Я знаю, что я плохая женщина, эгоистична, скупа, невнимательна к друзьям. Зная, что ты не предашь, я плохо обращалась с тобой. Прости меня. И ты мой министр, прости, за все унижения. Меня за грехи бог наказал и отнял у меня дорогое. За всё надо платить по счетам вот я, и расплачиваюсь – королева упала на стол и зарыдала. Борлей присел рядом и стал гладить рукой волосы королевы. С этого времени Елизавета резко постарела. Она часто впадала в воспоминания и тихо звала по имени к себе казнённого фаворита. Здоровье резко ухудшилось. Елизавета избегала всяких дел. Она одиноко ходила по бесчисленным комнатам замка прося прощение у Эссекса. – Бедный Роббер, бедный Роббер – приговаривала она всякий раз, проходя мимо картины, на которой был изображён фаворит. Королева перестала следить за своим видом. Она не позволяла себя раздевать и переодевать. Даже свою корону она не снимала. Спала на разбросанных по всей комнате подушках. Прошло два года после казни фаворита, и ранней весной 1603 года Елизавета умерла. Трон и английская корона перешли к сыну Марии Стюарт королю Шотландии Якову. Род Тюдоров прервался на королеве девственнице. Так стали называть Елизавету её враги. Земли Шотландии и Англии были объединены в одно королевство. Яков вызвал к себе первого министра Елизаветы. – Только министр может знать всё то, чего не знает даже король. Вас сэр Сесил королева любила. Я прощу вас, за убийство моей матери при условии, что вы назовёте мне имя главного моего врага – обратился к карлику король. – Моей вины в смерти королевы Марии нет ваше величество. Дело вашей матери вела тайная секретная служба её величества. Не я судья и не я выносил приговор. Но ваших врагов я знаю. Против вас выступал Рейли. Он говорил, что вы не можете быть королём Англии, так как ваша мать стала преступницей трону. Именно он стоит за усиление парламента и ослабление власти монарха. Именно он стоит за войну с Испанией – я вам об этом писал в доносах. Разве вы их не получали ваше величество? – И ты можешь это доказать в суде? – спросил карлика Яков. – На суде я показаний давать не стану. А вот друг лорда Роберта за вознаграждение может – ответил министр. – Кто его друг? – </w:t>
      </w:r>
    </w:p>
    <w:p>
      <w:pPr>
        <w:pStyle w:val="Normal"/>
        <w:rPr/>
      </w:pPr>
      <w:r>
        <w:rPr/>
        <w:t xml:space="preserve">- Лорд Кобем. Этот за золото продаст и родную мать. Я могу передать вашу просьбу об этой услуге, если вы пожелаете мой король -  </w:t>
      </w:r>
    </w:p>
    <w:p>
      <w:pPr>
        <w:pStyle w:val="Normal"/>
        <w:rPr/>
      </w:pPr>
      <w:r>
        <w:rPr/>
        <w:t xml:space="preserve">- Этого хватит? – король бросил на стол увесистый мешочек с золотыми монетами. – Я ему передам это, если он запросит больше, я к вам зайду ваше величество. -  </w:t>
      </w:r>
    </w:p>
    <w:p>
      <w:pPr>
        <w:pStyle w:val="Normal"/>
        <w:rPr/>
      </w:pPr>
      <w:r>
        <w:rPr/>
        <w:t xml:space="preserve">Роберт Рейли прибыл в замок к новому королю засвидетельствовать свою преданность. Он прождал почти весь пол дня у дверей короля. Иаков явно ко мне питает неприязнь, думал Рейли. Наконец его позвали на аудиенцию. – Ваш покорный слуга, ваше величество готов принести клятву верности – обратился Рейли, к Иакову становясь на колено. – Будет вам, вставайте. Охотно верю вам, что вы лорд, преданный слуга короне и трону. Так? – обратился король к своему министру Сесилу. – Карлик ответил поклоном. – Можете идти служить мне и короне дальше лорд Рейли –  сказал король. Вот он писака написавший «Историю мира». Мой самый опасный враг. Мысленно провожая к дверям Роберта думал Иаков. Странно, такая холодность и отчуждённость. Это не хороший знак подумал Роберт. Рейли попытался встретиться после аудиенции с карликом, но тот передавал через слуг, что он занят. Не добившись встречи с бывшим другом, Роберт уехал домой. Летом Рейли был вызван королём в Тауэр. – Что вы знаете о заговоре лорда Кобема – задал министр Сесил вопрос Рейли на совете у короля. – Ничего – ответил Роберт. – Следовательно, вы решительно ничего не знаете о том, что лорд Кобем получил от графа Аремберга 500 тысяч крон в заём для того, чтобы посадить на трон Араббелу Стюарт? – </w:t>
      </w:r>
    </w:p>
    <w:p>
      <w:pPr>
        <w:pStyle w:val="Normal"/>
        <w:rPr/>
      </w:pPr>
      <w:r>
        <w:rPr/>
        <w:t xml:space="preserve">- Мне о заговоре ничего не известно. Лорд Кобем мне об этом не говорил. Единственно, что и предлагал мне мой друг, так это 10 тысяч крон за то, что бы я попытался установить мир с Испанией. Войну поменять на мир хотел Кобем – ответил Рейли. Роберту полетели вопросы от всех присутствующих. – Господа нельзя ли вам задавать вопросы поочередно, тогда я смогу вам отвечать на их по мере поступления – усмехнувшись, сказал Рейли. Прокурор Коук встал с места – чему вы так радуетесь? На вашем месте я бы не усмехался. Вот показания лорда Кобема. Он обвиняет вас в заговоре сэр и это серьёзное обвинение – заявил он. – Так можно обвинить кого угодно, даже короля. Прошу вас вызовите написавшего клевету сюда, и мы расставим точки по кочкам – ответил прокурору Роберт. – В этом нет нужды, к тому же ваш друг заболел. Думаю, этого признания нам хватит господа – отклонил прошение Рейли прокурор. – Что вы скажете на тот факт, что вы неоднократно обвиняли церковь в преступлениях против Господа. Вы лорд заявляли, что церковь посылала крестоносцев захватывать земли Христа, разорять и жечь их. Вы утверждали, что священники не слуги Господа, а слуги дьявола. Вы еретик и безбожник сэр – тихо произнёс епископ. – Разве я разрушил Иерусалим город Иисуса, разве я грабил и жёг его храмы? Разве я под прикрытием имени божья убивал иудеев? Нет, не я. Тогда кто же? Или этого не было? Может быть, я придумал всё это? Вы и ваша церковная власть повинны в грабежах и насилиях. Вы и ваша церковь сеете раздор между людьми. Если я становлюсь пиратом, то я не прикрываюсь именем бога нашего, как это делаете вы святые угодники. Где ваша святось? Я прошу у бога прощение за свои грехи, вы же нет. Вы берёте на себя миссию бога прощать людей за грехи их вместо бога. Выходит, что вы теперь рабы божьи вместо бога? Вы боги? Нет, вы грешники, вы слуги сатаны. Вас надо судить, а не меня. Не я устраиваю заговоры, а вы волки, одетые в овечьи шкуры – ответил Рейли на обвинение епископа. Все затихли в испуге. Такого оборота никто не ожидал. Совет ждал решение короля.    </w:t>
      </w:r>
    </w:p>
    <w:p>
      <w:pPr>
        <w:pStyle w:val="Normal"/>
        <w:rPr/>
      </w:pPr>
      <w:r>
        <w:rPr/>
        <w:t xml:space="preserve">– </w:t>
      </w:r>
      <w:r>
        <w:rPr/>
        <w:t>И так вы лорд Рейли обвиняетесь в заговоре с целью захвата короны и трона. Вы еретик, опасный еретик.  Вас ждут цепи и скудная пища – сказал король.  - Проводите предателя в тюрьму – приказал Коук страже. Некоторые присутствующие попытались защитить придворного, но их призывы остались не услышанными. – Никогда ранее наше правосудие не было столь поругано и обесчещено, как сегодня – тихо сказал лорд графу, приглашённым на заседание суда.  Рейли вскоре получил смертный приговор. 13 лет он просидел, в камере Тауэра ожидая исполнения суда. Ему редко позволяли видеться с женой и сыном. Многочисленные жалобы и просьбы придворных изменили решение короля. И Рейли был помилован. – Ваше величество, разрешите мне, отправится на корабле в земли Нового Света. Засиделся я у вас в гостях. За время безделья я понял одно, чем дальше находишься от Тауэра, тем спокойнее жизнь -  обратился Рейли к Якову. – А вы шутник сэр. Вас лишили всего, что вы имели, но вот юмор ваш остался при вас. Это красит смелых. Хотите быть в дали от меня? Я не против. Только одно моё условие настоятельно прошу выполнить. Не нападайте на испанцев. Мне война с ними не нужна. Тот, кто нарушит перемирие, будет казнён. Второй раз я вас не помилую, никакие уговоры не остановят занесённого над вашей головой топора. Надеюсь, мы друг друга поняли – ответил король. Вскоре Рейли с сыном отправился в Виргинию. Роберт нарушил запрет короля и принял участие в нападении на испанское поселение. В ходе боя был убит его сын. Возвратившись в Англию, Рейли был арестован и снова приговорён к казни. Король подписал указ о казни после непродолжительного суда. Любой суд судит без права, но тот суд, который зависим или подкупен, преступен в своей сути. Взойдя на эшафот, Роберт попросил у палача топор. Проведя пальцем по лезвию Рейли, покачал головой – Это острие вполне подходит для излечения всех болезней – заметил он, отдавая топор палачу. Склонив голову на колоду, бывший фаворит королевы услышал – голову поверни на восток безбожник –</w:t>
      </w:r>
    </w:p>
    <w:p>
      <w:pPr>
        <w:pStyle w:val="Normal"/>
        <w:rPr/>
      </w:pPr>
      <w:r>
        <w:rPr/>
        <w:t xml:space="preserve"> – </w:t>
      </w:r>
      <w:r>
        <w:rPr/>
        <w:t xml:space="preserve">Неважно где находится голова, и в какую сторону она повёрнута, главное, чтобы сердце было на месте – ответил осуждённый и улыбнулся. Топор опустился, палач добросовестно выполнил свою работу. У каждого есть вера во что-то. Но вера в то, чего нет самая наивная и порою самая злая. Она губит не только отдельных людей, но и целые народы. Что может быть забавнее веры в придуманного бога. Каждый народ, придумывает себе бога и его учение. Иные народы берут богов у соседей, другим народам силой навязывают новых богов. Из-за призрачной веры люди совершают самые страшные преступления, которые приводят мир в хаос и разруху. Миром правит кучка варваров, уверовавших в своём праве на величие. Их призрачная вера в богов, рано или поздно вновь приведёт мир на грань катастрофы. История ни чему не учит варваров рядящихся в одежды цивилизованных вождей.                     </w:t>
      </w:r>
    </w:p>
    <w:p>
      <w:pPr>
        <w:pStyle w:val="Normal"/>
        <w:rPr/>
      </w:pPr>
      <w:r>
        <w:rPr/>
        <w:t xml:space="preserve">                         </w:t>
      </w:r>
    </w:p>
    <w:p>
      <w:pPr>
        <w:pStyle w:val="Normal"/>
        <w:rPr/>
      </w:pPr>
      <w:r>
        <w:rPr/>
      </w:r>
    </w:p>
    <w:p>
      <w:pPr>
        <w:pStyle w:val="Normal"/>
        <w:rPr/>
      </w:pPr>
      <w:r>
        <w:rPr/>
      </w:r>
    </w:p>
    <w:p>
      <w:pPr>
        <w:pStyle w:val="Normal"/>
        <w:rPr>
          <w:lang w:val="en-US"/>
        </w:rPr>
      </w:pPr>
      <w:r>
        <w:rPr>
          <w:lang w:val="en-US"/>
        </w:rPr>
      </w:r>
    </w:p>
    <w:p>
      <w:pPr>
        <w:pStyle w:val="Normal"/>
        <w:rPr/>
      </w:pPr>
      <w:r>
        <w:rPr/>
        <w:t xml:space="preserve">История бриллиантового колье, самого дорогого украшения Франции при дворе Людовика 16. </w:t>
      </w:r>
    </w:p>
    <w:p>
      <w:pPr>
        <w:pStyle w:val="Normal"/>
        <w:rPr/>
      </w:pPr>
      <w:r>
        <w:rPr/>
      </w:r>
    </w:p>
    <w:p>
      <w:pPr>
        <w:pStyle w:val="Normal"/>
        <w:ind w:left="2124" w:firstLine="708"/>
        <w:rPr/>
      </w:pPr>
      <w:r>
        <w:rPr/>
        <w:t>БЕЗДЕЛУШКА.</w:t>
      </w:r>
    </w:p>
    <w:p>
      <w:pPr>
        <w:pStyle w:val="Normal"/>
        <w:rPr/>
      </w:pPr>
      <w:r>
        <w:rPr/>
      </w:r>
    </w:p>
    <w:p>
      <w:pPr>
        <w:pStyle w:val="Normal"/>
        <w:rPr/>
      </w:pPr>
      <w:r>
        <w:rPr/>
        <w:t xml:space="preserve">Эта история забыта не только в Европе, но и в самой Франции, где были затронуты, переплетены и сотканы искусной нитью интриги королевские особы в лице французского короля и королевы. А так же небезызвестного итальянского графа Калиостро, других незаурядных личностей, которые сыграли свою роль в похищении самого красивого и самого дорогого ювелирного изделия Франции – бриллиантового колье.  </w:t>
      </w:r>
    </w:p>
    <w:p>
      <w:pPr>
        <w:pStyle w:val="Normal"/>
        <w:rPr/>
      </w:pPr>
      <w:r>
        <w:rPr/>
        <w:t>И так в один из обыкновенных дней Парижане узнали о кончине своего короля Людовика 15. Известно, свято место пусто не бывает. А потому на место умершего короля, вскоре на трон вступил его сын – Людовик 16. Ещё не успели отгреметь звуки фанфар по этому поводу, когда во дворец Версаля на аудиенцию к королю прибыли два лучших королевских ювелира. Стража пропустила в тронный зал прибывших ювелиров. Королева Мария-Антуанетта, молодая жена короля Людовика,  была увлечена балами, бесконечными нарядами, оформлением комнат замка, их переустройством. Самое сильное увлечением Марии были дорогие украшения.  Любуясь собой у зеркала, королева читала себе стихи.</w:t>
      </w:r>
    </w:p>
    <w:p>
      <w:pPr>
        <w:pStyle w:val="Normal"/>
        <w:rPr/>
      </w:pPr>
      <w:r>
        <w:rPr/>
        <w:t>Я королева, да я власть</w:t>
      </w:r>
    </w:p>
    <w:p>
      <w:pPr>
        <w:pStyle w:val="Normal"/>
        <w:rPr/>
      </w:pPr>
      <w:r>
        <w:rPr/>
        <w:t>Пред мной все ниц должны упасть</w:t>
      </w:r>
    </w:p>
    <w:p>
      <w:pPr>
        <w:pStyle w:val="Normal"/>
        <w:rPr/>
      </w:pPr>
      <w:r>
        <w:rPr/>
        <w:t>Я желаю петь, плясать</w:t>
      </w:r>
    </w:p>
    <w:p>
      <w:pPr>
        <w:pStyle w:val="Normal"/>
        <w:rPr/>
      </w:pPr>
      <w:r>
        <w:rPr/>
        <w:t>Маскарадом бал давать</w:t>
      </w:r>
    </w:p>
    <w:p>
      <w:pPr>
        <w:pStyle w:val="Normal"/>
        <w:rPr/>
      </w:pPr>
      <w:r>
        <w:rPr/>
        <w:t>Слушать птиц в житье здоровом</w:t>
      </w:r>
    </w:p>
    <w:p>
      <w:pPr>
        <w:pStyle w:val="Normal"/>
        <w:rPr/>
      </w:pPr>
      <w:r>
        <w:rPr/>
        <w:t>Веселиться в платье новом</w:t>
      </w:r>
    </w:p>
    <w:p>
      <w:pPr>
        <w:pStyle w:val="Normal"/>
        <w:rPr/>
      </w:pPr>
      <w:r>
        <w:rPr/>
        <w:t>Обожаю наслажденье</w:t>
      </w:r>
    </w:p>
    <w:p>
      <w:pPr>
        <w:pStyle w:val="Normal"/>
        <w:rPr/>
      </w:pPr>
      <w:r>
        <w:rPr/>
        <w:t>Есть клубничное варенье</w:t>
      </w:r>
    </w:p>
    <w:p>
      <w:pPr>
        <w:pStyle w:val="Normal"/>
        <w:rPr/>
      </w:pPr>
      <w:r>
        <w:rPr/>
        <w:t>Обожаю больше всех</w:t>
      </w:r>
    </w:p>
    <w:p>
      <w:pPr>
        <w:pStyle w:val="Normal"/>
        <w:rPr/>
      </w:pPr>
      <w:r>
        <w:rPr/>
        <w:t>При дворе иметь успех</w:t>
      </w:r>
    </w:p>
    <w:p>
      <w:pPr>
        <w:pStyle w:val="Normal"/>
        <w:rPr/>
      </w:pPr>
      <w:r>
        <w:rPr/>
        <w:t>Обожаю бриллианты</w:t>
      </w:r>
    </w:p>
    <w:p>
      <w:pPr>
        <w:pStyle w:val="Normal"/>
        <w:rPr/>
      </w:pPr>
      <w:r>
        <w:rPr/>
        <w:t>Жемчуга, мои таланты</w:t>
      </w:r>
    </w:p>
    <w:p>
      <w:pPr>
        <w:pStyle w:val="Normal"/>
        <w:rPr/>
      </w:pPr>
      <w:r>
        <w:rPr/>
        <w:t>Обожаю я себя</w:t>
      </w:r>
    </w:p>
    <w:p>
      <w:pPr>
        <w:pStyle w:val="Normal"/>
        <w:rPr/>
      </w:pPr>
      <w:r>
        <w:rPr/>
        <w:t xml:space="preserve">Ненавижу звон шута </w:t>
      </w:r>
    </w:p>
    <w:p>
      <w:pPr>
        <w:pStyle w:val="Normal"/>
        <w:rPr/>
      </w:pPr>
      <w:r>
        <w:rPr/>
        <w:t>Жду, когда же мой король</w:t>
      </w:r>
    </w:p>
    <w:p>
      <w:pPr>
        <w:pStyle w:val="Normal"/>
        <w:rPr/>
      </w:pPr>
      <w:r>
        <w:rPr/>
        <w:t>Даст шуту пинок ногой</w:t>
      </w:r>
    </w:p>
    <w:p>
      <w:pPr>
        <w:pStyle w:val="Normal"/>
        <w:rPr/>
      </w:pPr>
      <w:r>
        <w:rPr/>
        <w:t>Горе мне, двор, этикет</w:t>
      </w:r>
    </w:p>
    <w:p>
      <w:pPr>
        <w:pStyle w:val="Normal"/>
        <w:rPr/>
      </w:pPr>
      <w:r>
        <w:rPr/>
        <w:t>Подаёт шуту билет</w:t>
      </w:r>
    </w:p>
    <w:p>
      <w:pPr>
        <w:pStyle w:val="Normal"/>
        <w:rPr/>
      </w:pPr>
      <w:r>
        <w:rPr/>
        <w:t>Разрешает говорить</w:t>
      </w:r>
    </w:p>
    <w:p>
      <w:pPr>
        <w:pStyle w:val="Normal"/>
        <w:rPr/>
      </w:pPr>
      <w:r>
        <w:rPr/>
        <w:t>Надомною вслух шутить</w:t>
      </w:r>
    </w:p>
    <w:p>
      <w:pPr>
        <w:pStyle w:val="Normal"/>
        <w:rPr/>
      </w:pPr>
      <w:r>
        <w:rPr/>
        <w:t>Королеву! Короля!</w:t>
      </w:r>
    </w:p>
    <w:p>
      <w:pPr>
        <w:pStyle w:val="Normal"/>
        <w:rPr/>
      </w:pPr>
      <w:r>
        <w:rPr/>
        <w:t>Низводить до  ля, ля, ля</w:t>
      </w:r>
    </w:p>
    <w:p>
      <w:pPr>
        <w:pStyle w:val="Normal"/>
        <w:rPr/>
      </w:pPr>
      <w:r>
        <w:rPr/>
        <w:t>Власть не чтить?</w:t>
      </w:r>
    </w:p>
    <w:p>
      <w:pPr>
        <w:pStyle w:val="Normal"/>
        <w:rPr/>
      </w:pPr>
      <w:r>
        <w:rPr/>
        <w:t>Противно богу</w:t>
      </w:r>
    </w:p>
    <w:p>
      <w:pPr>
        <w:pStyle w:val="Normal"/>
        <w:rPr/>
      </w:pPr>
      <w:r>
        <w:rPr/>
        <w:t xml:space="preserve">Грех чинам мести дорогу. </w:t>
      </w:r>
    </w:p>
    <w:p>
      <w:pPr>
        <w:pStyle w:val="Normal"/>
        <w:rPr/>
      </w:pPr>
      <w:r>
        <w:rPr/>
        <w:t xml:space="preserve">Во всех королевствах, шуты, как шуты. Прислуживая трону, они славят, воспевают и превозносят до небес своих господ, и только мой несносный шут издевается над троном. Мне в лицо смеет говорить всякие гадости. Почему Людовик терпит его злой язык? Не понимаю. - Людовик был полной противоположностью своей супруги. Для себя он ввёл строгий распорядок дня. Король вставал с ранним рассветом, поздно ложился. За целый день работы отводил себе три часа на отдых. Час перед обедом, второй час перед ужином, третий час после ужина, остальное время выполнял королевские обязанности. Любимым занятием короля во время отдыха являлось рисованием географических карт и работа по дереву. В соседней комнате рабочего кабинета Людовик оборудовал столярную мастерскую. В отличие от супруги, король не любил балы и охоту на зверя. Он снисходительно относился к увлечениям жены, считая её пристрастия к роскоши и балам пустым занятием, бесполезным время препровождением. Версаль был наполнен сплетнями, интригами в которых активное участие принимала и сама королева. Как это не покажется странно, но Людовик относился к своему шуту довольно хорошо, хотя тот часто высмеивал его двор и Марию. Особенно язвительно шут шутил над придворными короля, и потому многие желали шуту поскорее сгинуть в небытие. Особую неприязнь к шуту имела королева, она не раз грозила шуту различными карами, но каждый раз король защищал своего любимца. Людовик знал, кроме шута ему никто не говорил всей правды. Шут принимал участие во всех королевских делах, и даже тайных. Он не раз давал дельные советы его величеству в ведении политики, а так же в обложении налогов. Услышав о прибытии ювелиров, королева заняла своё место на троне. Упустить случай приобретения украшения она не могла. Люди имеют разные пристрастия в этой жизни, королева имела пристрастие ко всем украшениям, которые могли бы украсить её или королевский замок. Королева прекрасно знала прибывших ювелиров их многие работы. Она уже прикинула, сколько потратит на очередное украшение. Людовик называл ювелирные украшения безделушками, хотя и не мешал своей жене их приобретать. Мария искренне не понимала, как можно называть украшения безделушками. В споре, она доказывала мужу, что в жизни женщины самым важным является её красота, которая поддерживается исключительно нарядами и украшениями.    </w:t>
      </w:r>
    </w:p>
    <w:p>
      <w:pPr>
        <w:pStyle w:val="Normal"/>
        <w:rPr/>
      </w:pPr>
      <w:r>
        <w:rPr/>
        <w:t xml:space="preserve">Церемониймейстер провозгласил – господин Боммер и господин Бассанж к королевскому величеству. – Ювелиры с поклоном подошли к восседавшим на тронах монаршим особам. И хотя король знал причину прибытия данных господ, однако по заведённому протоколу он задал прибывшим на аудиенцию вопрос.  </w:t>
      </w:r>
    </w:p>
    <w:p>
      <w:pPr>
        <w:pStyle w:val="Normal"/>
        <w:rPr/>
      </w:pPr>
      <w:r>
        <w:rPr/>
        <w:t xml:space="preserve">- Что привело вас ко мне на приём господа? Я вам ничего не заказывал, насколько сведущ Мария-Антуанетта тоже. – Истинная, правда, мой король. Вы и ваша высочайшая супруга не делали заказ, но вот ваш незабвенный батюшка заказ делал, вот он – ответил ювелир подовая королевскому слуге искусно сделанную шкатулку. Слуга поднёс шкатулку королю и открыл её. Увидев украшение лежащее в шкатулке, королева тихо ахнула. Она не могла отвести глаз от лежавшего в шкатулке украшения – Да, бывают на свете чудеса, но это. Это поистине чудо. И сколько тут камешков? – спросил король Бассанжа. </w:t>
      </w:r>
    </w:p>
    <w:p>
      <w:pPr>
        <w:pStyle w:val="Normal"/>
        <w:rPr/>
      </w:pPr>
      <w:r>
        <w:rPr/>
        <w:t>-  Шестьсот сорок семь – ваше величество. Камни подобраны один к одному. Со всей Европы и Азии. Камни доставлены из Африки и Индии. В этом колье отражён весь мир мой король – с поклоном в почтении ответил Бассанж. Колье блистало так, будто бы и впрямь весь солнечный свет собрался в одном этом украшении. Бриллианты были размером с крупную ягоду вишни, опоясанные тонкой золотой оправой, они являли собой не только немыслимую дороговизну, но и восхитительное,  искусство. В нём чувствовалась непревзойдённая рука мастера – И когда же вам был сделан заказ? – поинтересовался король. – Пол года назад ваше величество. Ваш батюшка пожелал его преподнести мадам Бовари, но не успел. На всё воля господня – перекрестился Бассанаж. – Вкусы мадам Бовари прямо таки королевские и даже более того –  не упустила шанса уколоть свою соперницу королева. Выкупить это очарование у вас мы, к сожалению не можем. Казна пуста. Да, да, расходы, расходы, расходы. Война, голод, болезни, упадок урожая. Париж и так осуждает меня в растратах. Каково же будет о нас мнение, если он узнает об этой покупке? Нет, король не может выкупить эту неземную красоту – заявила Мария-Антуанетта. - Интересно знать, кто раздаёт деньги казны и кому? В какой карман они ложатся? Дайте мне пост министра финансов, и я вам буду делать такие подарки каждый день ваше величество – съязвил шут.</w:t>
      </w:r>
    </w:p>
    <w:p>
      <w:pPr>
        <w:pStyle w:val="Normal"/>
        <w:rPr/>
      </w:pPr>
      <w:r>
        <w:rPr/>
        <w:t>- Мне надоели ваши глупые вопросы и грязные намёки – произнесла возмущённая королева. Она взяла украшение из шкатулки, любуясь им, воскликнула -  красота, великолепие, а камни, какая изумительная грань, вы просто волшебники. –</w:t>
      </w:r>
    </w:p>
    <w:p>
      <w:pPr>
        <w:pStyle w:val="Normal"/>
        <w:rPr/>
      </w:pPr>
      <w:r>
        <w:rPr/>
        <w:t>- Да уж, красота. Если бы я не разбрасывал деньги налево и направо, я бы себе непременно купил ….. -  шут не успел закончить фразу, как услышал от королевы угрозу.</w:t>
      </w:r>
    </w:p>
    <w:p>
      <w:pPr>
        <w:pStyle w:val="Normal"/>
        <w:rPr/>
      </w:pPr>
      <w:r>
        <w:rPr/>
        <w:t>- Замолчи, иначе я велю отрезать тебе твой болтливый язык – в гневе лицо королевы изменилось. - Трепать языком – моя работа госпожа. Лишив меня работы, вы лишите меня пропитания ваше величество. К тому же, кто станет вам бесконечно врать? Всюду слышна только, правда. Одна, правда и ничего кроме правды. Должен же быть хотя бы один лгун в вашем королевстве. -</w:t>
      </w:r>
    </w:p>
    <w:p>
      <w:pPr>
        <w:pStyle w:val="Normal"/>
        <w:rPr/>
      </w:pPr>
      <w:r>
        <w:rPr/>
        <w:t xml:space="preserve">- Выбирайте ваше величество, либо я, либо шут. Я больше не могу терпеть его издевательств. Я не позволю делать из меня посмешище. - </w:t>
      </w:r>
    </w:p>
    <w:p>
      <w:pPr>
        <w:pStyle w:val="Normal"/>
        <w:rPr/>
      </w:pPr>
      <w:r>
        <w:rPr/>
        <w:t xml:space="preserve">- Действительно ваше величество выбирайте, либо я, либо королева. Двоим транжирам тесно в Версале – надменно заявил шут. </w:t>
      </w:r>
    </w:p>
    <w:p>
      <w:pPr>
        <w:pStyle w:val="Normal"/>
        <w:rPr/>
      </w:pPr>
      <w:r>
        <w:rPr/>
        <w:t xml:space="preserve">- Я выбираю королеву – произнёс король. </w:t>
      </w:r>
    </w:p>
    <w:p>
      <w:pPr>
        <w:pStyle w:val="Normal"/>
        <w:rPr/>
      </w:pPr>
      <w:r>
        <w:rPr/>
        <w:t>- Что ж, я уволен. Я без работы. Кому ваше величество прикажете передать должность и  шутовской колпак? Может быть королеве? - Король залился смехом.</w:t>
      </w:r>
    </w:p>
    <w:p>
      <w:pPr>
        <w:pStyle w:val="Normal"/>
        <w:rPr/>
      </w:pPr>
      <w:r>
        <w:rPr/>
        <w:t>-Мне надоела изуверская ложь змеиного языка. Вон, пошёл вон несносное чудовище. Попробуй только попасться мне на глаза. Жалкий шут. Комедиант, исчадье ада – кричала Мария-Антуанетта, притопывая своими прелестными ножками.</w:t>
      </w:r>
    </w:p>
    <w:p>
      <w:pPr>
        <w:pStyle w:val="Normal"/>
        <w:rPr/>
      </w:pPr>
      <w:r>
        <w:rPr/>
        <w:t xml:space="preserve">- Мне жаль моё королевство, мне жаль вас моя несравненная королева, мне жаль короля, ещё больше мне жаль себя – шут смахнул слезу драматического актёра.   </w:t>
      </w:r>
    </w:p>
    <w:p>
      <w:pPr>
        <w:pStyle w:val="Normal"/>
        <w:rPr/>
      </w:pPr>
      <w:r>
        <w:rPr/>
        <w:t xml:space="preserve">- Негодяй, я ещё с тобой поквитаюсь – в приступе ярости вдогонку уходящему шуту прошипела королева. У самой двери шут обернулся – интересно знать, куда может привести слепой и глухой поводырь? Несчастный народ, несчастная страна, несчастный шут. – За дерзость я приговариваю тебя к обету молчания. Отныне тебе разрешено изредка звенеть шутовскими бубенцами. Этого достаточно, чтобы не раздражать королеву – объявил король своему шуту приговор. – И кто только придумал эту несносную должность шута. Была бы моя воля, я бы строго настрого запретила иметь при дворе змеиное шутовское отродье – успокаиваясь, добавила королева. </w:t>
      </w:r>
    </w:p>
    <w:p>
      <w:pPr>
        <w:pStyle w:val="Normal"/>
        <w:rPr/>
      </w:pPr>
      <w:r>
        <w:rPr/>
        <w:t xml:space="preserve">- Позвольте, ваше величество, но что же нам делать? Кредиторы ждут из последних сил, если мы не сможем продать свою работу, они нас попросту убьют. Я повешусь сам, зачем ждать расправы. Умоляю, выкупите этот заказ – Боммер упал на колени. У Бассанжа тряслись ноги, на глазах показались слёзы. Боммер словно ребёнок откровенно заплакал на взрыд – Вот, что, время работы вам, конечно же, оплатят, а эти камни можно продать частями, сделав их них три, четыре украшения. Другого выхода нет – твёрдо заявила королева. </w:t>
      </w:r>
    </w:p>
    <w:p>
      <w:pPr>
        <w:pStyle w:val="Normal"/>
        <w:rPr/>
      </w:pPr>
      <w:r>
        <w:rPr/>
        <w:t>- Я так же не вижу другого решения. Потратить половину королевской казны на украшение, какое бы оно по своей красоте не было, это не просто немыслимо, это прямая угроза моей короне. Вашу работу я распоряжусь оплатить, к оплате прибавляю четверых скакунов и карету. Что могу, то могу, чего не могу, того не могу. Короли тоже не всесильны. Будут деньги в казне, я вас обязательно позову, а пока, прощайте. - Бассанж и Боммер продолжали стоять, надеясь на чудо. Вдруг дело обернётся в их сторону. - Прощайте же, я вас не задерживаю – повторил Людовик. Ювелиры поблагодарили короля за уделённое им время и оплату за сделанную работу. Выезжая из замка, они обдумывали, как поступить с выполненным заказом. Предложение королевы о распродаже колье частями увеличивало срок работы, следовательно, росли проценты перед кредиторами. Но другого выхода у них и впрямь не было.</w:t>
      </w:r>
    </w:p>
    <w:p>
      <w:pPr>
        <w:pStyle w:val="Normal"/>
        <w:rPr/>
      </w:pPr>
      <w:r>
        <w:rPr/>
        <w:t xml:space="preserve"> – </w:t>
      </w:r>
      <w:r>
        <w:rPr/>
        <w:t xml:space="preserve">Удивлён, как это ты отказалась от этого великолепия? – обратился Людовик к жене. – Милый, ты бы мне всё равно не дал на эту покупку денег, а выглядеть алчной глупышкой в глазах моих подданных мне как-то не хочется. – </w:t>
      </w:r>
    </w:p>
    <w:p>
      <w:pPr>
        <w:pStyle w:val="Normal"/>
        <w:rPr/>
      </w:pPr>
      <w:r>
        <w:rPr/>
        <w:t xml:space="preserve">- Это тот редкий случай, когда ты бываешь не только легкомысленной, но и думающей женой. – </w:t>
      </w:r>
    </w:p>
    <w:p>
      <w:pPr>
        <w:pStyle w:val="Normal"/>
        <w:rPr/>
      </w:pPr>
      <w:r>
        <w:rPr/>
        <w:t xml:space="preserve">- Спасибо ваше королевское величество за то, что не назвали свою жену дурой – съязвила Антуанетта.  Больше всего на свете в сею минуту, она хотела обладать этим ожерельем. Камни стояли перед её глазами, переливаясь всеми цветами радуги. В своей жизни Антуанетта повидала не мало дорогих и изящных украшений, но это колье было непревзойденное по своему великолепию, богатству и обворожительности. – Вижу сударыня вы в полном отчаянье. Упустить такую безделицу, вам стоило не малых усилий. Отказаться от таких камешков для вас истинный подвиг. – </w:t>
      </w:r>
    </w:p>
    <w:p>
      <w:pPr>
        <w:pStyle w:val="Normal"/>
        <w:rPr/>
      </w:pPr>
      <w:r>
        <w:rPr/>
        <w:t>- Я привыкла к оскорблениям, не стоит упражняться в колкостях. Вам будто бы доставляет удовольствие потешаться над моими слабостями. Да, я такая, я люблю красоту и желаю иметь её у себя. Разве ваше самолюбие не будет задето, если на балу в этом колье появиться какая ни будь графиня. Да я сойду с ума. По двору пойдут слухи и различные домыслы. –</w:t>
      </w:r>
    </w:p>
    <w:p>
      <w:pPr>
        <w:pStyle w:val="Normal"/>
        <w:rPr/>
      </w:pPr>
      <w:r>
        <w:rPr/>
        <w:t xml:space="preserve">-Могу вас заверить дорогая, что такую безделушку во Франции никто не сможет купить. Боюсь другие королевские особы тоже не станут разорять свою казну. Камень он всегда останется камнем, каким бы красивым не был. Самое богатое богатство у человека, его здоровье. Самое надёжное богатство для короля, богатая казна и сильная армия. Оставь вас, где ни будь в море, в пустыне, в лесу со всеми вашими безделушками без воды и припасов еды, умрёте медленной и страшной смертью сударыня. Вы, не раздумывая, отдадите все свои побрякушки за глоток влаги и кусок хлеба. - Мария-Антуанетта была безучастна к финансовым проблемам Франции. Она тратила огромные суммы на увеселительные балы, маскарады, на обустройство Версаля, убранство многочисленных покоев, комнат, залов, а также на свои бесконечные наряды. На доводы мужа Мария ответила с долей сарказма – не надо выдумывать нелепостей, голодная королева, вы ещё скажите голая королева. – А почему бы вам дорогая не обратиться к вашей матушке Марии-Терезе за помощью в Вену. Может быть вам из жалости, и судили деньги на эту игрушку – обратился Людовик.  </w:t>
      </w:r>
    </w:p>
    <w:p>
      <w:pPr>
        <w:pStyle w:val="Normal"/>
        <w:rPr/>
      </w:pPr>
      <w:r>
        <w:rPr/>
        <w:t xml:space="preserve">- Сударь, вы прекрасно знаете, что моя мать ни за что не даст мне денег на покупку таких украшений, она такая же скряга, как и вы. У неё всегда один и тот же ответ, денег нет. Кстати, получила от неё очередное послание. Она вновь обвиняет нашего посла Луи де Рогана. Видите ли, он погряз в плотских утехах. Охота, вино, балы, женщины. – </w:t>
      </w:r>
    </w:p>
    <w:p>
      <w:pPr>
        <w:pStyle w:val="Normal"/>
        <w:rPr/>
      </w:pPr>
      <w:r>
        <w:rPr/>
        <w:t xml:space="preserve">- Нашему послу Австро-Венгерской империи не престало марать своё имя и должность. Своим поведением он позорит мою корону. Это оскорбительно. Я позабочусь сменить его на этом посту – решительно заявил король. </w:t>
      </w:r>
    </w:p>
    <w:p>
      <w:pPr>
        <w:pStyle w:val="Normal"/>
        <w:rPr/>
      </w:pPr>
      <w:r>
        <w:rPr/>
        <w:t xml:space="preserve">- Бедный Роган, он так предан тебе. Его род не простит нам, если ты лишишь его должности не дав взамен другую, например, главного раздатчика милостыни. Эта должность при дворе пока свободна. – </w:t>
      </w:r>
    </w:p>
    <w:p>
      <w:pPr>
        <w:pStyle w:val="Normal"/>
        <w:rPr/>
      </w:pPr>
      <w:r>
        <w:rPr/>
        <w:t xml:space="preserve">- Что ж, совет не плохой, и я им воспользуюсь. Пусть кардинал проявляет свои шалости во Франции, здесь их можно хоть как-то скрыть. Господи, и этот грешник является кардиналом римской католической церкви. Куда мы катимся? – </w:t>
      </w:r>
    </w:p>
    <w:p>
      <w:pPr>
        <w:pStyle w:val="Normal"/>
        <w:rPr/>
      </w:pPr>
      <w:r>
        <w:rPr/>
        <w:t xml:space="preserve">Надо заметить, что жизнь проходила не только в Версале, но и в Париже, прочим и за его пределами тоже. В одной из сельских деревушек расположенных под Парижем  в семье браконьера и добропорядочного пьяницы родилась дочь. Малышку вскоре родители отдали на воспитание в монастырь. Отец, обладавший чувством юмора, назвал дочь Жанной де Валуа. Валуа – фамилия древнего королевского рода. Осуждать его не за что, ведь люди дают детям куда более странные имена и фамилии. Так вот, этому событию вчера исполнилось шестнадцать лет. Юная девица обладала достаточно привлекательной внешностью, острым природным умом. В монастыре одна добрая монашка обучила девушку читать, писать и считать. Учёба Жанне давалось легко. Её память поражала и удивляла всех, кто с ней сталкивался. В двенадцать лет Жанна наизусть могла прочесть святое учение Библии, а потому к девушке было особое отношение со стороны настоятельницы монастыря. Жане позволялось в любое время читать книги, которые были у настоятельницы. Однажды прогуливаясь по монастырскому саду, Жанна познакомилась с молодым жандармом. - Не знал, что в этом саду растут такие прекрасные розы – обратился к девушке молодой Николя де Ляммотт. – Не могла предположить, что в нашем саду гуляют такие бравые солдаты. Мужчинам, а тем более жандармам находится в монастыре запрещено – кокетничала с незнакомцем молодая монашка. </w:t>
      </w:r>
    </w:p>
    <w:p>
      <w:pPr>
        <w:pStyle w:val="Normal"/>
        <w:rPr/>
      </w:pPr>
      <w:r>
        <w:rPr/>
        <w:t>- Я несу вашей настоятельнице письмо от моего полковника. Он желает закупить ваших вкусных яблок и груш, заодно морковки, капусты, зелени салата. У тебя есть родители? –</w:t>
      </w:r>
    </w:p>
    <w:p>
      <w:pPr>
        <w:pStyle w:val="Normal"/>
        <w:rPr/>
      </w:pPr>
      <w:r>
        <w:rPr/>
        <w:t xml:space="preserve">- Не знаю, должны быть, ведь я же от кого-то родилась – усмехнувшись, ответила девушка. -  </w:t>
      </w:r>
    </w:p>
    <w:p>
      <w:pPr>
        <w:pStyle w:val="Normal"/>
        <w:rPr/>
      </w:pPr>
      <w:r>
        <w:rPr/>
        <w:t>- За меня замуж пойдёшь? –</w:t>
      </w:r>
    </w:p>
    <w:p>
      <w:pPr>
        <w:pStyle w:val="Normal"/>
        <w:rPr/>
      </w:pPr>
      <w:r>
        <w:rPr/>
        <w:t xml:space="preserve">- Меня настоятельница не отпустит, ты не видишь, я же монашка – </w:t>
      </w:r>
    </w:p>
    <w:p>
      <w:pPr>
        <w:pStyle w:val="Normal"/>
        <w:rPr/>
      </w:pPr>
      <w:r>
        <w:rPr/>
        <w:t xml:space="preserve">- Тоже мне причина, мы её и спрашивать не станем, жди меня тут, я быстро -  Жандарм помчался в монастырь. Вскоре он вновь появился в саду возле Жанны. </w:t>
      </w:r>
    </w:p>
    <w:p>
      <w:pPr>
        <w:pStyle w:val="Normal"/>
        <w:rPr/>
      </w:pPr>
      <w:r>
        <w:rPr/>
        <w:t xml:space="preserve">– </w:t>
      </w:r>
      <w:r>
        <w:rPr/>
        <w:t xml:space="preserve">Подумала над моим предложением, согласна? – Жанна давно мечтала сбежать от скучной жизни. Её пылкому, неуёмному характеру претила жизнь послушницы. Тщательно скрывая свои чувства, она постоянно грезила о такой встрече и вот, наконец, мечта, словно во сне сбывалась наяву. – Я согласна, а как насчёт твоих родителей? Думаю, они будут не в восторге от твоего выбора. Жена без приданного, к тому же очень бедна. Где жить станем? Чем жить? - </w:t>
      </w:r>
    </w:p>
    <w:p>
      <w:pPr>
        <w:pStyle w:val="Normal"/>
        <w:rPr/>
      </w:pPr>
      <w:r>
        <w:rPr/>
        <w:t>- На первых парах поживём у родителей, а там найдём себе жильё. Руки ноги есть, голова тоже. Ты мне нравишься, я в обиду тебя никому не дам. Бежим? -</w:t>
      </w:r>
    </w:p>
    <w:p>
      <w:pPr>
        <w:pStyle w:val="Normal"/>
        <w:rPr/>
      </w:pPr>
      <w:r>
        <w:rPr/>
        <w:t>- Бежим. –  Родители жандарма молодых приняли прохладно. – Видишь мать, наш сын, наконец, привёл себе жену. По одежде видать богатая невеста. Ни земли, ни дома, ни денег. Кроме лица и фигуры ничего нет. -</w:t>
      </w:r>
    </w:p>
    <w:p>
      <w:pPr>
        <w:pStyle w:val="Normal"/>
        <w:rPr/>
      </w:pPr>
      <w:r>
        <w:rPr/>
        <w:t>- Даст бог, как ни будь проживут – горестно вздохнула мать.</w:t>
      </w:r>
    </w:p>
    <w:p>
      <w:pPr>
        <w:pStyle w:val="Normal"/>
        <w:rPr/>
      </w:pPr>
      <w:r>
        <w:rPr/>
        <w:t>- За нас не беспокойтесь, мы скоро от вас уйдём. На шее сидеть не станем - заверил сын. - А кто вас будет держать на этой шее? Сам знаешь, мы еле ели концы сводим. Семья вон, какая и все хотят есть. Всем нужна одежда, обувка. А где это всё взять? На какие деньги? -</w:t>
      </w:r>
    </w:p>
    <w:p>
      <w:pPr>
        <w:pStyle w:val="Normal"/>
        <w:rPr/>
      </w:pPr>
      <w:r>
        <w:rPr/>
        <w:t xml:space="preserve">- Отец, я же сказал, мы скоро вас покинем, три, четыре дня поживём у вас, а там, в путь дорогу -  </w:t>
      </w:r>
    </w:p>
    <w:p>
      <w:pPr>
        <w:pStyle w:val="Normal"/>
        <w:rPr/>
      </w:pPr>
      <w:r>
        <w:rPr/>
        <w:t xml:space="preserve">- Недалеко от нас усадьба баронессы ей нужна молодая служанка. Постирать, убрать комнаты, приготовить чего. Словом работа у баронессы есть. Только она вредная. Принимает на работу молодых и здоровых, а ты щупленькая вся. Насквозь светишься. Ладно, пойдем, попытаем твоё счастье – предложила мать. </w:t>
      </w:r>
    </w:p>
    <w:p>
      <w:pPr>
        <w:pStyle w:val="Normal"/>
        <w:rPr/>
      </w:pPr>
      <w:r>
        <w:rPr/>
        <w:t xml:space="preserve">- У меня платье припасено для такого случая, я переоденусь – Жанна чудом собрала деньги на простое поношенное платье, которое берегла, как зеницу ока. Усадьба баронессы была огромной. В средине стояло каменное здание. Вокруг суетились слуги.  Баронесса недовольным взглядом посмотрела на Жанну. – Чего умеешь делать? - </w:t>
      </w:r>
    </w:p>
    <w:p>
      <w:pPr>
        <w:pStyle w:val="Normal"/>
        <w:rPr/>
      </w:pPr>
      <w:r>
        <w:rPr/>
        <w:t xml:space="preserve">- Умею шить, вышивать, готовить, читать, считать, писать. Могу присматривать за детьми, животными, убираться по дому. -   </w:t>
      </w:r>
    </w:p>
    <w:p>
      <w:pPr>
        <w:pStyle w:val="Normal"/>
        <w:rPr/>
      </w:pPr>
      <w:r>
        <w:rPr/>
        <w:t xml:space="preserve"> </w:t>
      </w:r>
      <w:r>
        <w:rPr/>
        <w:t>- Ты умеешь читать, писать, считать? – удивилась баронесса. – Что ж, я беру тебя, станешь убирать мою комнату и постель. У меня есть книги разные, сочтёшь, когда велю. Сопровождать на балы меня будешь, а то там одни завистники, поговорить не с кем. -</w:t>
      </w:r>
    </w:p>
    <w:p>
      <w:pPr>
        <w:pStyle w:val="Normal"/>
        <w:rPr/>
      </w:pPr>
      <w:r>
        <w:rPr/>
        <w:t>- Это большая честь для меня госпожа. –</w:t>
      </w:r>
    </w:p>
    <w:p>
      <w:pPr>
        <w:pStyle w:val="Normal"/>
        <w:rPr/>
      </w:pPr>
      <w:r>
        <w:rPr/>
        <w:t xml:space="preserve">- Простолюдинка, а воспитана так, будто бы в приличной семье графа – отметила баронесса. – Это не совсем так, я последний потомок королевского рода Валуа, хоть и незаконно рожденная. – </w:t>
      </w:r>
    </w:p>
    <w:p>
      <w:pPr>
        <w:pStyle w:val="Normal"/>
        <w:rPr/>
      </w:pPr>
      <w:r>
        <w:rPr/>
        <w:t xml:space="preserve">- Ты из рода Валуа? То-то я смотрю, ну не может такого быть, чтобы простушка обладала таким милым личиком. Ладно, о себе потом расскажешь. Если понравишься, положу тебе жалование. Хорошее, не пожалеешь. – </w:t>
      </w:r>
    </w:p>
    <w:p>
      <w:pPr>
        <w:pStyle w:val="Normal"/>
        <w:rPr/>
      </w:pPr>
      <w:r>
        <w:rPr/>
        <w:t>- Я постараюсь понравиться, госпожа баронесса – в поклоне произнесла Жанна.</w:t>
      </w:r>
    </w:p>
    <w:p>
      <w:pPr>
        <w:pStyle w:val="Normal"/>
        <w:rPr/>
      </w:pPr>
      <w:r>
        <w:rPr/>
        <w:t xml:space="preserve">- Возьми медь за служанку – баронесса бросила к ногам матери Николя несколько ливров. – Надо же, мне станет прислуживать королевская фамилия. Разве кто в это поверит? А зачем мне об этом говорить, мало ли что, наживу врагов. Пока помолчу, а там видно будет. Думала про себя баронесса. Прошла неделя, госпожа подала Жанне платье и туфли, о которых можно было только мечтать. – Одевай это, я посмотрю – Платье и туфли были её размера. Платье подчёркивало фигуру девушки, её  природную красоту. – Не плохо, совсем не плохо. Мои враги будут сегодня повержены на королевском карнавале. – </w:t>
      </w:r>
    </w:p>
    <w:p>
      <w:pPr>
        <w:pStyle w:val="Normal"/>
        <w:rPr/>
      </w:pPr>
      <w:r>
        <w:rPr/>
        <w:t xml:space="preserve">- Я, я пойду на королевский бал? – растерялась Жанна. – А что тут такого? Ты ведь из королевского рода. Говорить умеешь, а танцевать пока тебе не обязательно, потом научишься. Пока же просто посмотришь высший свет. Головку держать умеешь, беседу поддержать сможешь. Вот мои украшения, они тебе подойдут – Жанна впервые в жизни одела драгоценности. – Да ты у меня просто красавица. Представляю, как мужчины будут вокруг тебя виться – с восхищением произнесла поражённая баронесса. – А вдруг на балу будет король или королева, что тогда? – с тревогой в голосе задала вопрос девушка. – Король мужчина, королева женщина. Чего страшиться? Я уверена в том, что ни Людовик, ни Мария-Антуанетта к тебе не подойдут деточка. Этикет превыше всего. – Баронесса и Жанна весь день готовились к предстоящему карнавалу. Госпожа обучала девушку светским манерам, попутно рассказывая сплетни. Жанна на лету схватывала все тонкости высшего общества. – Главное, что ты должна запомнить, так это то, что на все предложения мужчин, у тебя ответ один – спасибо, но я уже занята – наставляла баронесса юную прелестницу. Королевский карнавал представлял собой музыкантов, море блестящих костюмов приглашённых гостей, горы различных масок, свечей и цветов. Как только баронессу приглашали на танец, Жанна тут же заводила знакомство, представляясь гостям графиней Ляммотт де Валуа. Мужчины буквально атаковали прелестную незнакомку, но та всем отказывала, что возбуждало ещё большее любопытство. Сам король поинтересовался у своего секретаря о незнакомке. – Этой прелестнице уделяют больше внимания, чем королеве – недовольно заметила Антуанетта королю. – Вашему величеству больно видеть возле себя красивое создание? Чем больше в моём дворе будет красавиц, тем больше за рубежом будут говорить о Франции. Можете, не беспокоится, мне кроме вашего величества никого не нужно. Я ведь одну королеву толком содержать не могу, на фаворитку у меня просто нет денег – ухмыльнулся Людовик. – Ты ужасен, даже на празднике ты напоминаешь мне о деньгах. Это не возможно, как жить? – </w:t>
      </w:r>
    </w:p>
    <w:p>
      <w:pPr>
        <w:pStyle w:val="Normal"/>
        <w:rPr/>
      </w:pPr>
      <w:r>
        <w:rPr/>
        <w:t xml:space="preserve">- Да, как можно ещё роскошнее жить? – передразнил он жену. Неожиданно буквально рядом с монаршими особами упала в обморок та юная незнакомка, которая вскружила всем мужчинам голову. Её обступила толпа, музыканты перестали играть. – Что с ней? – поинтересовался король у своего доктора. – Ничего страшного ваше величество, обморок, обычный обморок – заверил врач короля. – Бедняжка, упала в обморок от голода, ей не чего есть, а ведь она из древнего рода Валуа – обратилась к Антуанетте одна из королевских фрейлин, с которой только что познакомилась Жанна. – Ваше величество, я прошу вас назначить молодой графине жалование, на которое она бы могла прожить – обратилась королева к мужу. – Если моя королева меня о чём-то просит, я не могу ей в этом отказать. Моя обязанность заботиться о подданных – согласился Людовик, подав знак своему министру финансов. Девицу отнесли в комнату, где врач привёл Жанну в чувство. – Что вы себе позволяете милочка, вы опозорили меня на весь свет – бушевала баронесса. - Ах, оставьте меня, каким образом я могла вас скомпрометировать? Все только и говорят о вас. Все вам завидуют. Отныне вас знает сам король и королева. Такого внимания не удостоен ни один из приближённых короля, как вы. - </w:t>
      </w:r>
    </w:p>
    <w:p>
      <w:pPr>
        <w:pStyle w:val="Normal"/>
        <w:rPr/>
      </w:pPr>
      <w:r>
        <w:rPr/>
        <w:t>- Да, но все думают, что это я вас держу в голоде. -</w:t>
      </w:r>
    </w:p>
    <w:p>
      <w:pPr>
        <w:pStyle w:val="Normal"/>
        <w:rPr/>
      </w:pPr>
      <w:r>
        <w:rPr/>
        <w:t>- Всем ума не положишь, но если вы мне разрешите пользоваться вашим экипажем, то все домыслы и сплетни развеются сами по себе. - Баронесса ожидала оправданий, по этому от такого  предложения своей служанки просто обомлела. - Подумайте, вы моя попечительница и защитница. К вам будут наезжать именитые гости. Заведёте новые знакомства при дворе, упрочите старые. Жизнь изменится в лучшую сторону, время будет лететь, а не ползти, как это было раньше – продолжала Жанна. Баронесса  напрягла свои мозги, она думала. И впрямь, что плохого, если я приютила бедняжку, окружила заботой, вниманием, дала кров и пищу. Взамен получу то, о чём многие только мечтают. Не плохой выход из ситуации. – Я согласна, будешь мне не служанкой, а девицей, над которой я взяла покровительство. Если из этого будет толк, жалование прибавлю – согласилась баронесса, признав Жанну отменной актрисой. Вскоре в Париж возвратился кардинал Луи де Роган. Получив должность главного раздатчика милостыни, он получил заодно высокий духовный сан Франции. Отныне он служил мессу по великим праздникам, принимал участие в различных светских церемониях. Весть о том, что главный раздатчик милостыни присваивает государственные деньги, вскоре достигла и короля. Но снять с должности очередного вора, Людовику по политическим мотивам было нельзя. Род  Рогана был в силе, а потому королю приходилось терпеть и «не замечать» тёмные делишки плута. Роган, почувствовав безнаказанность, тратил на свои нужды всё больше и больше государственных средств из казны, отстраивая свои фамильные владения, содержа многочисленных любовниц, различных родственников и просто-напросто прихлебателей. Слуга доложил раздатчику милости о прибытии к его светлости графа Калиостро.  Джузеппе Бальзамо родился в Италии в семье сицилийского торговца. Молодой человек обладал даром гипноза. Освоив различные трюки и фокусы, он приступил к ремеслу по оболваниванию наивных глупцов. Быстро нажив себе врагов Джузеппе был вынужден бежать из Сицилии. Его путь лежал в Грецию, Египет, Аравию, Персию. Ознакомившись с культурой и философией различных народов, их религией, молодой человек познал психологию людей. На востоке он познакомился с алхимией. Отныне Джузеппе мог предсказывать будущее человека по его лицу и рукам. Он легко мог приготовить любовные привороты, эликсиры молодости. Слава о его способностях опережала его прибытие. Дурнушки становились красавицами, старухи девушками. За большие гонорары волшебник мог с помощью зелья и чар даровать человеку богатства не только в этой жизни, но и в будущей. Возвратившись в Италию, Джузеппе обрёл славу великого мага. Лучшие дома Неаполя и Рима с нетерпением ждали его посещения. Богатая невеста красавица Лоренца Феличани приняла предложение Калиостро стать его женой, не раздумывая. По своему характеру она являла собой отъявленную авантюристку. После венчания, молодые покинули скучную Италию. Их ждала слава в Европе. Богатые люди были готовы платить золотом за обещание мага укрупнить им бриллиант. Калиостро опускал камень в окрашенный бокал, и через мгновение отдавал хозяину бриллиант, возросший в объёме почти вдвое. Позже хозяин бриллианта с изумлением узнавал, что принёс ювелиру на оценку простое стекло вместо ценного камня, но мага уже и след простыл. Не все рассказывали о своей глупости. Большинство обманутых магом простофиль предпочитали молчать о мошенничестве новоявленного графа. Кому хотелось выставлять себя на посмешище. Учтивость Калиостро, его всесторонние знания непонятных наук, умение запутанно объяснять различные вещи, нестандартные взгляды на мироздание приводили собеседников в трепет. С помощью рук маг снимал различные боли. Большое количество разноцветных пузырьков с настоями трав заставляли больного буквально трепетать перед магом.  Луи де Роган важно прохаживался по саду, читая документ, делая в нём пометки.  Одновременно с этим он мысленно рассуждал. - Люди не желающие идти к своей цели жалкие неудачники. Презренный раб, лишённый воли не заслуживает награды. Ради достижения своей мечты сильный человек отбрасывает в сторону предрассудки, разные учения о грехах. Победителей не судят. Их помнят и чтут, а разве эти герои не проливали кровь? Разве они не обманывали своих врагов? Ещё как. Я сильный, а потому мне плевать на добродетель. Миром правит золото, страх, корысть, ложь. Почему я должен жить в вечном унижении, подбирая жалкие крохи с королевского стола. Мир суров, им правят только самые сильные особи. Лев не жалеет лани, тигр кабана, волк зайца. Птица и та склёвывает мошек. Почему же я должен кого-то жалеть? Жалость развращает человека, делая его слабым. Я не желаю быть слабым. Мой закон – закон сильного. Не станет же, в самом деле, потомок древнего рода Роганов вечно исполнять должность раздатчика милости. Я что, не достоин должности первого министра? Надо действовать. В первую очередь надо постараться завоевать расположение короля и королевы. Надо. Надо. Но как? Как если к ним мне даже не подойти. Кардинал тихо запел.</w:t>
      </w:r>
    </w:p>
    <w:p>
      <w:pPr>
        <w:pStyle w:val="Normal"/>
        <w:rPr/>
      </w:pPr>
      <w:r>
        <w:rPr/>
        <w:t>- В жестокий век я это знаю</w:t>
      </w:r>
    </w:p>
    <w:p>
      <w:pPr>
        <w:pStyle w:val="Normal"/>
        <w:rPr/>
      </w:pPr>
      <w:r>
        <w:rPr/>
        <w:t>Гордыня, ложь, приходит срок</w:t>
      </w:r>
    </w:p>
    <w:p>
      <w:pPr>
        <w:pStyle w:val="Normal"/>
        <w:rPr/>
      </w:pPr>
      <w:r>
        <w:rPr/>
        <w:t xml:space="preserve">И люди снова поклоняют </w:t>
      </w:r>
    </w:p>
    <w:p>
      <w:pPr>
        <w:pStyle w:val="Normal"/>
        <w:rPr/>
      </w:pPr>
      <w:r>
        <w:rPr/>
        <w:t>Тельцу в магический порог</w:t>
      </w:r>
    </w:p>
    <w:p>
      <w:pPr>
        <w:pStyle w:val="Normal"/>
        <w:rPr/>
      </w:pPr>
      <w:r>
        <w:rPr/>
        <w:t>С тельцом ты правишь этим миром</w:t>
      </w:r>
    </w:p>
    <w:p>
      <w:pPr>
        <w:pStyle w:val="Normal"/>
        <w:rPr/>
      </w:pPr>
      <w:r>
        <w:rPr/>
        <w:t>Телец поднимет на Олимп</w:t>
      </w:r>
    </w:p>
    <w:p>
      <w:pPr>
        <w:pStyle w:val="Normal"/>
        <w:rPr/>
      </w:pPr>
      <w:r>
        <w:rPr/>
        <w:t>И ты живешь, катаясь сыром</w:t>
      </w:r>
    </w:p>
    <w:p>
      <w:pPr>
        <w:pStyle w:val="Normal"/>
        <w:rPr/>
      </w:pPr>
      <w:r>
        <w:rPr/>
        <w:t>И на тебе священный лик</w:t>
      </w:r>
    </w:p>
    <w:p>
      <w:pPr>
        <w:pStyle w:val="Normal"/>
        <w:rPr/>
      </w:pPr>
      <w:r>
        <w:rPr/>
        <w:t>Отбрось сомненья с наслажденья</w:t>
      </w:r>
    </w:p>
    <w:p>
      <w:pPr>
        <w:pStyle w:val="Normal"/>
        <w:rPr/>
      </w:pPr>
      <w:r>
        <w:rPr/>
        <w:t>Живи для славы, раз живём</w:t>
      </w:r>
    </w:p>
    <w:p>
      <w:pPr>
        <w:pStyle w:val="Normal"/>
        <w:rPr/>
      </w:pPr>
      <w:r>
        <w:rPr/>
        <w:t>И наслаждайся сладким сыром</w:t>
      </w:r>
    </w:p>
    <w:p>
      <w:pPr>
        <w:pStyle w:val="Normal"/>
        <w:rPr/>
      </w:pPr>
      <w:r>
        <w:rPr/>
        <w:t>Людской душой порочных слёз.</w:t>
      </w:r>
    </w:p>
    <w:p>
      <w:pPr>
        <w:pStyle w:val="Normal"/>
        <w:rPr/>
      </w:pPr>
      <w:r>
        <w:rPr/>
        <w:t>Действовать, действовать, действовать. Кардинал принялся молить бога о помощи. - Господи, надоумь раба твоего недостойного в его земных желаниях. Укажи дорогу Господи к Людовику и несносной гордячки Марии. Помоги Господи прозреть, стать человеком праведной силы. Пошли мне Господи умного помощника в совершении трудных дел угодных тебе. Господи, уповаю на тебя и на всесилие твой воли Господи. Ниспошли радость Господню, а я уж отблагодарю тебя Господи царскими дарами Господи. - Слуга доложил раздатчику милости о прибытии к его светлости графа Калиостро и его жены Лоренцо. Графа Калиостро кардинал Луи де Роган принял любезно и с большим интересом. Познакомившись с могучими познаниями  мага, Роган понял, что только этот человек может помочь ему завоевать расположение короля и королевы. - Граф, умоляю, возьмите любые деньги, только помогите растопить лёд недоверия Людовика и Антуанетты. Я сделаю всё, чего вы пожелаете – вопрошал бедняга. - Это дело тонкое и затратное. Моя энергия не безгранична. Но я подумаю, как вам помочь - отвечал Калиостро, беря предложенный кошелёк с золотыми монетами.</w:t>
      </w:r>
    </w:p>
    <w:p>
      <w:pPr>
        <w:pStyle w:val="Normal"/>
        <w:rPr/>
      </w:pPr>
      <w:r>
        <w:rPr/>
        <w:t>- Что нового при дворе – как бы нехотя поинтересовался магистр. -</w:t>
      </w:r>
    </w:p>
    <w:p>
      <w:pPr>
        <w:pStyle w:val="Normal"/>
        <w:rPr/>
      </w:pPr>
      <w:r>
        <w:rPr/>
        <w:t xml:space="preserve">- Вчера на бале появилась неизвестно откуда графиня Валуа. Прелестная красотка, однако, очень бедна. Живёт на постое у баронессы. Я выдал на её содержание порядочную сумму милости. – Кардинал продолжал говорить о разных сплетнях и пустяках. Калиостро же думал о новоявленной графине. Он почувствовал некое родство с неизвестной дамой. Маг нуждался в изворотливых помощниках. То, что новоявленная графиня пойдёт на всё ради своего обогащения, он не сомневался. Вскоре он посетил баронессу, показав ей парочку излюбленных фокусов. Баронесса ничего, не понимая в области алхимии, чуть не сошла с ума. Дважды на её глазах Лоренце появлялась и исчезала в никуда. Прозрачная вода меняла цвета. Ниоткуда появлялся огонь и дым. Свечи гасли и загорались. Комната наполнялась ароматными запахами.  – Может быть, вас баронесса отправить в прошлое? - спросил маг, заранее зная ответ. – Мне ещё этот свет не наскучил, вот если бы вы могли мне помочь пообщаться с умершим мужем – со страхом выдавила из себя баронесса. В комнате потухло несколько свечей. Стол закачался сам по себе. Раздался стук и нечеловеческий голос вопросил «дух слушает». Баронесса впала в обморочное состояние. Когда она пришла в себя, маг заявил – Ваша субстанция не готова к общению с духами.  Эта настойка поднимет ваш энергетический уровень. А эта настойка поможет вам обрести молодость. Сбросите с себя лет пятнадцать – Баронесса не знала, как и благодарить своего спасителя. Выручили пять золотых. – Сейчас мне надо пообщаться наедине с графиней Валуа. Оставьте нас – велел маг. Баронесса вышла со своей комнаты на цыпочках. – Послушайте меня внимательно молодая леди, если вы хотите разбогатеть и войти в высший свет, вы должны научиться пользоваться людскими слабостями. Для этого если понадобиться даже пойти на обман. В нашем мире правит страх и алчность, им помогают властвовать сильные люди. Вы сильная? Готовы ли вы занять по праву своё достойное место? – напрямую спросил Калиостро Жанну. – Я готова на всё ради того, чтобы занять своё место. Если понадобиться обмануть короля, я это сделаю не задумываясь – </w:t>
      </w:r>
    </w:p>
    <w:p>
      <w:pPr>
        <w:pStyle w:val="Normal"/>
        <w:rPr/>
      </w:pPr>
      <w:r>
        <w:rPr/>
        <w:t xml:space="preserve">- Другого ответа я и не ждал. Расскажите мне все, что вы знаете о дворе короля. Кто играет во дворе, какие роли. И главное, знаете ли вы сударыня человека, который бы смог подделать королевские бумаги. Жанна задумалась – знакомый мужа Рето де Виллет. У него есть в тайнике королевская бумага с вензелем лилии. Лучше него никто не сможет сделать подделку – ответила графиня. - У меня есть план, необходима маленькая, но дорогая, очень дорогая игрушка, украшение, которое бы можно было нам заполучить. Я слышал, королева отказалась от безумно дорогого заказа. Это так? – Жанна выложила магу всё, что знала о дворе и его интригах. – На доске совсем не плохая расстановка. Фигуры можно подобрать по своему усмотрению. Игра стоит свеч. Ваш муж надёжный человек, не сдаст нас в полицию? – </w:t>
      </w:r>
    </w:p>
    <w:p>
      <w:pPr>
        <w:pStyle w:val="Normal"/>
        <w:rPr/>
      </w:pPr>
      <w:r>
        <w:rPr/>
        <w:t xml:space="preserve">- За мужа я ручаюсь как за себя, он всегда на моей стороне – заверила девица. – Надеюсь, леди понимает, какую игру мы затеваем. Если посторонний человек узнает о наших планах, мы кончим жизнь в Бастилии. В лучшем случае на эшафоте. Но если мы сохраним молчание, то сорвём куш огромного размера. Хватит прожить остаток дней в блеске богатства, почестей и славы. Попробуйте дать ответ, чего больше всего на свете боится человек? - </w:t>
      </w:r>
    </w:p>
    <w:p>
      <w:pPr>
        <w:pStyle w:val="Normal"/>
        <w:rPr/>
      </w:pPr>
      <w:r>
        <w:rPr/>
        <w:t>- За всех не скажу, я боюсь смерти. -</w:t>
      </w:r>
    </w:p>
    <w:p>
      <w:pPr>
        <w:pStyle w:val="Normal"/>
        <w:rPr/>
      </w:pPr>
      <w:r>
        <w:rPr/>
        <w:t>- Правильно, человек слаб, и он боится всего. Боится голода, болезней, боится тюрьмы и пыток. Но больше всего на свете человек страшится ни смерти, а неизвестности. Парадокс заключается в том, что если бы человек познал свою смерть, он бы её перестал бояться. А что движет нашим разумом? Не поверите. Простое человеческое любопытство. Оно заложено в самой натуре. Чем больше неизвестного, непонятного, тем больше в человеке накапливается любопытства. Познание неизвестного толкает человеческий разум вперёд к новому познанию нового неизвестного. И так все века. Такова человеческая сущность. Через два три дня обо мне заговорит весь Париж. Поддержите и вы сказку о великом и ужасном графе Калиостро. Рассказывайте всем своим знакомым о том, что вы переместились в прошлое. Там в прошлой жизни вы прислуживали Клеопатре – Калиостро подробно изложил жизнь древнего Египта, рассказал о величественных пирамидах и сфинксе. Жанна, открыв рот, слушала своего учителя, стараясь не пропустить ни одного слова. - Теперь о деле. Ваш Рето де Виллет должен написать письмо господину Рогану от имени Марии Антуанетты. В нём королева изложит сожаление об отказе приобрести бриллиантовое ожерелье. В знак благосклонности на балу королева пошлёт Рогану кивок. Посмотрим, клюнет ли на эту наживку наш кардинал. Зная его заветную мечту, уверен, что сей болван вскоре станет торговаться с королевскими ювелирами, чтобы заполучить это ожерелье. Поднеся в дар королеве камни, он желает купить к себе уважение. –</w:t>
      </w:r>
    </w:p>
    <w:p>
      <w:pPr>
        <w:pStyle w:val="Normal"/>
        <w:rPr/>
      </w:pPr>
      <w:r>
        <w:rPr/>
        <w:t>- Не понимаю, а как ожерелье достанется нам, если кардинал вручит его королеве? -</w:t>
      </w:r>
    </w:p>
    <w:p>
      <w:pPr>
        <w:pStyle w:val="Normal"/>
        <w:rPr/>
      </w:pPr>
      <w:r>
        <w:rPr/>
        <w:t xml:space="preserve">- А кто сказал, что он его вручит? Это лишь его фантазии, желания, не боле. Камешки мы тихо заберём сами. Господин кардинал сам передаст его нам прямо в руки. Игра только начинается. Актёров подберём, роли распишем и  начнём играть спектакль. Самый гнусный людской порок тщеславие, мы используем в на своей стороне. То, что кардинал Роган тщеславен, написано на его лице большими буквами. – Вскоре Калиостро покинул дом баронессы найдя себе прилежную ученицу и помощницу в дальнейших планах. </w:t>
      </w:r>
    </w:p>
    <w:p>
      <w:pPr>
        <w:pStyle w:val="Normal"/>
        <w:rPr/>
      </w:pPr>
      <w:r>
        <w:rPr/>
        <w:t>Графиня Ляммотт де Валуа, её муж и Рето де Виллет составили письмо якобы от королевы и отправили его к господину Луи де Рогану. Получив письмо, кардинал тут же отправился к дому графа Калиостро. – Вы граф не просто маг и волшебник, вы бог. Да, да вы бог - уверял графа Калиостро кардинал Роган, подавая хозяину кошелёк с золотыми. Представляете, я получил послание королевы, она меня прощает. Более того, она пожелала, чтобы я тайно выступил, нет, это тайна. Сожалею, но рассказать вам граф о её просьбе я не могу. Помогите мне вручить ей  маленький сувенир, умоляю, умоляю вас граф. Только вы можете мне помочь заполучить пост первого министра. А уж моя благодарность вам не будет иметь границ. -</w:t>
      </w:r>
    </w:p>
    <w:p>
      <w:pPr>
        <w:pStyle w:val="Normal"/>
        <w:rPr/>
      </w:pPr>
      <w:r>
        <w:rPr/>
        <w:t xml:space="preserve">- Я попробую, что ни будь придумать – пообещал магистр магии кардиналу. - Сегодня я вам помогу, а завтра возможно понадобиться помощь мне. Мир изменчив и суров. Если люди не будут помогать друг другу, жизнь станет невыносимой, заметил философски граф. - Вы как всегда правы граф. Всё равно я ваш должник. Кстати, завтра в театре дают «Илиаду» Гомера, я вас приглашаю с женой на эту постановку. Непременно приходите – настаивало его преосвященство. Калиостро не стал отказываться от приглашения посетить театр. Он сам намеревался это сделать, чем больше  людей видят в тебе загадку, тем больше они хотят её разгадать. А загадки граф умел устраивать. </w:t>
      </w:r>
    </w:p>
    <w:p>
      <w:pPr>
        <w:pStyle w:val="Normal"/>
        <w:rPr/>
      </w:pPr>
      <w:r>
        <w:rPr/>
        <w:t xml:space="preserve">Калиостро оказался прав, кардинал в тот же день стал вести с ювелирами переговоры о приобретении бриллиантовой драгоценности от имени королевы. Он показал ювелирам королевское письмо, в котором излагалась суть предложения быть её посредником в выполнении секретной миссии. На радостях ювелиры согласились уступить кардиналу 200 000 ливров. Кардинал тут же назначил день первого взноса за бриллиантовое колье в размере полутора миллиона ливров. Он так же подписал бумагу о последующих четырёх выплатах размером первой суммы. Сделка была совершена, бриллиантовое чудо оказалось в руках Рогона.  </w:t>
      </w:r>
    </w:p>
    <w:p>
      <w:pPr>
        <w:pStyle w:val="Normal"/>
        <w:rPr/>
      </w:pPr>
      <w:r>
        <w:rPr/>
        <w:t>Парижский театр славился своими спектаклями. Игру актёров часто приходили смотреть и монархи. Во время спектакля Лоренцо обратилась к мужу - дорогой ты ничего интересного не замечаешь на сцене? – спросила она.</w:t>
      </w:r>
    </w:p>
    <w:p>
      <w:pPr>
        <w:pStyle w:val="Normal"/>
        <w:rPr/>
      </w:pPr>
      <w:r>
        <w:rPr/>
        <w:t>- Нет, а что?-</w:t>
      </w:r>
    </w:p>
    <w:p>
      <w:pPr>
        <w:pStyle w:val="Normal"/>
        <w:rPr/>
      </w:pPr>
      <w:r>
        <w:rPr/>
        <w:t>- Вон та актриса потрясающе похоже на Марию-Антуанетту, ты не находишь? -</w:t>
      </w:r>
    </w:p>
    <w:p>
      <w:pPr>
        <w:pStyle w:val="Normal"/>
        <w:rPr/>
      </w:pPr>
      <w:r>
        <w:rPr/>
        <w:t>- Очень похожа. Ей бы королевское платье и в театре было бы две королевы. Забавно. -</w:t>
      </w:r>
    </w:p>
    <w:p>
      <w:pPr>
        <w:pStyle w:val="Normal"/>
        <w:rPr/>
      </w:pPr>
      <w:r>
        <w:rPr/>
        <w:t>- И только? -</w:t>
      </w:r>
    </w:p>
    <w:p>
      <w:pPr>
        <w:pStyle w:val="Normal"/>
        <w:rPr/>
      </w:pPr>
      <w:r>
        <w:rPr/>
        <w:t>- Ты думаешь её можно использовать в качестве наживки? -</w:t>
      </w:r>
    </w:p>
    <w:p>
      <w:pPr>
        <w:pStyle w:val="Normal"/>
        <w:rPr/>
      </w:pPr>
      <w:r>
        <w:rPr/>
        <w:t xml:space="preserve">- А почему нет? Ведь она к тому же актриса. Вот только как, я ещё не придумала ей роль. - </w:t>
      </w:r>
    </w:p>
    <w:p>
      <w:pPr>
        <w:pStyle w:val="Normal"/>
        <w:rPr/>
      </w:pPr>
      <w:r>
        <w:rPr/>
        <w:t>- Кажется, придумал. Графиня Ляммотт де Валуа сделает заказ у королевской портнихи такое же платье, которое закажет себе королева для бала. И ожерелье наше. -</w:t>
      </w:r>
    </w:p>
    <w:p>
      <w:pPr>
        <w:pStyle w:val="Normal"/>
        <w:rPr/>
      </w:pPr>
      <w:r>
        <w:rPr/>
        <w:t xml:space="preserve">- А поподробнее можно? - </w:t>
      </w:r>
    </w:p>
    <w:p>
      <w:pPr>
        <w:pStyle w:val="Normal"/>
        <w:rPr/>
      </w:pPr>
      <w:r>
        <w:rPr/>
        <w:t>- Потом расскажу. Давай досмотрим игру, уж больно хорошо исполняют роли черти, да и сюжет не плохой. - По окончанию спектакля Калиостро пригласил в карету к себе Жанну и её мужа. - Графиня, у меня созрел план, как нам получить у кардинала известное нам украшение. На вас ложится работа по подготовке актрисы Николь. - Далее граф изложил своим спутникам продуманный план во всех его деталях. Тем временем за королевским обедом между Людовиком и Марией Антуанеттой завязался следующий разговор. – Париж сошёл с ума. Все разговоры только о каком-то итальянском графе Калиостро. Маг, волшебник, чародей, лекарь и это всё в одном человеке. Говорят будто бы он и его жена самая красивая пара на свете. Почему люди любят всё преувеличивать? Кстати, я отослала этому графу приглашение на бал. Хочу посмотреть на эту парочку – с чувством неприязни объявила королева. - Если человек объявляет себя великим магом и чудотворцем, он либо авантюрист мошенник, либо великий проходимец. Не удивлюсь если он одурачит наших недотёп. Болванов у нас при дворе, к сожалению, предостаточно – бросая собакам кости, поддержал Людовик жену. - Не понимаю, почему люди играют в жизни своей судьбой. Достаточно одного доноса о том, что Калиостро общается с дьяволом, и инквизиторы сожгут его на костре. – Король ответил - человек создан богом, но его постоянно испытывает дьявол. Вселяя в душу различные грехи, он желает заполучить себе душу грешника, привлечь её на свою сторону. Бог и дьявол ведут сражение за людские души. И если  в этой борьбе победит сатана, наступит Армагидон. -</w:t>
      </w:r>
    </w:p>
    <w:p>
      <w:pPr>
        <w:pStyle w:val="Normal"/>
        <w:rPr/>
      </w:pPr>
      <w:r>
        <w:rPr/>
        <w:t xml:space="preserve">- Мне кажется, он уже наступил в образе нашего шута – королева показала указательным пальцем на ненавистного шута. </w:t>
      </w:r>
    </w:p>
    <w:p>
      <w:pPr>
        <w:pStyle w:val="Normal"/>
        <w:rPr/>
      </w:pPr>
      <w:r>
        <w:rPr/>
        <w:t xml:space="preserve">- Я Армагидон? Что ж тогда я вынужден судить. Вас мой король за все ваши грехи прощаю и посылаю в рай. А вас моя любимая королева за ваши прегрешения отправляю …….. куда же вас отправить? - </w:t>
      </w:r>
    </w:p>
    <w:p>
      <w:pPr>
        <w:pStyle w:val="Normal"/>
        <w:rPr/>
      </w:pPr>
      <w:r>
        <w:rPr/>
        <w:t xml:space="preserve">- Пока ты думаешь, куда меня отправить, я посылаю тебя на конюшню. Получи там пяток ударов плетью от конюшенного за своё судилище. Плети тебе добавят ума - усмехнулась Антуанетта. </w:t>
      </w:r>
    </w:p>
    <w:p>
      <w:pPr>
        <w:pStyle w:val="Normal"/>
        <w:rPr/>
      </w:pPr>
      <w:r>
        <w:rPr/>
        <w:t>- Армагидону плети? Это уж слишком. Рабы земные совсем ума лишились. Потопом угостить их снова  или  взять с собою в ад? – шут потряс колокольчиками.</w:t>
      </w:r>
    </w:p>
    <w:p>
      <w:pPr>
        <w:pStyle w:val="Normal"/>
        <w:rPr/>
      </w:pPr>
      <w:r>
        <w:rPr/>
        <w:t xml:space="preserve">- Дабы исполнить повеление моей королевы приглашаю моих господ в конюшню на мою экзекуцию. Ставлю десять золотых, конюшенный не станет пороть меня плетьми  - смело заявил шут.  - Милая пока не поздно отмени своё наказание, шут выиграет спор. Не знаю, что этот хитрец придумал, но если он в чём-то уверен, значить он прав. - </w:t>
      </w:r>
    </w:p>
    <w:p>
      <w:pPr>
        <w:pStyle w:val="Normal"/>
        <w:rPr/>
      </w:pPr>
      <w:r>
        <w:rPr/>
        <w:t xml:space="preserve">- На конюшне мы и проверим его правоту. Пусть только конюх откажется угостить плетьми шута, я сама его отстегаю. -   </w:t>
      </w:r>
    </w:p>
    <w:p>
      <w:pPr>
        <w:pStyle w:val="Normal"/>
        <w:rPr/>
      </w:pPr>
      <w:r>
        <w:rPr/>
        <w:t>-Королева – палач, это что-то новенькое. Пойдёмте в конюшню –  согласился король. Идя к конюшне, Людовик рассуждал - лошади подобны людям. Если лошадь воспитана, её поведение предсказуемо, она послушна и делает то, что ей велят. Если она не получила воспитание, лошадь делает всё, что ей заблагорассудится. У нас во Франции народ живёт подобно дикой лошади без всякого воспитания. Тем временем шут запел песню, которую недавно сочинил.</w:t>
      </w:r>
    </w:p>
    <w:p>
      <w:pPr>
        <w:pStyle w:val="Normal"/>
        <w:rPr/>
      </w:pPr>
      <w:r>
        <w:rPr/>
        <w:t>- Смеясь, жил шут над жизнью скучной</w:t>
      </w:r>
    </w:p>
    <w:p>
      <w:pPr>
        <w:pStyle w:val="Normal"/>
        <w:rPr/>
      </w:pPr>
      <w:r>
        <w:rPr/>
        <w:t>И потому пилой двуручной</w:t>
      </w:r>
    </w:p>
    <w:p>
      <w:pPr>
        <w:pStyle w:val="Normal"/>
        <w:rPr/>
      </w:pPr>
      <w:r>
        <w:rPr/>
        <w:t>Его готов был всяк пилить</w:t>
      </w:r>
    </w:p>
    <w:p>
      <w:pPr>
        <w:pStyle w:val="Normal"/>
        <w:rPr/>
      </w:pPr>
      <w:r>
        <w:rPr/>
        <w:t>Что б правду шутки исказить</w:t>
      </w:r>
    </w:p>
    <w:p>
      <w:pPr>
        <w:pStyle w:val="Normal"/>
        <w:rPr/>
      </w:pPr>
      <w:r>
        <w:rPr/>
        <w:t>Ну и конечно ж проучить</w:t>
      </w:r>
    </w:p>
    <w:p>
      <w:pPr>
        <w:pStyle w:val="Normal"/>
        <w:rPr/>
      </w:pPr>
      <w:r>
        <w:rPr/>
        <w:t>Ну и конечно ж наградить</w:t>
      </w:r>
    </w:p>
    <w:p>
      <w:pPr>
        <w:pStyle w:val="Normal"/>
        <w:rPr/>
      </w:pPr>
      <w:r>
        <w:rPr/>
        <w:t>Шуту в награду кнут, пинок</w:t>
      </w:r>
    </w:p>
    <w:p>
      <w:pPr>
        <w:pStyle w:val="Normal"/>
        <w:rPr/>
      </w:pPr>
      <w:r>
        <w:rPr/>
        <w:t>Шута в острог и на замок</w:t>
      </w:r>
    </w:p>
    <w:p>
      <w:pPr>
        <w:pStyle w:val="Normal"/>
        <w:rPr/>
      </w:pPr>
      <w:r>
        <w:rPr/>
        <w:t>А он дурак смешит собой</w:t>
      </w:r>
    </w:p>
    <w:p>
      <w:pPr>
        <w:pStyle w:val="Normal"/>
        <w:rPr/>
      </w:pPr>
      <w:r>
        <w:rPr/>
        <w:t>Язык его готов на бой</w:t>
      </w:r>
    </w:p>
    <w:p>
      <w:pPr>
        <w:pStyle w:val="Normal"/>
        <w:rPr/>
      </w:pPr>
      <w:r>
        <w:rPr/>
        <w:t>Шут весельчак трубит о том</w:t>
      </w:r>
    </w:p>
    <w:p>
      <w:pPr>
        <w:pStyle w:val="Normal"/>
        <w:rPr/>
      </w:pPr>
      <w:r>
        <w:rPr/>
        <w:t xml:space="preserve">Что портит жизнь своим звонком  </w:t>
      </w:r>
    </w:p>
    <w:p>
      <w:pPr>
        <w:pStyle w:val="Normal"/>
        <w:rPr/>
      </w:pPr>
      <w:r>
        <w:rPr/>
        <w:t>Великой власти и себе</w:t>
      </w:r>
    </w:p>
    <w:p>
      <w:pPr>
        <w:pStyle w:val="Normal"/>
        <w:rPr/>
      </w:pPr>
      <w:r>
        <w:rPr/>
        <w:t xml:space="preserve">Что б знали люди о дворе </w:t>
      </w:r>
    </w:p>
    <w:p>
      <w:pPr>
        <w:pStyle w:val="Normal"/>
        <w:rPr/>
      </w:pPr>
      <w:r>
        <w:rPr/>
        <w:t>Ля, ля, ля, ля, ля, ля, ля, ля, ля</w:t>
      </w:r>
    </w:p>
    <w:p>
      <w:pPr>
        <w:pStyle w:val="Normal"/>
        <w:rPr/>
      </w:pPr>
      <w:r>
        <w:rPr/>
        <w:t xml:space="preserve">Что б знали люди о дворе. </w:t>
      </w:r>
    </w:p>
    <w:p>
      <w:pPr>
        <w:pStyle w:val="Normal"/>
        <w:rPr/>
      </w:pPr>
      <w:r>
        <w:rPr/>
        <w:t xml:space="preserve">Ну, что с шута взять? Дурак он и есть дурак. - </w:t>
      </w:r>
    </w:p>
    <w:p>
      <w:pPr>
        <w:pStyle w:val="Normal"/>
        <w:rPr/>
      </w:pPr>
      <w:r>
        <w:rPr/>
        <w:t xml:space="preserve">Перед конюшней в загоне шла дрессура и выездка лошадей. </w:t>
      </w:r>
    </w:p>
    <w:p>
      <w:pPr>
        <w:pStyle w:val="Normal"/>
        <w:rPr/>
      </w:pPr>
      <w:r>
        <w:rPr/>
        <w:t>Конюшенного застали за чисткой лошадей. - Объявляю тебе волю королевы. Я  получил титул Армагидона. Тебе приказано пять раз ударить меня плетью. Исполняй приказ королевы - велел шут конюшенному подставляет спину. - Кнутом бить Армагидон? Это шутка? – опешил королевский слуга. - Тебе велят наказывать не Армагидон, а шута. Исполняй волю королевы. Чего медлишь? – вскипела королева. – Да, но он же имеет священный титул, нет, я не стану гневить бога. Можете меня казнить ваше величество, но поднимать руку, брать на себя смертный грех, нет ни за что – конюх бросил кнут на землю. Людовик поднял брошенный кнут и протянул его жене - вот вам кнут ваше величество, теперь вы исполняйте роль палача. –</w:t>
      </w:r>
    </w:p>
    <w:p>
      <w:pPr>
        <w:pStyle w:val="Normal"/>
        <w:rPr/>
      </w:pPr>
      <w:r>
        <w:rPr/>
        <w:t>- Спасибо ваше величество, но я не палач – королева резко развернулась и пошла из конюшни. - Позволю напомнить вашему величеству о долге. Когда мне его выплатят? Десять золотых, неплохой улов. Армагидону будет на что повеселиться – протягивая ладони и бегая вокруг королевы, визжал от радости шут. - Пошёл прочь змеиная гидра. Не видать тебе золотых никогда. Никогда. –</w:t>
      </w:r>
    </w:p>
    <w:p>
      <w:pPr>
        <w:pStyle w:val="Normal"/>
        <w:rPr/>
      </w:pPr>
      <w:r>
        <w:rPr/>
        <w:t xml:space="preserve">- Я знал, в нашем мире нет справедливости. Откуда же она возьмется, если сама королева не держит своего слова. -            </w:t>
      </w:r>
    </w:p>
    <w:p>
      <w:pPr>
        <w:pStyle w:val="Normal"/>
        <w:rPr/>
      </w:pPr>
      <w:r>
        <w:rPr/>
        <w:t>- Долги королевы выплачиваю я, этот долг будет оплачен сегодня же – с усмешкой сказал Людовик. - Сорить деньгами королю не подобает ваше величество – язвительно заметила королева. - Сударыня я не сорю, я выплачиваю ваши долги. Вы делаете их, а я вынужден рассчитываться за них.-</w:t>
      </w:r>
    </w:p>
    <w:p>
      <w:pPr>
        <w:pStyle w:val="Normal"/>
        <w:rPr/>
      </w:pPr>
      <w:r>
        <w:rPr/>
        <w:t xml:space="preserve">- Как знаете, а не лучше ли отдать эти деньги палачу, что бы он познакомил шею этого плута с топором? – Шут встал перед королевой на колени - Благодарю вас ваше величество, вы как всегда добры. Да вознаградит вас бог за вашу доброту -  </w:t>
      </w:r>
    </w:p>
    <w:p>
      <w:pPr>
        <w:pStyle w:val="Normal"/>
        <w:rPr/>
      </w:pPr>
      <w:r>
        <w:rPr/>
        <w:t xml:space="preserve">- Шут, комедиант, змея, змеиное отродье, что б ты пропал – королева выплёскивала свои эмоции. Её лицо исказила гримаса ненависти. - Знаю, знаю. Исчадье ада, стана, дьявол, Армагидон – продолжал шутить шут. В гневе Мария ударила шута веером, шут упал и притворился мёртвым. Королева испугалась, руки её задрожали, лицо покрылось бледностью. Шут открыл хитрый глаз, на четвереньках стал отползать к конюшне. Поняв, что шут снова её обманул, Мария в сторону своего врага бросила - ползучий гад всегда останется ползучим гадом. Проклятая змея до смерти меня напугал. Вели ему не попадаться мне на глаза. Я больше за себя не ручаюсь. - Король успокаивал жену, уверяя в том, что шута надо принимать за шута, не более. В душе он жалел Марию. За одно, Людовик потешался над шутом и его умением играть комедию даже в самых сложных и опасных ситуациях.    </w:t>
      </w:r>
    </w:p>
    <w:p>
      <w:pPr>
        <w:pStyle w:val="Normal"/>
        <w:rPr/>
      </w:pPr>
      <w:r>
        <w:rPr/>
        <w:t xml:space="preserve"> </w:t>
      </w:r>
      <w:r>
        <w:rPr/>
        <w:t xml:space="preserve">В одной из комнат королевского замка три королевских мушкетёра потягивая из бокалов бургундское вино, неспешно вели разговор. - Мои люди приступили к охране внешнего периметра замка - обратился один из них к капитану. - Внутренние посты тоже расставлены – произнёс второй. – Напоминаю, посты проверять каждый час. В Париже затеваются беспорядки. Кто-то подстрекает горожан к бунту - напутствовал своих друзей капитан мушкетёров. - Слышал, Людовик собирается распустить ещё один полк мушкетёров, это правда? - обратился мушкетёр к капитану. - Точно сказать не могу, но слух такой идёт. В казне нет денег – ответил капитан. - Чёрт побери, на ежедневные балы и маскарады, деньги есть. Заводить всякую ненужную роскошь, отстраивать новые замки и на всю прочую ерунду деньги тоже есть, а на содержание армии денег нет – возмутился мушкетер. – Ты прекрасно знаешь, король не любит балы и маскарады – попытался оправдать Людовика капитан. - Зато их любит королева. Мария-Антуанетта вертит королём, как пожелает, вот потому-то в казне нет денег – продолжал возмущаться мушкетёр. – Я бы поостерёгся говорить такие слова, не забывайте в замке кругом уши. Лично я не желаю попасть в Бастилию и вам сударь не советую, а посему нам пора идти в зал. Гости уже собрались, скоро явится и королевские особы. – </w:t>
      </w:r>
    </w:p>
    <w:p>
      <w:pPr>
        <w:pStyle w:val="Normal"/>
        <w:rPr/>
      </w:pPr>
      <w:r>
        <w:rPr/>
        <w:t xml:space="preserve">На королевском балу граф Калиостро и Лоренцо встретились с кардиналом. – Я придумал, как вам вручить Марии вашу безделушку. Напишите королеве записку, а я ей её передам при нашей встрече. Назначьте её величеству свидание в саду, там и вручите подарок. </w:t>
      </w:r>
    </w:p>
    <w:p>
      <w:pPr>
        <w:pStyle w:val="Normal"/>
        <w:rPr/>
      </w:pPr>
      <w:r>
        <w:rPr/>
        <w:t>- Господи, я бы этого в жизни не придумал – удивился простоте плана кардинал.</w:t>
      </w:r>
    </w:p>
    <w:p>
      <w:pPr>
        <w:pStyle w:val="Normal"/>
        <w:rPr/>
      </w:pPr>
      <w:r>
        <w:rPr/>
        <w:t xml:space="preserve">- Да, не совершите промашки. Оденьте на встречу, маску,  королеве намекните на это же. Тайна превыше всего - напутствовал Калиостро своего друга.  </w:t>
      </w:r>
    </w:p>
    <w:p>
      <w:pPr>
        <w:pStyle w:val="Normal"/>
        <w:rPr/>
      </w:pPr>
      <w:r>
        <w:rPr/>
        <w:t>- Сейчас же и напишу записку, чего тянуть? – кардинал удалился в комнату писем. Вскоре он передал написанную им записку магу. Среди многих особ граф Калиостро так же был приглашён к королевскому трону. Вслед за приглашённым графом подошёл поближе к трону и кардинал. Увидев Рогана с Калиостро, королева кивком головы впервые поприветствовала вороватого кардинала. Этот знак внимания Роган расценил, как знак свыше. Поприветствовав итальянского гостя, королева выслушала похвалы в свой адрес.  Со слов гостя королева оказалась самой красивой и восхитительной женщиной. Король же самым умным смелым рыцарем Великой Франции и непревзойдённой по очарованию дамы, а их раздатчик милости самый добрый из всех слуг короля. Именно приэтой фразе, королева с удивлением взглянула на Рогана. Неприкрытая лесть нравилась Марии Антуанетте. – Хорошо бы нашим мужчинам поучится итальянской учтивости. Надеюсь, вы преподадите уроки нашим кавалерам в общении с цветами жизни. Всего хорошего, надеюсь, граф, вас во Франции не обидят. -  Король не счёл нужным беседовать с незнакомцем. Он только слегка кивнул графу головой по окончанию разговора королевы. Калиостро сделал низкий поклон королю, затем королеве. И этот реверанс понравился Антуанетте. Надо бы ввести этот поклон в этикет подумала она. На Лоренцу, стоявшею рядом с мужем, никто из монархов не обратил никакого внимания. Ради справедливости отметим, что она своей красотой, затмевала всех присутствующих, дам. На её открытой груди была непонятная, но интригующее красивая подвеска. Никто из французского двора не мог знать, что эта подвеска принадлежала египетской Клеопатре. Человеку, хоть он и монарх, присуща зависть. Лоренцо как никто другой знала об этой человеческой черте характера. В душе она, как и её муж глубоко презирала всех окружающих. Однако уготовленную её роль она играла с безукоризненной улыбкой. Лоренцо на несколько минут осталась одна в зале, в такие минуты её посещала скука. Оставаясь наедине со своими мыслями, в кругу толпы она начинала угадывать в окружающих человеческих образах, кто есть кто. Неожиданно к ней подошёл долговязый юноша с длинными руками. – Позвольте представиться, Поль, капитан королевских мушкетёров. Вы не женщина, вы богиня. За ваш нежный взгляд я готов отдать всю свою жизнь без остатка. – Лоренцо ответила не сразу. Она ещё играла своими мыслями с типажами стоящих перед её глазами людей. – Простите сударь, вы по своей молодости бросаетесь громкими словами. Безусловно, мне приятна ваша лесть, но позволю себе дать вам совет. Не спешите отдавать свою жизнь даже ради богини. Ваша жизнь принадлежит вам и богу, но это не значит, что ей можно легкомысленно распоряжаться. -</w:t>
      </w:r>
    </w:p>
    <w:p>
      <w:pPr>
        <w:pStyle w:val="Normal"/>
        <w:rPr/>
      </w:pPr>
      <w:r>
        <w:rPr/>
        <w:t>- Юность сударыня не наделена опытом. Однако уверяю вас она гораздо лучше зрелости. Зрелый человек, познавший радости и печали, наслаждения и страдания не способен совершать безумства, а потому он предсказуем, следовательно, скучен. Ваш муж умён, но он предсказуем. -</w:t>
      </w:r>
    </w:p>
    <w:p>
      <w:pPr>
        <w:pStyle w:val="Normal"/>
        <w:rPr/>
      </w:pPr>
      <w:r>
        <w:rPr/>
        <w:t>- Вы ошибаетесь с выводами юноша. Мне с моим мужем не скучно, поверьте. Скучно бывать на балах, они действительно предсказуемы. И даже такие нелепые выходки, как ваша. Вы кичитесь своей безрассудностью, позволю вам заметить в нашей жизни полно безумства и безумных без вас. Хотелось бы встречать хотя бы изредка людей разумных. Прощайте сударь, я не могу подарить вам желаемое. -</w:t>
      </w:r>
    </w:p>
    <w:p>
      <w:pPr>
        <w:pStyle w:val="Normal"/>
        <w:rPr/>
      </w:pPr>
      <w:r>
        <w:rPr/>
        <w:t>- Я впервые получаю отказ в столь грубой форме. Перед тем, как с вами попрощаться позвольте задать вопрос. Среди моих друзей возник спор. Не могли бы вы помочь нам рассудить его. Некоторые говорят, что у вашего мужа в коллекции более двадцати шпаг, другие утверждают, что у него вовсе нет ни какой коллекции. -</w:t>
      </w:r>
    </w:p>
    <w:p>
      <w:pPr>
        <w:pStyle w:val="Normal"/>
        <w:rPr/>
      </w:pPr>
      <w:r>
        <w:rPr/>
        <w:t>- Точную цифру я вам не назову, потому, как я их не считала. Думаю, в его коллекции наберётся чуть более десятка. -</w:t>
      </w:r>
    </w:p>
    <w:p>
      <w:pPr>
        <w:pStyle w:val="Normal"/>
        <w:rPr/>
      </w:pPr>
      <w:r>
        <w:rPr/>
        <w:t xml:space="preserve">- А сколько у вас? – бесцеремонно задал вопрос юноша. - У меня только две. Одна из них испанская. Её хозяин умел держать клинок в руках. Если ваши друзья пожелают оставить свои шпаги для пополнения коллекции, не стану особо возражать. - </w:t>
      </w:r>
    </w:p>
    <w:p>
      <w:pPr>
        <w:pStyle w:val="Normal"/>
        <w:rPr/>
      </w:pPr>
      <w:r>
        <w:rPr/>
        <w:t xml:space="preserve">- Благодарю вас графиня за столь полный ответ. Думаю, наши клинки нам ещё понадобятся для других дел. Прощайте, надеюсь вас боле не встретить. - Мушкетёр склонил голову перед Лоренцо, которая давно потеряла к юноше всякий интерес. Высокомерный тип, долго не проживёт. Кто ни будь обязательно проткнёт его язык. Мельком подумала графиня, погружаясь в свою игру. - Как тебе неприступная красавица? – задал подошедшему капитану друг. - Довольно опасная особа. Может без шпаги нанести смертельную рану. Язык словно острие кинжала. Умна. Горделива. Очень смелая женщина. Не советую связываться. - </w:t>
      </w:r>
    </w:p>
    <w:p>
      <w:pPr>
        <w:pStyle w:val="Normal"/>
        <w:rPr/>
      </w:pPr>
      <w:r>
        <w:rPr/>
        <w:t xml:space="preserve">- Если она такова, как ты описал, каков же её муж? Предлагаю провести испытание на смелость – предложил очередную забаву другой мушкетёр. – Вам захотелось поиграть со смертью господа? Пожалуйста, но это без меня. Смелость её суждений говорит о том, что в ней нет страха ни за себя, ни за мужа. К тому же на его счету боле десятка выигранных дуэлей. Только вчера полковник рассказал интересную байку. Представляете, у дуэлянтов шпаги сами валятся из рук. А этот чёртов Калиостро, этой же шпагой бьёт своего врага по заднице так, что бедняга задира ни встать, ни сесть не может. Вот такой вот юмор. Может быть, это только домыслы и слухи, но проверять их я не намерен. Предлагаю поискать других дам, более благосклонных к мужским чарам. – Беседуя, мушкетёры не спешно перешли в другой конец зала.            </w:t>
      </w:r>
    </w:p>
    <w:p>
      <w:pPr>
        <w:pStyle w:val="Normal"/>
        <w:rPr/>
      </w:pPr>
      <w:r>
        <w:rPr/>
        <w:t xml:space="preserve">- Ваше преосвященство, послание у королевы, я своё слово сдержал. Думаю, вам стоит поторопиться в сад. Королева не станет долго ждать своего слугу – обратился Калиостро к кардиналу. - Как только я вручу королеве шкатулку, я вас отблагодарю так, как никого другого – чувственно прошептал кардинал.               </w:t>
      </w:r>
    </w:p>
    <w:p>
      <w:pPr>
        <w:pStyle w:val="Normal"/>
        <w:rPr/>
      </w:pPr>
      <w:r>
        <w:rPr/>
        <w:t xml:space="preserve">В королевском саду, актриса Николь в очень похожем платье, которое было на королеве. У статуи Аполлона поджидала подарок. Её лицо было прикрыто вуалью. Из кустов ей навстречу вышел неизвестный в маске держащий в руке шкатулку. Николь испугалась и хотела уже закричать, как неизвестный встал перед ней на колено. - Ваше величество, получив от вас просьбу, я немедленно выполнил её. Вот ваше желание – и протянул шкатулку. Николь успокоилась, испуг прошёл, но то, как к ней обратились, породило в ней чувство завести к графине. - Можете надеяться сударь, прошлое будет забыто – прошептала она заученный текст. - Ваше величество может всегда рассчитывать…- слова неизвестного неожиданно прервал появившийся в темноте силуэт мужчины в плаще. - Ваше величество, уходите скорее, сюда идут. Они совсем близко. – Николь бросила прощание вслед убегающему незнакомцу. Её распирало любопытство, она хотела немедленно посмотреть содержание шкатулки, но в саду было темно. На ступеньках замка её ждала графиня де Валуа. - Месье передал вам ваш подарок сударыня. Только толком с ним я не переговорила, слуга нас напугал, к тому же ваш поклонник почему-то меня называл королевой – возбуждённо говорила Николь, передавая шкатулку Жанне. - Мой возлюбленный мнит меня своей королевой, потому и зовёт меня ваше величество - подавая Николь, золотой выкрутилась графиня Валуа. - Спасибо выручили меня из щекотливого положения. -  </w:t>
      </w:r>
    </w:p>
    <w:p>
      <w:pPr>
        <w:pStyle w:val="Normal"/>
        <w:rPr/>
      </w:pPr>
      <w:r>
        <w:rPr/>
        <w:t>- Если вам понадобиться моя помощь в передаче подарков, зовите. Только как же вы будите прятать этот подарок от вашего мужа? -</w:t>
      </w:r>
    </w:p>
    <w:p>
      <w:pPr>
        <w:pStyle w:val="Normal"/>
        <w:rPr/>
      </w:pPr>
      <w:r>
        <w:rPr/>
        <w:t xml:space="preserve">- Согласитесь, было бы чего прятать, а как где, это уже мелочи - учила Жанна свою спасительницу. – Вскоре графиня позвала мужа, и они втроём в экипаже покинули королевский замок. Проводив актрису, домой, граф и графиня подъехали к дому Калиостро. В доме горели свечи. Хозяин ждал гостей. - Удивительна, восхищена, поражена вами граф, шкатулка у меня. Колье на месте. Может, расскажите, как вам удалось придумать этот гениальный план? – вопрошала изумлённая Жанна. – Всё очень просто, зная человеческие слабости, вы играете на них. Если вы хороший музыкант, вы играете хорошо, плохой, плохо. Вот и весь секрет. Рыбак использует наживку, я же вместо наживки использовал алчность и тщеславие. Пороки всегда приносят порочным людям беды, а не порочным богатство. Согласитесь, умным людям они только на руку. - Пока же поступим так, большую бриллиантовую кисть я забираю себе, малая остаётся вам. Разделите её с Виллетом. Согласны? – </w:t>
      </w:r>
    </w:p>
    <w:p>
      <w:pPr>
        <w:pStyle w:val="Normal"/>
        <w:rPr/>
      </w:pPr>
      <w:r>
        <w:rPr/>
        <w:t xml:space="preserve">- Ещё бы, тут хватит не только нам, но и нашим внукам. - </w:t>
      </w:r>
    </w:p>
    <w:p>
      <w:pPr>
        <w:pStyle w:val="Normal"/>
        <w:rPr/>
      </w:pPr>
      <w:r>
        <w:rPr/>
        <w:t xml:space="preserve">- Камни советую продавать по одному. Так безопасно. Цену не завышайте, но и не сбавляйте. Продажу ведите за пределами Парижа. Не вздумайте продавать несколько камней сразу. Это вызовет подозрение. Жадный, всегда попадается на своей жадности. Да, выждите хотя бы несколько месяцев. Это колье обязательно будут искать. Прощайте графиня, мне пора в путь. Лошади уже ждут. Помните, людей губит жадность. Желаю вам удачи. Имея такие камешки, на вашем месте любая умная дама хотя бы на время покинула бы пределы Франции. Прощайте Жанна. Вы хорошая ученица. Может быть, мы ещё встретимся. Жизнь интересная штука и иногда преподносит неожиданные сюрпризы. – </w:t>
      </w:r>
    </w:p>
    <w:p>
      <w:pPr>
        <w:pStyle w:val="Normal"/>
        <w:rPr/>
      </w:pPr>
      <w:r>
        <w:rPr/>
        <w:t>- Я подумаю, может вы и правы. Прощайте, я буду ждать вас. Вы действительно умеете добывать деньги их воздуха. – Узнав о том, что Калиостро покинул Францию, кардинал очень сокрушался о том, что его друг с ним не простился. Он уверял Жанну, что тот оказал ему неоценимую услугу. Шесть миллионов ливров ничто в сравнении с благосклонностью королевы шептал он молодой графине на ушко. Жанна делала вид, что ничего не понимает. Время шло, приближая дату первого взноса. Кардинал Роган всячески, как мог, затягивал процедуру выплаты. Поняв, что их обманули, ювелиры обратились за помощью к королеве. Мария Антуанетта прибывала в полном недоумении, узнав от Боммера, что кардинал купил колье от имени королевы. Король немедленно вызвал Рогана к себе. – Поясните нам сударь, каким образом вы умудрились купить бриллиантовое колье от имени королевы – задал вопрос Людовик. – Ваше величество, виновен, судите. Но моя вина лишь в том, что я желал оказать королеве своё внимание. Купив эти камни, я совсем не хотел обидеть вашу честь ваше величество. Но сделанный мною подарок королеве заслуживает ко мне нисхождение. -</w:t>
      </w:r>
    </w:p>
    <w:p>
      <w:pPr>
        <w:pStyle w:val="Normal"/>
        <w:rPr/>
      </w:pPr>
      <w:r>
        <w:rPr/>
        <w:t>- Вы жулик и вор, Роган. О каком подарке вы нам говорите? Я ничего не получала, да и не посмела бы его принять. Да вы просто заносчивый простофиля. Вы последний дурак, если думаете, что я смогу принять от вас что-то. – Королева в негодовании и презрении обозвала кардинала последним дураком. Роган пытался что-то объяснить. Сад, ночь, карнавал, прощение, прощание шептал в испуге он. Ваше величество, но вы же сами взяли у меня шкатулку с колье. Не отрицайте, вы и я были в масках, у Аполлона. -</w:t>
      </w:r>
    </w:p>
    <w:p>
      <w:pPr>
        <w:pStyle w:val="Normal"/>
        <w:rPr/>
      </w:pPr>
      <w:r>
        <w:rPr/>
        <w:t xml:space="preserve">- Бред, он болен, я не отходила от короля ни на шаг сударь. Каким же образом я могла у вас взять шкатулку? - </w:t>
      </w:r>
    </w:p>
    <w:p>
      <w:pPr>
        <w:pStyle w:val="Normal"/>
        <w:rPr/>
      </w:pPr>
      <w:r>
        <w:rPr/>
        <w:t xml:space="preserve"> – </w:t>
      </w:r>
      <w:r>
        <w:rPr/>
        <w:t xml:space="preserve">Вы будите, арестованы сударь и понесёте заслуженное наказание. Идите, за вами придут – король пожелал произвести арест кардинала тихо и без огласки. Но взбешённая королева велела министру Бретей немедленно произвести арест ненавистного ей Рогана. </w:t>
      </w:r>
    </w:p>
    <w:p>
      <w:pPr>
        <w:pStyle w:val="Normal"/>
        <w:rPr/>
      </w:pPr>
      <w:r>
        <w:rPr/>
        <w:t>Во дворце праздновали день ангела королевы. По этому случаю в зеркальном зале присутствовали все придворные, все министры и высокопоставленные священники. Когда растерянный кардинал Роган вошёл в зал раздался голос его давнего врага. - Арестовать господина кардинала Рогана – во весь голос скомандовал Бретей. Кардинал успел тайком передать своему слуге ключ от сейфа. – Немедленно сожги письма королевы - прошептал он. Раздатчика милости вывели  из зала. Праздник был омрачён этим событием. Придворные желали поскорее уйти. Мария, сославшись на головную боль, покинула праздник. За королевой из зала отбыл и король. Король обратился к шуту. В трудные для себя минуты Людовик находил утешение в беседе с шутом. - Мир убог и несовершенен. Он не меняется в своём облике пороков со времён Христа. Люди по-прежнему грешат. Они легко переступают божьи заповеди, при этом даже не каются. Мне кажется человек никогда не победит тьму разума своего. Вместо любви правит ненависть, вместо правды, ложь, вместо добра зло, вместо свободы страх. Миром правит алчность. -</w:t>
      </w:r>
    </w:p>
    <w:p>
      <w:pPr>
        <w:pStyle w:val="Normal"/>
        <w:rPr/>
      </w:pPr>
      <w:r>
        <w:rPr/>
        <w:t xml:space="preserve">- Что поделаешь, человек таков, каков он есть.  Кроме грехов на свете есть и праведность. Возможно, где-то есть и добро. Мир не делится на чёрный и белый. В нём, как в небесной  радуге разные цвета и оттенки. - </w:t>
      </w:r>
    </w:p>
    <w:p>
      <w:pPr>
        <w:pStyle w:val="Normal"/>
        <w:rPr/>
      </w:pPr>
      <w:r>
        <w:rPr/>
        <w:t>- Цвета есть, оттенки есть, а зла больше. Намного больше. Скажи мне, разве люди не понимают, что грешить нельзя. Рано или поздно Господь спросит за это, а люди, словно слепые и глухие, лишённые разума живут грехами и алчностью. В святом писании сказано, всё прах, ибо только бог вечен. -</w:t>
      </w:r>
    </w:p>
    <w:p>
      <w:pPr>
        <w:pStyle w:val="Normal"/>
        <w:rPr/>
      </w:pPr>
      <w:r>
        <w:rPr/>
        <w:t>- Люди надеются на прощение Господа, уповая на его доброту, потому и грешат. -</w:t>
      </w:r>
    </w:p>
    <w:p>
      <w:pPr>
        <w:pStyle w:val="Normal"/>
        <w:rPr/>
      </w:pPr>
      <w:r>
        <w:rPr/>
        <w:t>- По вашим делам воздастся, говорил Иисус. А что люди творят? Грабят, убивают, лгут, воруют, силой берут друг у друга добро. Не боятся они кары божьей то ли от своего слабоумия, то ли от тьмы разума своего. Ну, допустим, ты обманул других, наелся, напился, накопил богатств разных, разве в этом и есть смысл жизни? -</w:t>
      </w:r>
    </w:p>
    <w:p>
      <w:pPr>
        <w:pStyle w:val="Normal"/>
        <w:rPr/>
      </w:pPr>
      <w:r>
        <w:rPr/>
        <w:t>- Смысл жизни нам не ведам. Не дано смертному, постичь его. Проведение ведёт нас своей дорогой, на которой есть всё, ухабы ямы, буреломы, гнилые болота. Но на этой дороге есть и красивые, живописные поля, чистые, светлые реки, бескрайние моря. У каждого из нас своя дорога и выбираем мы её сами. Сами выбираем, с кем жить с бесами или с ангелами божьими, душу свою отдать дьяволу или сберечь её для бога. -</w:t>
      </w:r>
    </w:p>
    <w:p>
      <w:pPr>
        <w:pStyle w:val="Normal"/>
        <w:rPr/>
      </w:pPr>
      <w:r>
        <w:rPr/>
        <w:t>- Так то оно так, да уж больно на наших дорогах грязи. Который год неурожай, болезни, голод, мор. Тяжело, ох как тяжело. Порой не знаю, что делать и как жить. Страшно становится. Зло землю накрывает, а поделать ничего не могу. Так то. -</w:t>
      </w:r>
    </w:p>
    <w:p>
      <w:pPr>
        <w:pStyle w:val="Normal"/>
        <w:rPr/>
      </w:pPr>
      <w:r>
        <w:rPr/>
        <w:t>- Нищета и голод делают человека зверем, отнимая разум. Люди теряют человеческий облик и душу в этом смраде горя и тьмы. -</w:t>
      </w:r>
    </w:p>
    <w:p>
      <w:pPr>
        <w:pStyle w:val="Normal"/>
        <w:rPr/>
      </w:pPr>
      <w:r>
        <w:rPr/>
        <w:t>- Нищета говоришь? А как же мои приближенные, они не ведают ни голода, ни нищеты. Взять хотя бы кардинала. -</w:t>
      </w:r>
    </w:p>
    <w:p>
      <w:pPr>
        <w:pStyle w:val="Normal"/>
        <w:rPr/>
      </w:pPr>
      <w:r>
        <w:rPr/>
        <w:t>- Алчность побеждает слабых духом - пробовал оправдать кардинала шут.</w:t>
      </w:r>
    </w:p>
    <w:p>
      <w:pPr>
        <w:pStyle w:val="Normal"/>
        <w:rPr/>
      </w:pPr>
      <w:r>
        <w:rPr/>
        <w:t>- Народ во всех бедах винит меня, он ненавидит меня, я знаю. А что я могу сделать? Что? ничего. Разве я способен убрать от людей голод, болезни, нищету. От меня ничего не зависит. Так видно богу угодно. Вот и живи по божьим законам. -</w:t>
      </w:r>
    </w:p>
    <w:p>
      <w:pPr>
        <w:pStyle w:val="Normal"/>
        <w:rPr/>
      </w:pPr>
      <w:r>
        <w:rPr/>
        <w:t>- А по божьим ли мы законам живём? Сами порой натворим бед, а на бога киваем. Нам бы Господа с дьяволом меньше путать, а то ради своей выгоды мы их по своему разумению местами меняем. Потому бесы нами и правят. Потому темнотою и живём. -</w:t>
      </w:r>
    </w:p>
    <w:p>
      <w:pPr>
        <w:pStyle w:val="Normal"/>
        <w:rPr/>
      </w:pPr>
      <w:r>
        <w:rPr/>
        <w:t>- Так и живём. То с богом, то с дьяволом. Страшно, страшно жить. Прости Господи за грехи наши. Он принялся читать сочиненный стих шута.</w:t>
      </w:r>
    </w:p>
    <w:p>
      <w:pPr>
        <w:pStyle w:val="Normal"/>
        <w:rPr/>
      </w:pPr>
      <w:r>
        <w:rPr/>
        <w:t>Власть над людьми и над народом</w:t>
      </w:r>
    </w:p>
    <w:p>
      <w:pPr>
        <w:pStyle w:val="Normal"/>
        <w:rPr/>
      </w:pPr>
      <w:r>
        <w:rPr/>
        <w:t>Угодна богу вечным бродом</w:t>
      </w:r>
    </w:p>
    <w:p>
      <w:pPr>
        <w:pStyle w:val="Normal"/>
        <w:rPr/>
      </w:pPr>
      <w:r>
        <w:rPr/>
        <w:t>Она даётся, что б вершить</w:t>
      </w:r>
    </w:p>
    <w:p>
      <w:pPr>
        <w:pStyle w:val="Normal"/>
        <w:rPr/>
      </w:pPr>
      <w:r>
        <w:rPr/>
        <w:t>Что б королю над всеми быть</w:t>
      </w:r>
    </w:p>
    <w:p>
      <w:pPr>
        <w:pStyle w:val="Normal"/>
        <w:rPr/>
      </w:pPr>
      <w:r>
        <w:rPr/>
        <w:t>Власть искушенье, власть награда</w:t>
      </w:r>
    </w:p>
    <w:p>
      <w:pPr>
        <w:pStyle w:val="Normal"/>
        <w:rPr/>
      </w:pPr>
      <w:r>
        <w:rPr/>
        <w:t>Власть мерой полная преграда</w:t>
      </w:r>
    </w:p>
    <w:p>
      <w:pPr>
        <w:pStyle w:val="Normal"/>
        <w:rPr/>
      </w:pPr>
      <w:r>
        <w:rPr/>
        <w:t>Для всех не может быть король</w:t>
      </w:r>
    </w:p>
    <w:p>
      <w:pPr>
        <w:pStyle w:val="Normal"/>
        <w:rPr/>
      </w:pPr>
      <w:r>
        <w:rPr/>
        <w:t>Любим дорогою, изволь</w:t>
      </w:r>
    </w:p>
    <w:p>
      <w:pPr>
        <w:pStyle w:val="Normal"/>
        <w:rPr/>
      </w:pPr>
      <w:r>
        <w:rPr/>
        <w:t>И ты на власть не покушайся</w:t>
      </w:r>
    </w:p>
    <w:p>
      <w:pPr>
        <w:pStyle w:val="Normal"/>
        <w:rPr/>
      </w:pPr>
      <w:r>
        <w:rPr/>
        <w:t>Живёшь? Живи и потешайся</w:t>
      </w:r>
    </w:p>
    <w:p>
      <w:pPr>
        <w:pStyle w:val="Normal"/>
        <w:rPr/>
      </w:pPr>
      <w:r>
        <w:rPr/>
        <w:t>Что бог даёт, прими на шею</w:t>
      </w:r>
    </w:p>
    <w:p>
      <w:pPr>
        <w:pStyle w:val="Normal"/>
        <w:rPr/>
      </w:pPr>
      <w:r>
        <w:rPr/>
        <w:t>Нет, всё терпи, моли алею</w:t>
      </w:r>
    </w:p>
    <w:p>
      <w:pPr>
        <w:pStyle w:val="Normal"/>
        <w:rPr/>
      </w:pPr>
      <w:r>
        <w:rPr/>
        <w:t>Всё бог даёт, раб человек</w:t>
      </w:r>
    </w:p>
    <w:p>
      <w:pPr>
        <w:pStyle w:val="Normal"/>
        <w:rPr/>
      </w:pPr>
      <w:r>
        <w:rPr/>
        <w:t>Прими безропотно Творец</w:t>
      </w:r>
    </w:p>
    <w:p>
      <w:pPr>
        <w:pStyle w:val="Normal"/>
        <w:rPr/>
      </w:pPr>
      <w:r>
        <w:rPr/>
        <w:t>От тела душу, в рай прими</w:t>
      </w:r>
    </w:p>
    <w:p>
      <w:pPr>
        <w:pStyle w:val="Normal"/>
        <w:rPr/>
      </w:pPr>
      <w:r>
        <w:rPr/>
        <w:t>Истоку жизни научи</w:t>
      </w:r>
    </w:p>
    <w:p>
      <w:pPr>
        <w:pStyle w:val="Normal"/>
        <w:rPr/>
      </w:pPr>
      <w:r>
        <w:rPr/>
        <w:t>Зачем живём, зачем мученье</w:t>
      </w:r>
    </w:p>
    <w:p>
      <w:pPr>
        <w:pStyle w:val="Normal"/>
        <w:rPr/>
      </w:pPr>
      <w:r>
        <w:rPr/>
        <w:t>Зачем от жизни наслажденье</w:t>
      </w:r>
    </w:p>
    <w:p>
      <w:pPr>
        <w:pStyle w:val="Normal"/>
        <w:rPr/>
      </w:pPr>
      <w:r>
        <w:rPr/>
        <w:t>В чём сущность жизни бытия</w:t>
      </w:r>
    </w:p>
    <w:p>
      <w:pPr>
        <w:pStyle w:val="Normal"/>
        <w:rPr/>
      </w:pPr>
      <w:r>
        <w:rPr/>
        <w:t xml:space="preserve">Прозренья дай, мир жития. </w:t>
      </w:r>
    </w:p>
    <w:p>
      <w:pPr>
        <w:pStyle w:val="Normal"/>
        <w:rPr/>
      </w:pPr>
      <w:r>
        <w:rPr/>
        <w:t xml:space="preserve">Кардинала Рогана поместили в Бастилию. Самый старинный род Франции был унижен и посрамлён. Недовольная аристократия и духовенство решило мстить своей королеве. Род Рогана был в силе противостоять королю. Отныне королева оказалась под критикой и бойкотом всего общества.  Стоило ей, появится на публике, как тут же раздавались крики и освистывание. Всюду появлялись памфлеты на королеву. Париж кипел. Все были недовольны всеми. Сыск и разбирательство свело всех участников по делу бриллиантового колье в Бастилию. Зал суда с утра осаждали защитники кардинала. Они скандировали проклятья тем, кто осмелится судить Рогана. Большинством голосов присяжных кардинал был оправдан с выводом – незапятнанной репутацией. Судья вскоре огласил приговор - графиню Ляммотт де Валуа высечь на площади плетьми и выжечь на лбу клеймо вора. После чего заключить пожизненно в тюрьму на хлеб и чечевичную похлёбку. – И сколько Жанна не оправдывалась, сколько она не просила о пощаде, сколько не слала проклятий суду, судья не изменил своего приговора. Графа Николя Ляммотт де Валуа, капитана драгун, мужа Жанны, судья приговорил к каторжным работам сроком на десять лет. Рето де Виллета, подельщика документов, суд приговорил к изгнанию из Франции. Он мог так же получить строгое наказание, но таинственные покровители сумели повлиять на суд. Граф Калиостро несмотря на показания графини Валуа, суд оправдал, как прочим и королевскую актрису Николь. Исполняя на площади приговор суда по клеймению лба графине, случился казус. Несмотря на то, что Жанну держало трое сильных мужчин, она так яростно сопротивлялась, что клеймо палачом было поставлено на грудь. Девушка тут же потеряла сознание. Её одежда была изорвана в клочья. Толпа слала проклятье своей королеве. Все присутствующие были на стороне юной красавицы. По прошествии нескольких недель, при странных и запутанных обстоятельствах, осужденная графиня, переодевшись мальчиком, сбежала с тюрьмы. Впрочем, распутать клубок тайны расплетался просто. Графиня Валуа, обольстила офицера стражника, и с ним сбежала. Кардинал Роган лишился должности. Его изгнали с королевского двора. Заветная мечта кардинала занять должность первого министра осталась мечтой. </w:t>
      </w:r>
    </w:p>
    <w:p>
      <w:pPr>
        <w:pStyle w:val="Normal"/>
        <w:rPr/>
      </w:pPr>
      <w:r>
        <w:rPr/>
        <w:t>Сбежав из тюрьмы с молодым влюбленным офицером стражи, Жанна решила переправиться в Англию. По дороге в порт Кале беглецы остановились в таверне. К несчастью беглецов вскоре в неё вошли перекусить гвардейцы. Жанна изобразила из себя убогого мальчишку. Бывшему офицеру тюрьмы пришлось показать гвардейцам свои документы. Узнав разыскиваемого, старший объявил об аресте бывшего стражника. Арестованный попытался скрыться, но был ранен. Графиня Валуа чудом избежала задержания. Гвардейцы потащили бедолагу в арестантскую карету. Добравшись до морского порта, Жанна нашла корабль, отплывающий в Англию. Графиня продала лошадей и повозку своего спасителя. Договорившись с капитаном корабля, графиня Валуа покинула пределы Франции. Лондон встретил беженку прохладным дождём. Жанна в новом платье и парике отправилась в публичный дом, который находился в центре города. Новая куртизанка сулила хорошую прибыль хозяйке салона любви. Жанна рассказала хозяйке салона выдуманную историю о себе и тут же поставила свои условия работы. – Я буду принимать только богатых клиентов, выручку делим поровну. К тому же у меня должна быть своя отдельная комната для проживания и встреч – заявила она. Хозяйка солона, с трудом согласилась на выставленные условия – не будет клиентов, не будет и прибыли. Не будет прибыли, выгоню – с угрозой произнесла она. Весть о прелестной французской баронессе быстро распространилась среди английской аристократии. Жанна повысила ставку для клиентов в три раза. Чем дороже становилась встреча с Жанной, тем больше становилось и желающих. Баронесса Солье де Жермен умело распаляла мужские страсти, сократив клиентов до двух в неделю. Тайная очередь желающих росла как на дрожжах. По подсказке баронессы, хозяйка салона стала продавать места в очередь к загадочной мадам Солье. Деньги и подарки потекли рекой. Но Жанна желала большего. У неё не было официальных бумаг, следовательно, она не могла иметь благородный статус. Вход в благородное общество был для неё закрыт. Каждое утро она отправляла своего слугу на пристань узнавать о прибытии кораблей из Франции. Каждый корабль, прибывающий из Франции, баронесса Солье встречала лично. Наконец случилось то, чего так ждала Жанна. С прибывшего корабля сошёл  Ретто де Виолетт. На глазах Жанны появились слёзы счастья. – Не надеялась тебя больше увидеть. Думала, что ты давно покинул Францию и где-то затерялся – обнимая Ретто, всхлипывала она. Ретто де Виллет был не менее рад встрече. – Жил по новым документам с новым именем, только меня вновь выследили. Пришлось спешно покидать родные края. Как ты? Чем занимаешься? -</w:t>
      </w:r>
    </w:p>
    <w:p>
      <w:pPr>
        <w:pStyle w:val="Normal"/>
        <w:rPr/>
      </w:pPr>
      <w:r>
        <w:rPr/>
        <w:t xml:space="preserve">- Ждала чуда. Дождалась. Помоги сделать мне документы на имя баронессы Солье де Жермен. Сам знаешь, без документов ты никто. Сейчас я никто. - </w:t>
      </w:r>
    </w:p>
    <w:p>
      <w:pPr>
        <w:pStyle w:val="Normal"/>
        <w:rPr/>
      </w:pPr>
      <w:r>
        <w:rPr/>
        <w:t>- Изготовить поддельные документы не проблема. Снимем жильё и там всё сделаем. Никакая полиция не покопается. –</w:t>
      </w:r>
    </w:p>
    <w:p>
      <w:pPr>
        <w:pStyle w:val="Normal"/>
        <w:rPr/>
      </w:pPr>
      <w:r>
        <w:rPr/>
        <w:t xml:space="preserve">- Господи, простая безделушка уничтожила мою жизнь – подвела итог Жанна парижской жизни. - Замечу вам баронесса Солье де Жермен, мою жизнь она так же порядочно поломала. Хотя признаться славная была вещица. Даже у короля денег не оказалось на её покупку. А какие камни! Загляденье, а не работа. – согласился Ретто. </w:t>
      </w:r>
    </w:p>
    <w:p>
      <w:pPr>
        <w:pStyle w:val="Normal"/>
        <w:rPr/>
      </w:pPr>
      <w:r>
        <w:rPr/>
        <w:t xml:space="preserve">Ретто де Виллет и Жанна сняли меблированную комнату. На следующий день, у Жанны были документы на имя французской баронессы Солье де Жермен. – Ретто, мне надо навестить знакомую, она мне кое-что должна – сказала Жанна и вышла на улицу. Хозяйка публичного дома встретила баронессу с распростёртыми руками. – Вы так неожиданно пропали, я уж хотела разыскивать с помощью полиции. Вдруг насильники, воры, времена ещё те. Потом вспомнила, ведь у вас нет документов. Полиция и носом не поведёт. – Баронессе прервала речь хозяйки - вы мне должны деньги, я беру расчёт. Работать в салоне больше не буду. – </w:t>
      </w:r>
    </w:p>
    <w:p>
      <w:pPr>
        <w:pStyle w:val="Normal"/>
        <w:rPr/>
      </w:pPr>
      <w:r>
        <w:rPr/>
        <w:t>- Отказываться от денег в вашем положении просто глупо. Кому вы нужны без именных бумаг? Нет, я ничего не понимаю. Вы нашли другое место? –</w:t>
      </w:r>
    </w:p>
    <w:p>
      <w:pPr>
        <w:pStyle w:val="Normal"/>
        <w:rPr/>
      </w:pPr>
      <w:r>
        <w:rPr/>
        <w:t xml:space="preserve">- Я не обязана отчитываться перед вами мадам. У меня нет времени. Пожалуйста, рассчитайтесь со мной. – </w:t>
      </w:r>
    </w:p>
    <w:p>
      <w:pPr>
        <w:pStyle w:val="Normal"/>
        <w:rPr/>
      </w:pPr>
      <w:r>
        <w:rPr/>
        <w:t>- Я вам ничего не должна – строго заявила хозяйка. – Что ж, пусть будет по-вашему. Я продолжу работу. Найдите мне клиента, который мне заплатит за услуги вдвое больше. –</w:t>
      </w:r>
    </w:p>
    <w:p>
      <w:pPr>
        <w:pStyle w:val="Normal"/>
        <w:rPr/>
      </w:pPr>
      <w:r>
        <w:rPr/>
        <w:t xml:space="preserve">- Помилуйте, кто же захочет платить такие деньги? Вы в своём уме? – </w:t>
      </w:r>
    </w:p>
    <w:p>
      <w:pPr>
        <w:pStyle w:val="Normal"/>
        <w:rPr/>
      </w:pPr>
      <w:r>
        <w:rPr/>
        <w:t>- Столько работаете с мужчинами, а их совсем не знаете. Вечером я зайду к клиенту. Ждите – бросила баронесса через плечо хозяйке. Мужчины словно сошли с ума, узнав требуемую сумму баронессой, каждый готов был доплатить ещё столько же. Хозяйка салона  на месяц вперёд брала от клиентов деньги, аккуратно складывая их в свой секретер. Вечером появилась Жанна. Опоив очередного влюблённого в неё клиента, она выкрала у него бумажник. Затем посетила секретер хозяйки. Отсчитав причитающиеся ей деньги, баронесса исчезла. Жанна рассчитала точно. Молодой влюблённый не стал поднимать шум из-за пропажи денег, выставляя себя на посмешище светского общества. Хозяйке престиж  своего заведения, так же показался дороже взятых баронессой денег. Хотя и запоздало, она всё же поняла, баронесса в любом случае её обойдёт. Такой смышленой нахалки она ещё не встречала на своём пути. Тем временем новоявленная баронесса Солье де Жермен сняла себе на окраине Лондона небольшой домик. Осенью богатые британцы устраивают охоту на лис. Баронесса познакомилась с богатым фермером, и тот её пригласил на лисью охоту. Зная, что английская аристократия выезжает на такие забавы, Жанна с удовольствием согласилась. Взяв несколько уроков верховой езды на ферме, баронесса отправилась знакомиться с природой. Охота оказалась удачной. Она познакомилась с молодым графом древнего рода. Увидев очаровательную всадницу граф потерял голову. Забыв о всяком этикете, он пригласил незнакомую пару присоединиться к своему кругу друзей, затем и к обеду на природе. Очарование французской баронессы в общении привело Жанну на пьедестал желанной мечты. Молодые люди буквально не своди с неё глаз. Каждый старался хоть чем-то услужить молодой даме. Дамы сопровождающих своих кавалеров были подавлены. Они с ненавистью смотрели на смеющуюся красотку. Присоединившийся к обществу отец молодого графа Оскальда отозвал сына в сторонку. – Кто эта дама? Он ведёт себя не подобающим образом. Она вульгарна. Я запрещаю тебе с ней встречаться – прошептал отец. –</w:t>
      </w:r>
    </w:p>
    <w:p>
      <w:pPr>
        <w:pStyle w:val="Normal"/>
        <w:rPr/>
      </w:pPr>
      <w:r>
        <w:rPr/>
        <w:t>- Это французская баронесса Солье де Жермен папа. Я люблю её. Ты не вправе запретить мне встречаться с ней. Она так мила. Я женюсь на ней. –</w:t>
      </w:r>
    </w:p>
    <w:p>
      <w:pPr>
        <w:pStyle w:val="Normal"/>
        <w:rPr/>
      </w:pPr>
      <w:r>
        <w:rPr/>
        <w:t>- Это просто возмутительно, это, у меня нет слов. Я лишу тебя наследства. –</w:t>
      </w:r>
    </w:p>
    <w:p>
      <w:pPr>
        <w:pStyle w:val="Normal"/>
        <w:rPr/>
      </w:pPr>
      <w:r>
        <w:rPr/>
        <w:t>- Отец, это ваше право. Передавайте своё наследство кому вы сочтёте нужным. –</w:t>
      </w:r>
    </w:p>
    <w:p>
      <w:pPr>
        <w:pStyle w:val="Normal"/>
        <w:rPr/>
      </w:pPr>
      <w:r>
        <w:rPr/>
        <w:t xml:space="preserve"> </w:t>
      </w:r>
      <w:r>
        <w:rPr/>
        <w:t>Размолвка между отцом и сыном осталась незаметной для окружающих. И только Жанна сумела уловить надвигающуюся грозу меж натянутых улыбок родных душ. – Оскальд, вы мне не равнодушны, но я не хочу вас ссорить с отцом. Когда ваши отношения наладятся, тогда я снова присоединюсь к вашей компании. Это не обсуждается – с улыбкой произнесла Жанна. Баронесса своё внимание переключила на старого графа. Она рассказала весёлую историю из своего детства. Затем перешла на природу и оружие. Граф менял своё мнение о баронессе с каждой минутой. Он стал рассказывать о былых охотах. Мадам Солье с удовольствием слушала его рассказ, восхищаясь умением графа в охоте. Бесконечные вопросы баронессы о лошадях, собаках, оружии, охоте только усиливали желание графа вести беседу. Графу были скучны все темы, кроме охоты, оружия, лошадей и собак. Все женщины обсуждали только наряды, баронесса же была словно с другого мира. Она запросто брала графа за локоть и вела того к понравившемуся ей месту. Её непосредственность подкупала. Оскальд злился и на баронессу и на отца. У него возникла ревность. - Вы не поверите сударыня, но я только что вас опасался, теперь же мне кажется, я вас ценю как никого другого. Вы идеал красоты и великолепия – уверял баронессу граф. – Предлагаю продолжить наше знакомство при свечах вот по этому адресу через три дня  – граф незаметно вложил в перчатку мадам Солье записку. – Я попробую принять ваше предложение граф, но не обещаю. Мужчинам надо только одно, позабавятся и бросают женщину. Я же хочу серьёзных отношений. К тому же вы не представляете себе, насколько я дорогая и избалованная. –</w:t>
      </w:r>
    </w:p>
    <w:p>
      <w:pPr>
        <w:pStyle w:val="Normal"/>
        <w:rPr/>
      </w:pPr>
      <w:r>
        <w:rPr/>
        <w:t xml:space="preserve">- Мы об этом с вами обязательно поговорим, обещаю вам. Умоляю, не отказывайте холостяку в надежде. Я ведь чертовски богат. – Время охоты пробежало незаметно. Жанна приняла предложение графа о встрече. Однако то, что случилось там, она предпочла бы не вспоминать. Друг Оскольда случайно увидел графа входящего в незнакомый дом, а через минуту в он увидел вошедшую в этот дом и баронессу Солье. Об этой встрече он рассказал Оскольду. Молодой граф установил за отцом слежку. На втором свидании отца с баронессой Оскальд неожиданно ввалился в комнату. Сын и отец затеяли ссору, которая перешла в драку. Старый граф вытащил кинжал, Оскальд нажал на курок пистолета. Осознав последствия трагедии, молодой граф пустил себе пулю в висок. Так баронесса Солье де Жермен оказалась в полиции в качестве свидетеля. Попытка женить на себе богатого графа сорвалась. Жанна случайно знакомится с сыном банкира в банке в котором хранила деньги. Вскоре от него узнаёт об охране банка. Находит на площади сообщников, и те грабят банк. Сообщники исчезают с деньгами, оставив баронессу с носом. Обдумав, что делать дальше, Жанна решила познакомиться на ипподроме с богатым заводчиком лошадей бароном Леоном. Знакомство состоялось. Затея баронессы Солье удалась. В тот же вечер, по дороге к  дому Жанны на богатого заводчика напали грабители. В борьбе новый любовник ранил одного из нападавших, но и сам получил смертельную рану. Утром по дороге в лавку, Жанна увидела труп барона Леона, полицейских осматривающих место преступления. Возвращаясь, домой, к Жанне пришли мысли о смысле жизни. -  Я приношу людям одни несчастья. Все кто встречаются со мной, плохо кончают. Зачем же я живу? Почему я приношу несчастья? – задавала она себе вопросы. В дверь дома постучал полицейский. - Мадам, вам необходимо сегодня прибыть в полицейский участок и дать показания. Ведь вы были знакомы с убитым. Не так ли? - </w:t>
      </w:r>
    </w:p>
    <w:p>
      <w:pPr>
        <w:pStyle w:val="Normal"/>
        <w:rPr/>
      </w:pPr>
      <w:r>
        <w:rPr/>
        <w:t xml:space="preserve">- Хорошо, я зайду к вам в участок, как только приведу себя в порядок – пообещала баронесса. - Ну вот, из подозреваемой я вскоре превращусь в сообщницу грабителей. После случая с банкиром, старым графом и его сыном никто не поверит в мою невиновность. Снова тюрьма, снова грязь унижения и пытки. Я этого не выдержу – пронеслись мысли в голове. Что делать? Что делать? Задавала себе вопрос Жанна. Она не находила ответа. Выпив бутылку вина, ответ вдруг пришёл сам по себе. – Смерть. Смерть прекратит все мои беды и несчастья. Она избавит меня от мучений. Я была, и меня нет. Это же так просто. Раз и нет, раз и нет – повторяла она, осматривая рассеянным взглядом комнату. Жанна переоделась и пошла в сторону собора Парижской Богоматери. За ней незаметно следил человек из полицейского участка. Войдя в собор, она направилась по лестнице на верхние этажи. Вскоре она оказалась на самом высоком месте. – Стойте, что вы делаете? Отойдите от края, вы же упадёте – услышала Жанна голос ищейки. </w:t>
      </w:r>
    </w:p>
    <w:p>
      <w:pPr>
        <w:pStyle w:val="Normal"/>
        <w:rPr/>
      </w:pPr>
      <w:r>
        <w:rPr/>
        <w:t>- Я мечтала в детстве хотя бы раз взлететь и ощутить полёт птицы. Свободный полёт, разве это не чудо? А вам этого хотелось? –</w:t>
      </w:r>
    </w:p>
    <w:p>
      <w:pPr>
        <w:pStyle w:val="Normal"/>
        <w:rPr/>
      </w:pPr>
      <w:r>
        <w:rPr/>
        <w:t xml:space="preserve">-Мадам, поговорим об этом позже. Давайте прекратим эту комедию. У вас всё впереди, вы молоды и красивы. Игры со смертью далеко не забава уж поверте, к тому же в полиции на вас только одни подозрения, прямых улик нет. - </w:t>
      </w:r>
    </w:p>
    <w:p>
      <w:pPr>
        <w:pStyle w:val="Normal"/>
        <w:rPr/>
      </w:pPr>
      <w:r>
        <w:rPr/>
        <w:t>- Сударь, вы прекрасно знаете, как они легко создаются. Мы живём в этом гнусном мире, но зачем? Для чего?  -</w:t>
      </w:r>
    </w:p>
    <w:p>
      <w:pPr>
        <w:pStyle w:val="Normal"/>
        <w:rPr/>
      </w:pPr>
      <w:r>
        <w:rPr/>
        <w:t xml:space="preserve">- Нам не дано этого знать. Только богу всё известно. - </w:t>
      </w:r>
    </w:p>
    <w:p>
      <w:pPr>
        <w:pStyle w:val="Normal"/>
        <w:rPr/>
      </w:pPr>
      <w:r>
        <w:rPr/>
        <w:t xml:space="preserve">- Если бог всё знает, почему же у нас жизнь такая гадкая?  Чего же он нас не поправит? Чего не изменит нашу жизнь в лучшую сторону? То, то. Прощайте сударь, передайте господам полицейским, я не виновна в смерти господина Леона. Не виновата. - Жанна сделала шаг и полетела.      </w:t>
      </w:r>
    </w:p>
    <w:p>
      <w:pPr>
        <w:pStyle w:val="Normal"/>
        <w:rPr/>
      </w:pPr>
      <w:r>
        <w:rPr/>
        <w:t xml:space="preserve">Граф Калиостро вернувшись в Италию, церковной инквизицией был приговорён к пожизненному заключению. Он умер в тюрьме. Его красавицу жену Лоренцо, церковь приговорила к пожизненному проживанию в монастыре. Казалось, дорогая игрушка мстила своим палачам за то, что те посмели её изуродовать. Я и сам, не знаю, была ли эта история в жизни или всё это выдумано автором. Решать вам. Знаю одно, дорогая безделушка, может сыграть с любым человеком злую шутку. И это уже не выдумка. </w:t>
      </w:r>
    </w:p>
    <w:p>
      <w:pPr>
        <w:pStyle w:val="Normal"/>
        <w:rPr/>
      </w:pPr>
      <w:r>
        <w:rPr/>
      </w:r>
    </w:p>
    <w:p>
      <w:pPr>
        <w:pStyle w:val="Normal"/>
        <w:rPr/>
      </w:pPr>
      <w:r>
        <w:rPr/>
        <w:t xml:space="preserve">                      </w:t>
      </w:r>
    </w:p>
    <w:p>
      <w:pPr>
        <w:pStyle w:val="Normal"/>
        <w:rPr/>
      </w:pPr>
      <w:r>
        <w:rPr/>
      </w:r>
    </w:p>
    <w:p>
      <w:pPr>
        <w:pStyle w:val="Normal"/>
        <w:ind w:left="2124" w:firstLine="708"/>
        <w:rPr/>
      </w:pPr>
      <w:r>
        <w:rPr/>
        <w:t>МАЛЬЧИКИ  ПРИНЦЫ.</w:t>
      </w:r>
    </w:p>
    <w:p>
      <w:pPr>
        <w:pStyle w:val="Normal"/>
        <w:rPr/>
      </w:pPr>
      <w:r>
        <w:rPr/>
      </w:r>
    </w:p>
    <w:p>
      <w:pPr>
        <w:pStyle w:val="Normal"/>
        <w:rPr/>
      </w:pPr>
      <w:r>
        <w:rPr/>
        <w:t xml:space="preserve">Вот уже почти тридцать лет шла открытая вражда между династией Йорков и Ланкастеров. Король Эдуард четвёртый не раз объявлял своих предшественников на троне деспотами, узурпаторами, захватчиками трона, ведь они были из династии Ланкастеров. Почти тридцать лет шла война между двумя розами, которые были нарисованы и вышиты на знамёнах и гербах властителей вассалов. Прекрасная белая и красная роза несли народу Британии войну. Брат короля Эдуарда сэр Ричард, не раз доказывал своему королю преданность в бою с Ланкастерами, у которых эмблемой и символом власти служила алая роза.  Вот и сейчас зайдя к больному королю Эдуарду, он докладывал о своих победах на полях сражения.  У постели больного находилась жена короля Елизавета и два королевских сына и две дочери. Старшему сыну короля Эдуарду шёл 12 год, а младшему Ричарду 9 лет. Король в свои сорок лет неожиданно заболел. Доктора не могли установить причину болезни. Знать, перешёптываясь по углам Тауэра со страхом намекая, друг другу на отравление монарха. – Брат Ричард, и вы мои верные друзья, мои верные войны. Я подписал бумагу, в которой утверждаю перед нашим всемогущим богом, что после моей смерти Британский трон по законному праву перейдёт к моему старшему сыну Эдуарду. Тебя Ричард я назначаю регентом принцу Уэльскому до исполнения его совершеннолетия – хриплым голосом говорил король. Его слова с трудом долетали до созванных гостей двора. Знать и вельможи иногда тихо шептались между собой, отмечая резкие перемены в здоровье своего короля.– Всем преклонить колена и дать клятву в исполнении моего повеления – грудным голосом велел Эдуард, привставая с постели. Все прибывшие на аудиенцию опустились перед королём на колени принося свою клятву на верность Эдуарду. – Весна, уже зеленеет трава, всё тянется к жизни, а я умираю. Видно пришло время моей душе встретиться с всевышним – прохрипел король и упал на подушки заливаясь потом. Герцог Ричард, брат короля положил вод голову слабеющему королю Эдуарду подушку. Король одобрительно кивнул головой. Священник тихо читал молитву. Король подал знак слабеющей рукой, и знать вышла из его комнаты. – Отныне Ричард на тебе королевство. Защити наш род и корону. После моей смерти Ланкастеры могут вновь претендовать на трон. Береги мою семью. Ты теперь им опора – говорил умирающий король своему брату при всей своей семье стоящей у постели. В начале апреля 1483 года король Эдуард скончался. Похороны короля были пышными и быстрыми. Королева с детьми покинула Тауэр, отъехав проживать в свой замок, который находился в нескольких десятков вёрст от Лондона.   </w:t>
      </w:r>
    </w:p>
    <w:p>
      <w:pPr>
        <w:pStyle w:val="Normal"/>
        <w:rPr/>
      </w:pPr>
      <w:r>
        <w:rPr/>
        <w:t xml:space="preserve">Герцог Глостерский сэр Ричард срочно вызвал к себе в Тауэр  Кембриджского богослова Шея. Пригласив священника поближе к камину и отослав из зала слуг, регент без предисловий и намёков сказал – как видите святой отец все мы ходим под богом, все мы смертны и каждый из нас может умереть в любое время угодное всевышнему отцу нашему. Король умер, его место займёт ребёнок. При той войне, которая идёт сейчас это, по крайней мере, опасно, если не преступно. Я понимаю, мой брат был болен в беспамятстве, ему можно простить то завещание, которое он оставил. Но нам, людям со здравым умом надо срочно исправлять данное положение. Что скажете? – Священник прекрасно понимал всё, что было сказано ему за закрытой дверью одной из комнат Тауэра. Он понял, что его жизнь весит буквально на волоске. В любую минуту Ричард может его убить, если он не поддержит его сейчас же. Господи, мои убийцы уже ждут меня за дверью, лихорадочно думал он. – Что тут скажешь, вы правы как всегда милорд. Но дело трудное и щекотливое – заявил священник. На лице Ричарда появился суровый и угрожающий взгляд. – Я, конечно же, непременно что нибудь придумаю, зацепка должна тут быть – заверил священник. – Извини меня Шей, но то, что я сказал тебе, является тайной. Без ответа ты отсюда не выйдешь, а если и выйдешь, то только с высокой должностью. А может быть вовсе не суждено тебе отсюда выйти. Надеюсь, положение вещей тебе понятно – прошептал Ричард. – Ваш брат герцог Эдуард, кажется, женился на Елизавете Вудвилл будучи обручённым с другой, а это грех перед церковью и богом – еле слышно пролепетал святой отец. – Так-так, ход твоих мыслей улавливаю, молодец. Сто золотых заработал – обрадовался Ричард. Шей осмелел и повысил твёрдость голоса, продолжил. - Следовательно, его брак можно, нет, нужно поставить под сомнение в законности. Если брак будет признан незаконным, то и дети короля Эдуарда в не закона. На трон они не имеют права входить. Это, пожалуй, единственная зацепка, которую можно использовать в передаче трона законному наследнику, то есть вам герцог – выпалил со страхом священник. – Я знал, что только ты хитрая лиса можешь мне помочь, и я в тебе не ошибся. Ай да отец, ты же мой спаситель. Приму корону награжу всем, чем пожелаешь – оживился герцог. Его перебил Шей. – Игра мой Герцог опасная, и может стоить мне головы. Вам к стати тоже. Действовать нужно быстро и скоро. Вы мне дадите золота на подкуп знати, священства, которые пойдут за вами, по крайней мере, будут молчать.  Я выступлю в соборе с проповедью о том, чтобы посеять сомнение  в душах прихожан о законности Елизаветы в наследовании короны её детьми. Уверяю вас, золото сделает своё дело. Мы наберём достаточно сторонников и крикунов, выдвигающих к вам требование за рассмотрение законности брака короля Эдуарда. Объявленную коронацию мальчишки надо перенести с 4 мая на более поздний срок. Ну, скажем на середину или конец июня. Дополнительные вливания золота, различные назначения знати на посты сделают вас герцог королём. Конечно же, вы должны отказываться от короны не раз и не два. Но ведь законных наследников у короны кроме вас не будет. Выход для вас будет один. Принять корону с тяжёлым сердцем – рассуждал Швей, при этом Ричард в знак согласия молча кивал головой. – А Елизавета нам не помешает? – спросил регент. – А что Елизавета, её пока сюда не пускать. Мальчишку любым путём захватить по пути в Лондон. Он ведь на коронацию будет ехать. Узнав о захвате сына, королева сама в Лондон не захочет ехать - продолжил выкладывать свой план Шей. Ричард вытащил со стола два больших мешочка с золотыми монетами. – Это моим сторонникам. Завтра получишь ещё столько же. Я дам ещё больше, если поддержат меня. Мои сторонники могут рассчитывать на моё покровительство полностью. Тех же, кто станет мне мешать, приберёт к себе сатана. Так и передай им. Моё слово твёрдое, шутить не стану – герцог вынул из ножен шпагу и ударил ей по столу. Шей заверил герцога в хорошем исходе дела и вышел из Тауэра. С него лил пот, несмотря, что на улице стояла прохлада. Этому лишить человека жизни ничего не стоит. Надо потрудиться на грех, чтобы остаться в живых думал священник, ступая по мостовой в сопровождении мушкетёров по направлению собора святого Павла. Из тёмного переулка на них неожиданно вышли грабители. Четверо мушкетёров против семерых людей в масках. – Жизнь или кошелёк – заявил один из нападавших. Вытащив шпаги, гвардейцы мушкетёры посоветовали грабителям убираться с дороги. В ответ они услышали смех. Грабители вновь повторили своё требование. Солдаты охраны вновь посоветовали убираться с дороги. – Ну, нет, так нет, сами напросились – сказал большой верзила и бросился в бой. Через несколько минут трое грабителей получили ранения, двое мушкетёров тоже. Пользуясь тем, что грабители заняты мушкетёрами, священник тихонько проскользнул в переулок. Сняв ботинки, чтобы не было стука он бросился бежать подальше от дерущихся. Под накидкой рясы через шею верёвкой были спрятаны мешки с монетами. Поддерживая их, Шей бежал к собору, унося с собой золото для подкупа. </w:t>
      </w:r>
    </w:p>
    <w:p>
      <w:pPr>
        <w:pStyle w:val="Normal"/>
        <w:rPr/>
      </w:pPr>
      <w:r>
        <w:rPr/>
        <w:t>Юный принц Эдуард Уэльский в сопровождении преданных слуг и придворных двигался с охраной в Лондон, предвкушая скорую коронацию. Он не подозревал, что в лесу на дороге его поджидала засада, посланная его дядей Ричардом. Отряд возглавлял сэр Джеймс Тайрелл. У принца сопровождение было из двадцати всадников. В отряде Джеймса около ста всадников. Никто не мог даже предположить  о таком коварстве регента, родного дяди. – Стой, крикнул в сторону двигающегося кортежа Джеймс. Принц Уэльский наследник короля переходит под охрану герцога Глостерского. Кто посмеет воспрепятствовать этому, будет арестован – заверил капитан королевских мушкетёров. – Это неслыханный разбой – закричал в ответ капитану дядя принца по материнской линии. – Я прикажу охране принца вступить с вами в бой – грозил он. – Не надо ни какого боя, вы, что не видите, это же дядины мушкетёры, а не разбойники. Хотят сопровождать, пусть сопровождают. Я рад, что герцог уделил мне внимание – спокойно сказал юный король. Но дядя принца дал старшему стражнику знак напасть на отряд Джеймса. Произошло короткое столкновение, которое закончилось тремя убитыми и десятком раненых мушкетёров. Только вмешательство самого принца позволило прекратить дальнейшее кровопролитие. Дядю, как старшего эскорта давшего приказ о нападении Джеймс арестовал. Но последний успел, отдал приказ своему солдату, чтобы тот сообщил королеве о нападении на принца. Сопротивляться большинству было бессмысленно. Принц прибыл в Тауэр в окружении мушкетёров герцога Ричарда, своего регента. Он был явно испуган происшедшим событием. Регент встретил принца со всеми почестями. Он принёс извинение принцу за своевольные действия своего капитана и заверил его, что накажет Тайрелла строжайшим образом. – Тебе не чего бояться в замке ты под моей защитой. Пройдёт всего лишь несколько дней, и ты король мой мальчик. Ты будешь достойным королём, сменив на троне своего отца. Я заставлю всех наших врагов, подчиниться тебе. Отныне твоё слово закон для всех. Приказывай, я повинуюсь – с поклоном говорил дядя регент. – Мне ничего не нужно. Я хочу видеть свою матушку и брата. Вот и всё – робко произнёс принц. – Я распоряжусь немедленно послать за ними карету с охраной, заверил сэр Ричард. – Вот величество ваши слуги – обвёл рукой четверых служанок и троих слуг мужчин герцог. Слуги поклонились. – Прошу ваше величество в комнату, обед готов. После обеда можно поиграть в саде. Там есть чудные места – сказала одна из служанок. – Да, да, конечно же, займитесь своим королём, а мне ваше величество, если позволите надо идти готовить вашу коронацию. Дел невпроворот – обратился герцог к принцу. – Вы дядя занимайтесь тем, чем вам угодно, я постараюсь не мешать государственным делам. Ой, мой пони – воскликнул принц и бросился навстречу маленькой лошади, которую вёл под узды слуга. Регент поклонился будущему королю и пошёл в зал Тауэра. Его уже целый час ждал Шей. – Как наши дела? – спросил герцог священника. – Всё идёт хорошо. У нас противников нет. Послезавтра я выступаю с проповедью в соборе. Я со святыми отцами принесу вам письмо о незаконности брака Эдуарда. Вы покричите, попугаете нас, но бумагу к рассмотрению возьмёте. Прочитав её народу, объявите о переносе коронации. Поручите Кембриджским богословам провести за это время проверку предъявленного вам вопроса. Да, совсем забыл. У нас есть и второй наследник, брат Эдуарда Ричард. Его надо заполучить срочно в Тауэр. Убедите Елизавету отослать его к старшему брату. Повод – коронация, мол, Эдуарду одному скучно. Если заполучим второго братца, то все карты Елизаветы будут на нашей стороне. Их останется только тихо побить и на этом дело будет окончено – сказал священник, усмехнувшись в рясу, теребя на животе крест. – Что ж, я попробую – ответил герцог. – Нет уж, не попробую, а сделаю, оставлять себе такую опасность может только глупый человек. Елизавете пошлите человека, которому она полностью доверяет. Пусть принц напишет матери о том, как его приняли, как его почитают. Как исполняют его желания. О том, что вы день и ночь заняты приготовлением к коронации принца. Мне, что вас учить? – недовольно заявил Шей. – В королевстве люди всегда считали и считают самыми опасными для себя королей.  Наивные. Самые опасные в королевстве, увы, священники. Ибо в их головах такие планы, такие мысли, что ни какому даже самому умному королю их не постичь – развёл руками герцог. – Займусь этим вопросом сейчас же и самым тщательным образом. Приложу все силы, чтобы второй мой племянник был у меня в руках – заверил священника Ричард. Королеве был отослан надёжный человек, с письмами от герцога и принца. Прошедшее на дороге вельможа объяснил, как недоразумение. – В лёгкой стычке никто не пострадал и не мог пострадать ваше величество. Как можно. Герцог лично послал мушкетёров для встречи и сопровождения своего короля. Всё готово к коронации принца – заверял Елизавету её бывший преданный вельможа. Королева не знала, кому верить, своему мушкетёру или вельможе и письму от сына.  Дорогие подарки от герцога склонили чашу весов на сторону вельможи. Она собрала младшего сына в дорогу. Лёгкая тревога за сыновей не покидала мать, но ведь герцог был королю самый преданный слуга. О троне он и не помышлял. Я и впрямь переутомилась. Ну, что может сделать герцог моим детям? Не убьёт же он детей, в конце концов. Двор ещё на моей стороне. Думала королева, давая своё согласие на отъезд в Лондон младшего сына.  – Хорошо, пусть едит с вами малыш Ричард. Я в Лондон приеду третьего мая. Четвёртого у старшего сына коронация. Я обязана быть рядом с ним – говорила она вельможе. – Ваше величество не беспокойтесь, всё будет в порядке. Я лично прослежу за Ричардом и Эдуардом. Хотя и без меня там будет, кому смотреть за вашими детьми. Непременно будем ждать вашего приезда.  Герцог старается, сами увидите. День и ночь в заботах. Обязательно приезжаете на коронацию Эдуарда. Сэр Ричард готовит на коронацию принца великолепнейший бал, а уж гостей созвано на коронацию, даже не сосчитать  – заверял в поклонах вельможа королеву. На следующий день братья принцы встретились в лондонском замке. Встреча была тёплой и радостной. Братья делились новостями и играли с собаками. Катались на своих пони. Тем временем герцог отослал священнику Шей послание о прибытии в Тауэр второго принца. Читая  проповедь, священник Шей обратился с такой речью – Братья и сёстры, нас хотят обмануть и нарушить закон в наследии короны. Королева вдова Елизавета не законная жена нашему почившему королю. Эдуард обязан был жениться на той деве, с которой он был обручён. Король Эдуард нарушил божью заповедь и церковный обычай. Он женился на другой. Сыновья Елизаветы не могут по божьему закону носить корону и сидеть на королевском троне. Вот обращение к герцогу – священник показал написанную бумагу. – Пусть сэр Ричард даст поручение церкви и вельможам, чтобы установить законность возложения короны на голову незаконно рождённого сына – кричал Шей толпе. Многие кто прибыл на эту проповедь, уже получили свои золотые, а потому толпа с энтузиазмом приветствовала обращение к Ричарду. – Я вас призываю пойти к замку и вручить наше требование герцогу сэру Ричарду. Народ должен получить законного короля – продолжал своё обращение священник. Толпа с криками давай закон, Ричарда на трон, долой мальчишку. Двинулась в сторону Тауэра. К ней примыкали различные зеваки с улицы, которые желали увидеть новое развлечение, представление, где можно было поучаствовать и  покричать. Герцогу доложили, что у ворот замка собрался народ и требует его выйти к нему. – Что им нужно? – спросил герцог у стражника ворот. – Они ваша светлость орут такое, что передать их слова я не осмелюсь – развёл руками мушкетёр. – Вы солдат или баба? Говорите, что происходит – настаивал герцог, зная, что в саду находится и принц Эдуард. Мушкетёр покашлял в кулак. – Они орут и требуют закона. Говорят, что принц Эдуард не может быть их королём. Королева Елизавета не законная жена и её дети не могут занимать Британский трон. Извините ваше величество, но они такое кричат. Даже тут слышно – тихо оправдывался мушкетёр. – Что? Бунт? Да как они смеют? Да я их в цепи. Бунтовщиков на виселицы. Они, что, думают, у меня не хватит верёвки или столбов – закричал Ричард. Эдуард снова испугался. Дядя я вас прошу, не применяйте силу. Не надо ни кого вешать и заковывать в цепи. Это недоразумение. Вы им объясните и отпустите по домам – дрожащим голосом обратился Эдуард к Ричарду. – Ваше величество, для меня ваше слово закон. Я угомоню чернь. Не беспокойтесь – в поклоне принцу сказал он. Взяв с собою лишь охранявших мушкетёров ворота, Ричард вышел на встречу шумевшей толпе. – Я слушаю вас мой народ. Что вы хотите? – обратился герцог к негодующей толпе. Шей поднял руку успокаивая буйных. – Наше требование простое. Мы требуем закона. По закону Елизавета не может быть признана королевой, а значить её сыновья не могут быть нашими королями – громко заявил Шей. – Вот прошение народа. Народ просит закона и защиты. По закону нашим королём может стать лишь один человек. Ты герцог. – Шей свёрнутой в трубочку бумагой показал на Ричарда. Второй священник, взяв у Шейя бумагу, протянул её к герцогу. Ричард, не читая, скомкал исписанный листок с печатью церкви в кулак и бросил его в лицо священнику. – Вот наш закон, это наше правосудие. Без объяснения и рассмотрения нам бросают наши законные требования в лицо – закричал Шей обратившись к толпе. Раздались крики. – Хотим Закона. Корону Ричарду. Принцев вон из замка короля. Трон герцогу.  Герцог Ричард наш король. Королевскую власть, Ричарду смелому – орала собравшиеся толпа. Мушкетёры вынули шпаги и протянули их острие, вперёд сдерживая напор толпы.  Ричард отступил за ворота, и ворота закрылись. Толпа орала и давила на ворота. Некоторые смельчаки призывали идти на штурм и входить в замок без приглашения. Многие надеялись в таком случае на то, что можно будет из замка, что нибудь прихватить с собой. – Чего они орут так? – спросил Эдуард снова Ричарда. – Хотят, чтобы я взял их кусок дрянной бумаги. Видишь ли, я должен рассмотреть их какие-то требования о законе. Чушь. Ваше величество, разрешите, я разгоню весь этот сброд – обратился к Эдуарду дядя. – Бить народ перед коронацией, они же мне этого не простят. Они сорвут мою коронацию. Дядя я вас умоляю, возьмите вы их прошение. Пусть они успокоятся, просил принц. – Ну, хорошо, вы даёте мне приказ мой король, я его исполню. Хотя я бы на вашем месте высек всех этих бунтовщиков розгами. То же, мне, законники. Законного короля не признавать. Не давать ему трона и короны. Нет, я всё-таки их выпорю – вспылил Ричард. – Дядя, вы дали мне слово – отчаянно и просящее обратился принц. – Ваша воля мой государь. Исполню, чего повелеваете. – Ричард, склонил голову. Он вышел к толпе и протянул руку. – Давайте бумагу, ваше требование будет рассмотрено. Спасибо всем вам за оказанную честь и доверие, но вы же знаете, что наш король Британский трон завещал своему сыну. Я ничего не могу сделать. Я не могу нарушить завещание короля – сказал Ричард. Толпа кричала его имя. – Ричард, Ричард, Ричард – герцог полонился и снова ушёл за ворота.  Покричав ещё немного, собравшиеся разошлись. Через потайной вход в комнату Ричарда вошёл Шей. – Ну, как вам сир спектакль? – спросил он у Ричарда. – Совсем не плохо. Если бы я не знал, что это маскарад, я бы сам в этот бред поверил. Уж очень сильно они орали – усмехнулся герцог. Он хотел сказать что-то ещё, но его прервал Шей – Теперь о главном. Птенцы в клетке. Они от нас уже никуда не упорхнут. Осталось заманить в клетку к птенцам старую ворону и можно навсегда закрыть дверцу последней точкой. Завтра объявите о переносе коронации принца. Нужно золото для подкупа наших друзей. Раздавайте знати мелкие привилегии, ставьте на должности и важные посты своих людей. Дарите им подарки. Они это любят.  Министру пообещайте пожизненный пост. Пусть он подбирает себе надёжных людей. Церковь и святых отцов я возьму на себя. До предстоящей коронации вы должны двор привлечь на сою сторону. Вельможи должны забыть принца. К нему никого не допускать. В день повторной коронации я приведу к воротам дворца ещё больше людей. Вы же сир, надеюсь, присоедините к ней вельмож, знать и своих мушкетёров. Лондон должен знать, что народ не желает видеть на троне принца Эдуарда. Не упустите старую ведьму – сказал священник, беря из руки герцога протянутый ему бокал вина. Оба заговорщика засмеялись. В комнату вошла фрейлин королевы. – Ваше высочество, Эдуард желает видеть мать – сказала она. – Мы тоже этого хотим. Передайте принцу, что за королевой уже послана карета – ответил Герцог. Девушка сделала реверанс и вышла из комнаты. Подойдя к принцу в саду, она прошептала – Вы и ваша матушка в опасности. Ричард плетёт заговор. Я только что видела заговорщиков вместе. Святоша, который орал у ворот с толпой пьёт вино с Ричардом. Герцог раздаривает земли и делает знати подарки. Я еду к королеве предупредить её об опасности. Ей нельзя появляться в Лондоне. Тауэр станет для неё и вас могилой. Крепитесь, мой король и не подавайте виду, что вы знаете о заговоре. Уверена, что королева вытащит вас отсюда в ближайшие дни. Брату своему младшему, принцу Йоркскому ни слова о заговоре. Он может проговориться –</w:t>
      </w:r>
    </w:p>
    <w:p>
      <w:pPr>
        <w:pStyle w:val="Normal"/>
        <w:rPr/>
      </w:pPr>
      <w:r>
        <w:rPr/>
        <w:t xml:space="preserve">- Я всё понял сударыня. Спасибо за помощь. Матушка вас не забудет. Да и я, если конечно стану королём – тихо прошептал в ответ Эдуард. – Ваше величество, обязательно будите нашим королём. Вы же законный король. Вы и только вы по закону можете принять корону Британии. Герцог побоится вас удерживать от матери. Королева соберёт союзников и двинет войска на Тауэр. Ричарду долго не усидеть здесь. Ждите вестей – тихо прошептала фрейлин Луиза и быстро ушла. Перед самым закрытием ворот королевского замка Тауэр вышли трое крестьян. Стража, не обратила на тройку ни какого внимания. Караул за целый день устал и ждал смены, чтобы отдохнуть. В лесу мнимые крестьяне надели свои одежды. Они предстали в облике двух мушкетёров и девушки фрейлин Луизы. – Где лошади? – спросила она у спутников. – В овраге ждут – ответил один из гвардейцев. – Сев на спрятанных лошадей, они скрылись в наступающей ночи. Дорога шла вдоль леса. Взошедшая полная луна освещала дорогу. Отдохнувшие за день кони легко и резво несли своих всадников к ближайшему аббатству, где находилась королева. Глубокой ночью всё аббатство поднял лай собак. В ворота громко стучали неизвестные. Узнав фрейлин Луизу, аббат приказал открыть ворота. Всадники ввели лошадей во двор. – Срочно поднимайте королеву. Ей и её сыновьям грозит большая опасность. Заговор. Измена – громко говорила Луиза священнику. Перекрестившись несколько раз со словами - спаси нас божья матерь, помоги нам великий боже за грехи наши тяжкие - аббат бросился к покоям королевы. Стража разбудила Елизавету. Королева вышла из комнаты. Она не понимала, что происходит. – В чём дело? Луиза? Ты? – вглядываясь с удивлением и узнавая фрейлин, озадаченно проговорила королева. – Ваше величество, в замке заговор, измена. Сэр Ричард готовит трон для себя. Он устроил с священником Шей заговор против вас и ваших детей. Толпа у ворот замка требовала на трон посадить герцога Ричарда. Вас и ваших детей гнать из Тауэра. Ричард принял прошение толпы о признании вашего брака с королём Эдуардом незаконным. Я лично видела, как ваш лютый враг и предатель священник Шей встречался тайно в замке с Ричардом и пил с ним вино. Коронацию перенесли на июнь. За это время Ричард подкупит и запугает всю знать королевского двора. Он смещает с постов преданных вам людей и ставит на эти должности своих людей. Он раздаёт ваши земли госпожа. Почти половина вельмож на его стороне. Многие гвардейцы мушкетёры тоже, ведь он подкинул им хорошую подачку. Всем повысил жалование. Боюсь за оставшееся время до второй коронации под его напором и остальные, перейдут на его сторону – быстро щебетала Луиза. – Это, что шутка такая? – спросила Елизавета, понимая, что фрейлин не вовсе шутит. Королеве нужны были несколько секунд, чтобы проанализировать ситуацию и найти выход. Королева потёрла ладонями рук щёки и голову.  – Значит, деточка ты говоришь заговор, предательство. Ричард предал нас. Сам намеревается править. А я уж утром намеревалась ехать в Лондон. Вот и попалась бы как курица в щи. Тауэр для меня опасен. Ехать туда сейчас глупо и безрассудно. Никто меня там не ждёт, и мало найдётся смельчаков защитить меня. Мои сыновья будут жить, пока я жива – вслух рассуждала королева. – Луиза, ты никуда не высовывайся, служи Ричарду и следи за ним. Всё, что сочтёшь необходимым, передавай, как вас звать молодой человек? – обратилась королева к прибывшему мушкетёру. – Дин, моя королева – ответил он. – Славно вот этому славному юноше. А вы мой всё полученные от Луизы сведения, пожалуйста, передавайте моему садовнику. Так вас никто ни заметит. Встреча двух влюблённых и всё. Не будет же Луиза встречаться со старым садовником. Это привлечёт излишнее внимание. Я напишу бумагу, и ты передашь его лично в руки Ричарду. Скажешь, что тебе его дал незнакомец от меня на площади базара. Я потребую возвращение мне моих сыновей. В случаи неподчинения, я объявляю Ричарду войну – сквозь зубы произнесла последние слова королева. Она быстро написала несколько предложений на бумаге. Свернув бумагу в круг кольца, королева запечатала её сургучом и поставила на плавленом сургуче печать. - Немедленно возвращайтесь в замок. Ваше отсутствие не должны заметить – велела она, отдавая Луизе грамоту. – Я всё исполню моя королева – заверила фрейлин Елизавету. – Я в вас не сомневаюсь. - А вы мой друг, если сможете, соберите всех мушкетёров, кто ещё предан мне и когда сочтёте нужным, переходите с ними на нашу сторону. Я назначу вас командиром всех тех, кого вы с собой приведёте. Приведёте полк, будите командовать полком – обратилась королева к другому мушкетёру. – Я ваше величество жизнь отдам за вас – ответил гвардеец. – Что ж с богом мои верные друзья. Я сумею отблагодарить за преданность - произнесла королева уходящим вслед ночным посетителям. Прибывшие люди из замка покинули аббатство. Они гнали сменённых лошадей по знакомой дороге в Лондон. В открывшиеся с утра ворота Тауэра вошли трое знакомых нам крестьян. В полдень Луиза пошла на городскую площадь. Там она купила веер и золотое кольцо. </w:t>
      </w:r>
    </w:p>
    <w:p>
      <w:pPr>
        <w:pStyle w:val="Normal"/>
        <w:rPr/>
      </w:pPr>
      <w:r>
        <w:rPr/>
        <w:t xml:space="preserve">После прогулки по площади Луиза зашла в тронный зал к Ричарду. – Ваше высочество разрешите войти к вам – спросила девушка. Луиза боялась навлечь на себя гнев герцога за то, что она сейчас сделает, но у неё другого выхода не было. – Наша красавица, прелестная фрейлин. Входите, входите Луиза. Вы всегда ослепительно хороши. Как вам это удаётся? – проявил флирт к девушке Герцог. – Рано встаю, умываюсь холодной водой, не ем сладости, ем фрукты и овощи, вот и весь мой секрет – ответила Луиза, хотя после ночи в седле выглядеть хорошо было очень сложно. – Не знаю, как вам сказать, но вот мне передал какой то мушкетёр бумагу от королевы. Велел передать вам лично в руки. Пригрозил, если я этого не сделаю, он меня найдёт и убьёт – вытаскивая из-под полы платья в трубочку свёрнутую грамоту. Ричард сразу узнал печать королевы.  Его улыбка мгновенно слетела с лица. Вот так запросто Елизавета узнала всё о заговоре, подумал он. – Это серьёзно. Давайте послание, вы свободны. Постойте, а где вы получили эту бумагу? –спросил герцог. – На площади, я купила этот веер и кольцо – Луиза показала купленные вещи. – Уже шла в замок навстречу мне гвардеец. Вот он мне и дал – ответила фрейлин. – Хорошо идите, Да, если узнаете передавшего вам бумагу мушкетёра, немедленно сообщите мне – велел он. – Непременно сир, но я его ни разу среди гвардейцев не встречала. Довольно неприятный тип. У него ещё акцент французский – соврала Луиза. – Действительно, такого у нас нет – задумчиво ответил Ричард. Он и не надеялся найти этого мушкетёра. Герцог проверял Луизу. Прочитав послание королевы, герцог понял, что заговор раскрыт. Елизавета в Тауэр не приедет и нужно готовиться к войне. Что ж, посмотрим кто кого. Пока силы на моей стороне. У меня двор, у меня замок, у меня гвардия мушкетёров. У меня казна. Я воин. Церковь и священники на моей стороне. Бог за меня. Размышлял он в одиночестве сидя на троне.  </w:t>
      </w:r>
    </w:p>
    <w:p>
      <w:pPr>
        <w:pStyle w:val="Normal"/>
        <w:rPr/>
      </w:pPr>
      <w:r>
        <w:rPr/>
        <w:t>Королева приступила к решительным действиям. Она потребовала немедленно собрать в аббатство всех своих подданных вельмож, знать. На большом приёме она сообщила всем, что знает о заговоре Ричарда против королевы и её сыновей. – Пришло время всем вам определиться. Кто вы. Слуги короля или слуги предателя. Я всё сделаю, чтобы Ричард понёс суровое наказание. Королю Франции Карлу я  уже отослала бумагу, изложив в ней положение короны. Выбор стоит за вами. Но помните, все предатели во все времена получали своё. Я не буду вас умолять и просить о выполнении вами долга, нет. Я ваша королева сказала правду. Законность моего брака подтвердила церковь, обвенчав короля Эдуарда со мной. Интриган Шей вскоре будет сожжен на костре, а Ричард как предатель короны будет непременно повешен. Это слово королевы Британии. Все кто поддержит, открыто или скрыто моего врага будут сурово наказаны. Такова моя воля – королева бросала резкие слова, наполненные гневом. Королева была не сломлена. Её горделивая осанка и речь говорили о том, что надо хорошо подумать, прежде чем принять чью-то сторону. Никому не хотелось висеть на виселице. К тому же пострадает и семья, если кто не угадает в этой битве победителя. Знать понимала, что Елизавета находится в сложном, почти в безвыходном положении. Они отдавали Елизавете уважение, в её смелости и несгибаемости. Сказать всем горькую правду, в данной ситуации осмелились бы далеко не все. И тот, кто был заранее уверен в лёгкой победе Ричарда, заколебались. Они уже сожалели о принятых подарках и должностях. Ведь королева не намекала, нет, она прямо говорила всем им, что будет с теми, кто предаст её и станет на сторону Ричарда.</w:t>
      </w:r>
    </w:p>
    <w:p>
      <w:pPr>
        <w:pStyle w:val="Normal"/>
        <w:rPr/>
      </w:pPr>
      <w:r>
        <w:rPr/>
        <w:t xml:space="preserve">Герцогу стало быстро известно о том, что говорила королева Елизавета. Карты игры были вскрыты перед всем королевским двором. До этого Ричард чувствовал, что его силы растут. Уверенность в захвате короны была непоколебима. Но после общения королевы с вельможами многое изменилось. Некоторые вельможи старались уйти от встречи с регентом. Под любым предлогом они старались не входить в замок. Часть солдат гвардейцев неожиданно покинула казармы и ушла к королеве. Предлагаемые подарки и высокие посты отныне не вызывали радости и открытых чувств у вельмож. Кто-то просто вежливо отказывался принимать их, ссылаясь на все допустимые отговорки. Ричард впервые почувствовал в себе неуверенность. Он вызвал к себе на аудиенцию священника Шейя. – Старая ворона не захотела добровольно идти в клетку, что делать? – спросил Ричард священника. – Игра только началась, а все королевские пешки, офицеры и ферзи уже биты. Шахматная доска на стороне королевы пуста. У вас мой герцог вся сила. Елизавета блефует. За ней нет никого. Разве можно играть партию на доске одной? Я уж о выигрыше даже не говорю. Пройдёт несколько дней, вы наденете корону. К сильному королю вопросов не будет. Двор смирится с новым положением. Племянники у нас. Открыто напасть на Тауэр? Кем? У Елизаветы нет таких сил.  Да и побоится наша бывшая королева вести с вами сир открытый бой. Ведь у вас в заложниках принцы крови. Елизавета, прежде всего мать, а уж потом королева. Он прекрасно понимает, что вам терять не чего. В случае войны с вами могут пострадать её сыновья. Пусть королева сама с собой поиграет в эту партию. Походит, походит по доске, да и пойдёт на мировую. Такова её судьба. Смирение не порок, а добродетель. После коронации наберите себе в мушкетёры добровольцев. Можно так же принять на службу наёмников, а что от казны не убудет. Проведёте изъятие земель и всё остальное, что принадлежит тем, кто пошёл за королевой, вот вам и золото на мушкетёров и наёмников. В свою очередь можете на церковь положиться, она полностью на вашей стороне. Столько пожертвовать земли храмам и монастырям как вы, мог только истинный христианин. Да продлятся ваши дни мой король, да прибудет с вами благополучие. А уж грехи ваши, если вы их чувствуете, ведаете о них мы, за вас отмолим. Что-то я не вижу вина, оно у вас превосходное, да и жаркого к нему бы не помешало – успокоил Шей. Ричард распорядился насчёт ужина. Слуги занесли еду. Священник от радости хлопнул в ладоши и принялся закусывать хорошим куском свинины, запивая его вином. – А как же молитва святой отец? – усмехнулся герцог. – Все мы грешные, ибо сказано в святом писании, «проси своего Господа усердно о прощении, и он простит твои грехи» – с набитым ртом свинины ответил Шей. – Выходит бог все наши грехи простит? – вновь спросил Ричард. – Не все, Господь не простит неверующих в него и тех, кто хулит его и церковь. Тех, кто не подаёт на храм. Кто обижает слуг божьих. Таких грешников наш бог не простит.  Кипеть им в гиене огненной -  умиротворённым голосом пропел святой. Герцог не мог не спросить священника о главном – значить бог прощает убийц, предателей, даже того, кто сам возьмёт себе корону и трон? – </w:t>
      </w:r>
    </w:p>
    <w:p>
      <w:pPr>
        <w:pStyle w:val="Normal"/>
        <w:rPr/>
      </w:pPr>
      <w:r>
        <w:rPr/>
        <w:t xml:space="preserve">- Конечно же, прощает.  Все человеческие грехи бог прощает, ибо человек слаб духом и телом. К тому же убиенные все попадают сразу в рай. Им, что там плохо мученикам?  Нет, им там хорошо. Отмучился на земле грешной, пожалуйте в рай. Богатым и тем, у кого нет за душой грехов, тем, конечно же, трудно попасть в рай. А, за, что их туда пускать? Ведь человек перед богом не каялся. Вот если перед смертью богатый отдаст свои богатства церкви, то дело другое. Ведь он умер бедным. Всё, что имел, отдал богу. Выходит в рай ему дорога. Раздай богатства другим, говорит писание. Освободи грешную душу. Покайся в грехах – рассуждал в блаженстве священник во время хорошего ужина. Слушая Шейя, Ричард подтверждал слова святого наклоном головы. После святой учёной беседы, он почувствовал облегчение. Герцог пошутил – буду отходить в царство небесное, всё, что имею, отдам церкви. Шей принял слова герцога всёрьёз. – Понадобиться всё переписать, чем вы владеете сэр, иначе многое может пропасть. Люди воруют. Да простит им Господь в этом грехе. Когда можно приступить к описи? – задал вопрос священник. – Я же сказал, когда буду отходить к богу, а сейчас-то зачем спешить с этим. Или ты святой отец меня уже хоронишь? – засмеялся Ричард. Священник, наконец-то, оценил шутку герцога. С улыбкой он, шутя, погрозил герцогу пальцем – не богохульствуй сын божий, а то бог отвернётся от тебя. Кстати, вы обещали мне должность епископа, не забыли? Надеюсь, свои люди в церкви вам нужны – Ужин у герцога удался на славу. Ричард и Шей получили взаимовыгодное удовольствие.  Прощаясь со святым отцом, герцог протянул набитый золотыми монетами кожаный мешочек. – Возьми святой отец на нужды церкви, а если этого окажется мало, то прошу, не стеснятся. Я всегда рад помочь страждущим. Обещания я никогда не забываю. Такие люди ка вы святой отец не только мне нужны, но и нашей церкви. Стану королём, дам вам епископа святой отец  – сказал регент. Священник, взяв кошель, трижды перекрестил Ричарда, благословляя его на святое дело. 26 июня Ричард с помощью солдат и церкви надел на себя корону, и занял королевский трон. Собрав семейство, королева Елизавета отбыла с аббатства в дорогу. Маршрут движения никто кроме капитана мушкетёров из королевской охраны и кучера не знал. Вскоре она прибыла к своему заклятому врагу Генриху Тюдору, который претендовал на трон от рода Ланкастеров. Несмотря на то, что события развивались стремительно, герцог Тюдор, был в курсе всего происходящего. Потому встретил королеву с почётом и уважением. Он понимал, что Елизавете приехала к нему за помощью. Возможно, будет заключена с ней выгодная сделка. Елизавета немедленно приступила к делу, предложив герцогу Тюдору поговорить и обсудить дела наедине. – Род Ланкастеров и род Йорков напрасно ведут между собой войну. У нас есть общий враг – Ричард. Предлагаю объединить наши усилия против этого врага. Взамен я отдаю вам герцог свою старшую дочь в жёны. Шестнадцать лет, расцвет молодости. К этому я прилагаю корону и трон. Мы закончим бессмысленную войну и объединим не только наше родство, но и страну. Мы сделаем её сильной и процветающей. Мы с вами сделаем святое богоугодное дело нашему будущему роду и династии – сделала своё предложение королева. Думать над этим герцогу не пришлось. Ему предлагали корону. Трон он может занять законно. Никто не посмеет усомниться в законности короля. В стране, наконец – то закончится война, отнимающая деньги и богатства. Перестанет литься кровь. И, наконец, к этому ещё дают как приз хорошенькую жену, богаче и знатнее которой нет в стране. – Я согласен. Но мне понадобиться время, чтобы собрать войска. Вести войну против Йорков хоть и сильно ослабленных, сейчас самонадеянно. Мне нужен год, два, чтобы стать сильнее Ричарда. Ведя войну с вами, я порядочно разорил казну. Подождёте? – с надеждой спросил герцог. – Мы подождём. Ради нашей победы над врагом мы подождём – повторила королева. - Можно подписывать бумаги? – вновь неуверенно спросил Тюдор. – Не можно, а нужно. Как только вы убираете Ричарда, я отдаю вам корону, трон и дочь в жёны. Вы получаете всё. Да и я остаюсь в не накладе – заверила Елизавета герцога. </w:t>
      </w:r>
    </w:p>
    <w:p>
      <w:pPr>
        <w:pStyle w:val="Normal"/>
        <w:rPr/>
      </w:pPr>
      <w:r>
        <w:rPr/>
        <w:t xml:space="preserve">Ричард мог предположить, что угодно, но только не то, на что пошла Елизавета. – Она вонзила мне кинжал в спину. Она предала род Йорков. Она ведьма – в гневе кричал Ричард священнику в лицо. Всё потеряно, я мертвец, я это знаю, я это чувствую. Двор будто бы вымер. Почти все меня избегают. Все, все живут в страхе. Это же надо придумать, пойти на союз со злейшим врагом нашего рода. Елизавета определённо ведьма. Я всегда это знал. Что делать? Что делать? – вопрошал он священника. – Готовиться надо к войне. Дело действительно дрянь. Елизавете отдала наше знамя врагу. Коварная змея, а не женщина. Я, конечно, мог предположить, что она будет воевать за трон и корону, но чтобы выступать в союзе с Ланкастерами? Определённо хитрющая змея. На ровном месте обойти. Смелый шаг с её стороны, ничего ни скажешь. Ещё не всё потеряно. Короля спасут наёмники. Собирайте войска ваше превосходительство  - посоветовал Шей. – Собирайте войска, ищите наёмников – передразнил король своего тайного советника. – Я это и без тебя знаю. Вот гадина какой ход сделала. Теперь мы на равных. Одна на доске была, а теперь у неё не меньше фигур, чем у меня. Проклятье, проклятье – повторял Ричард, почти бегая по королевскому залу размахивая руками. – Казна пуста, вновь поднимать налоги? От меня все отвернуться – тянул себе пальцы на руках король. </w:t>
      </w:r>
    </w:p>
    <w:p>
      <w:pPr>
        <w:pStyle w:val="Normal"/>
        <w:rPr/>
      </w:pPr>
      <w:r>
        <w:rPr/>
        <w:t xml:space="preserve">В августе 1485 году на Босвортском поле встретились две армии. Ричард и Генрих стояли друг против друга. Перед сражением Елизавета сказала Генриху. – Мой друг, в этом сражении победу принесу вам я. Знайте, когда войска Ричарда начнут отступать,  это значить ему вонзили в горло нож, на лезвии которого будет стоять моё имя. Я отправила ему свой полк наёмников. Солдаты получили от меня двойное жалование, в отличии от Ричарда, который даст им вдвое меньше. Конечно, я бы и два полка ему подарила, но думаю, что с него и одного достаточно. Как видите, я приготовила вам обеим подарок, правда Ричарду он явно не понравиться – сказала королева Генриху. – Благодарю Господа, что вы на моей стороне. Иначе этот бой для меня оказался последним – ответил герцог. И подумал. Воевать с такой женщиной чистое самоубийство. Она же не соблюдает ни каких правил боя. От мысли, что когда нибудь эта женщина может стать его врагом, герцога передёрнуло. Лучше самому себе воткнуть в горло нож, чем вставать на пути этой женщины. Генрих поцеловал королеве руку. В самый важный момент боя, знамя Ричарда упало. Его мушкетёры стали отступать в панике. Полк наёмников изменил королю. Капитан наёмников смёл своим полком охрану Генриха и лично воткнул королю Ричарду нож в горло. - Как видите мой друг, Ричард мой подарок получил. Не прошло и часа, а королевского знамени  нет. Упала моя любимая белая роза - показывая в подзорную трубу Генриху панику и отступление королевских мушкетёров. – Кстати вам надо тоже поменять эмблему. Розы не приносят счастье. Возьмите лилию, белая лилия, знак чистоты и непорочности – предложила королева Генриху. – Ваше любое пожелание для меня закон – ответил в лёгком поклоне Генрих. Он понимал, что сохранение эмблемы в виде алой розы будет напоминать роду Йорков о поражении, которое организовала Елизавета из рода Йорков. Входя в Тауэр, королева почувствовала скорее сердцем, чем умом своё горе. Открыв детскую комнату, она увидела лежащих на одной постели своих мальчиков. Оба были мертвы. Старый слуга, Ричарда работающий в пыточной, сдержал своё слово. Он удушил мальчиков подушкой, как только в замок пришла весть о поражении Ричарда. – Я лишь исполнил приказ хозяина – сказал он королеве в своё оправдание. – Четвертовать, немедленно – приказала королева своим мушкетёрам. Горбуна схватили и повели на площадь. Елизавета опустилась на колени перед сыновьями, и с её глаз потекли слёзы. Послышался тихий стон, переходящий в дикий вой раненой волчицы. Мать, пережившая своего ребёнка, что есть на свете несуразнее? Её безутешное горе передавалось всему королевскому двору. Елизавета страшно отомстила всем, кто предал её и перешёл на службу к Ричарду.  У собора святого Петра на костре горели священники, предавшие свою королеву. Офицеры, предавшие свою королеву, были казнены. Знать, давшая, клятву Ричарду на его коронации в служении ему, весела на столбах. Вельможи трепетали перед королевой. Елизавета держала своё слово данное им. Королевская кара постигла всех, кто отступил от клятвы принесённой когда-то Елизавете. Королём Британии  вскоре был провозглашён Генрих. Его женой стала старшая дочь Елизаветы. Король поменял на Гербе и флаге эмблему. Генрих во всех важных делах советовался с Елизаветой. Королева приблизила к себе всех, кто ей помог в трудное время. Луизе она вручила титул маркизы, дав большие наделы земли с замком. Преданных мушкетёров назначила на высокие посты в армии. На ближайшем рыцарском турнире Елизавета обратилась к Генриху – наконец у нас закончилась война роз. Я верю, что отныне наши земли будут богатеть и процветать. - Королева как всегда оказалась правой. Земли Британии стали жить в мире. Люди стали богатеть, а страна процветать. Королевский двор, знать, простой народ, вельможи жили без боязни за будущее.              </w:t>
      </w:r>
    </w:p>
    <w:p>
      <w:pPr>
        <w:pStyle w:val="Normal"/>
        <w:rPr/>
      </w:pPr>
      <w:r>
        <w:rPr/>
      </w:r>
    </w:p>
    <w:p>
      <w:pPr>
        <w:pStyle w:val="Normal"/>
        <w:rPr/>
      </w:pPr>
      <w:r>
        <w:rPr/>
      </w:r>
    </w:p>
    <w:p>
      <w:pPr>
        <w:pStyle w:val="Normal"/>
        <w:rPr/>
      </w:pPr>
      <w:r>
        <w:rPr/>
      </w:r>
    </w:p>
    <w:p>
      <w:pPr>
        <w:pStyle w:val="Normal"/>
        <w:ind w:left="2832" w:firstLine="708"/>
        <w:rPr/>
      </w:pPr>
      <w:r>
        <w:rPr/>
        <w:t xml:space="preserve">ТАНЦЫ. </w:t>
      </w:r>
    </w:p>
    <w:p>
      <w:pPr>
        <w:pStyle w:val="Normal"/>
        <w:rPr/>
      </w:pPr>
      <w:r>
        <w:rPr/>
      </w:r>
    </w:p>
    <w:p>
      <w:pPr>
        <w:pStyle w:val="Normal"/>
        <w:rPr/>
      </w:pPr>
      <w:r>
        <w:rPr/>
        <w:t>Раннее утро. Квартира бизнесмена. Дочь шестнадцати лет Жанна, слышит разговор родителей из своей комнаты. Одеваясь, муж обращается к своей жене. - Представляешь, я открыл филиал нашей фирмы в Париже. Перспективы бешенные. Пора отсюда сматываться. Второе покушение я могу и не пережить. Через пару тройку месяцев рванём к Эйфелевой башне, к Лувру на Елисейские поля. Там закрепимся, купим в центре квартирку или домик на окраине. Обзаведёмся мебелью и всё такое. Заживём нормальной спокойной жизнью. -</w:t>
      </w:r>
    </w:p>
    <w:p>
      <w:pPr>
        <w:pStyle w:val="Normal"/>
        <w:rPr/>
      </w:pPr>
      <w:r>
        <w:rPr/>
        <w:t xml:space="preserve">- А как же Жанна, у неё школа, танцы, друзья. - </w:t>
      </w:r>
    </w:p>
    <w:p>
      <w:pPr>
        <w:pStyle w:val="Normal"/>
        <w:rPr/>
      </w:pPr>
      <w:r>
        <w:rPr/>
        <w:t>- Катенька, я тебе поражаюсь. Разве в Париже всего этого нет? Да там учителя не чета нашим. Все, кто имеет деньгу, своих чад за бугор отправляет. Сравни их дипломы и наши. С нашими только в навозе ковыряться. -</w:t>
      </w:r>
    </w:p>
    <w:p>
      <w:pPr>
        <w:pStyle w:val="Normal"/>
        <w:rPr/>
      </w:pPr>
      <w:r>
        <w:rPr/>
        <w:t xml:space="preserve">- Это миф, у нас образование не хуже зарубежного, а где-то даже и лучше. Я переезд переживу, а Жанна? Она же языка не знает. Где она там себе партнёра по танцам подберёт? - </w:t>
      </w:r>
    </w:p>
    <w:p>
      <w:pPr>
        <w:pStyle w:val="Normal"/>
        <w:rPr/>
      </w:pPr>
      <w:r>
        <w:rPr/>
        <w:t xml:space="preserve">- Детка, Париж, это центр мировой моды и танцев. Слыхала о Молен Рушь?   </w:t>
      </w:r>
    </w:p>
    <w:p>
      <w:pPr>
        <w:pStyle w:val="Normal"/>
        <w:rPr/>
      </w:pPr>
      <w:r>
        <w:rPr/>
        <w:t xml:space="preserve">Да мы нашей лапуле такого партнёра подберём, все призы нашими будут. Язык, дело наживное. - </w:t>
      </w:r>
    </w:p>
    <w:p>
      <w:pPr>
        <w:pStyle w:val="Normal"/>
        <w:rPr/>
      </w:pPr>
      <w:r>
        <w:rPr/>
        <w:t xml:space="preserve">- Ты главный в семье, тебе и решать, но если Жанне там станет плохо, я вернусь с ней назад. Эту квартиру продавать не будем. - </w:t>
      </w:r>
    </w:p>
    <w:p>
      <w:pPr>
        <w:pStyle w:val="Normal"/>
        <w:rPr/>
      </w:pPr>
      <w:r>
        <w:rPr/>
        <w:t>- Понятное дело. Думаешь, я весь бизнес в Париж переношу? Как же. Держи карман шире. Запасной аэродром всегда нужен. Вдруг, какие нестыковки, раз на самолёт и приветик. Пока. Жанне о переезде пока не говори, не расстраивай девчонку раньше времени. А то знаешь, переходной возраст, то да сё, нервный срыв, а она у нас девочка нежная и впечатлительная. Травмировать пока её психику не будем. Пока, я ушёл. -</w:t>
      </w:r>
    </w:p>
    <w:p>
      <w:pPr>
        <w:pStyle w:val="Normal"/>
        <w:rPr/>
      </w:pPr>
      <w:r>
        <w:rPr/>
        <w:t>- А как же завтрак? -</w:t>
      </w:r>
    </w:p>
    <w:p>
      <w:pPr>
        <w:pStyle w:val="Normal"/>
        <w:rPr/>
      </w:pPr>
      <w:r>
        <w:rPr/>
        <w:t xml:space="preserve">- Перекушу у себя на фирме. Пока, пока, опаздываю. - Тая Дмитриевна вошла в комнату дочери. Свесив с кровати ноги дочь, сидела, не обращая на мать ни какого внимания. </w:t>
      </w:r>
    </w:p>
    <w:p>
      <w:pPr>
        <w:pStyle w:val="Normal"/>
        <w:rPr/>
      </w:pPr>
      <w:r>
        <w:rPr/>
        <w:t xml:space="preserve">- Жанночка, солнышко моё уже проснулась. Судя по выражению лица, ты всё слышала. - </w:t>
      </w:r>
    </w:p>
    <w:p>
      <w:pPr>
        <w:pStyle w:val="Normal"/>
        <w:rPr/>
      </w:pPr>
      <w:r>
        <w:rPr/>
        <w:t xml:space="preserve">- Да мама, я всё слышала. -  Мама вздохнула. - Не переживай, это ещё не скоро. Может мы, и не уедем. Знаешь, папа наговорит, наговорит, а потом раз и  … - она остановилась, подбирая к мысли слова.  </w:t>
      </w:r>
    </w:p>
    <w:p>
      <w:pPr>
        <w:pStyle w:val="Normal"/>
        <w:rPr/>
      </w:pPr>
      <w:r>
        <w:rPr/>
        <w:t xml:space="preserve">- Для тебя переезд в Париж может быть и развлечение. А для меня это не так.  Как я там окончу школу, если я там не училась? Я что останусь неучем? Куда я поступлю? А танцы?  Папа найдёт мне партнёра. Смешно. К партнёру надо привыкнуть. Его надо чувствовать. Понимаешь? - </w:t>
      </w:r>
    </w:p>
    <w:p>
      <w:pPr>
        <w:pStyle w:val="Normal"/>
        <w:rPr/>
      </w:pPr>
      <w:r>
        <w:rPr/>
        <w:t xml:space="preserve">- Жанночка, я всё понимаю. -  </w:t>
      </w:r>
    </w:p>
    <w:p>
      <w:pPr>
        <w:pStyle w:val="Normal"/>
        <w:rPr/>
      </w:pPr>
      <w:r>
        <w:rPr/>
        <w:t xml:space="preserve">- Ни чего ты не понимаешь. Переезд в Париж для меня означает конец всем моим планам. Скоро состоится молодёжные соревнования, в котором будет принимать участие Западные пары. Это шанс карьерного роста. Без Кости мне призовых мест не видать. Только он может помочь мне стать на пьедестал. - У Жанны на глазах появились слёзы. </w:t>
      </w:r>
    </w:p>
    <w:p>
      <w:pPr>
        <w:pStyle w:val="Normal"/>
        <w:rPr/>
      </w:pPr>
      <w:r>
        <w:rPr/>
        <w:t xml:space="preserve">Тая всплеснула руками. - Ба, моя девочка влюбилась, а я и не заметила. -  </w:t>
      </w:r>
    </w:p>
    <w:p>
      <w:pPr>
        <w:pStyle w:val="Normal"/>
        <w:rPr/>
      </w:pPr>
      <w:r>
        <w:rPr/>
        <w:t xml:space="preserve">- Причём здесь любовь? Я говорю о своей карьере. Без Кости я ничто. Он меня чувствует, я чувствую его. А учителя? А тренеры? Как я их буду понимать, как общаться, если я по-французски  ни в зуб ногой. -  </w:t>
      </w:r>
    </w:p>
    <w:p>
      <w:pPr>
        <w:pStyle w:val="Normal"/>
        <w:rPr/>
      </w:pPr>
      <w:r>
        <w:rPr/>
        <w:t>- Жанна, что за вульгарные выражения. Где ты этого мусора набралась? Папу нам не переспорить. Если он что-то решил, то это закон. Короче, поедим, и сразу же через пару тройку месяцев, возвратимся. Я думаю за пол года твоего отсутствия ничего не случиться. Твоего Костю никто не возьмёт в пару. За него надо платить деньги, и не малые заметь. Какой чудак это будет делать. -</w:t>
      </w:r>
    </w:p>
    <w:p>
      <w:pPr>
        <w:pStyle w:val="Normal"/>
        <w:rPr/>
      </w:pPr>
      <w:r>
        <w:rPr/>
        <w:t xml:space="preserve">- Да делайте что хотите. Вы взрослые смотрите на своих детей, как на рабов. Вы знаете, что нам лучше, где нам лучше. А то, что дети страдают, вам до лампочки. Вы мне судьбу ломаете. Я могла бы в Москве чего-то добиться, а там чего я добьюсь? - Мама развела руками. - Жанночка, но что я могу поделать. Ты же знаешь, наш папа сатрап. Сказал, как отрезал. Он меня не слушает. Поговори с ним сама, возможно, ты его сможешь убедить. Я понимаю, походить в Париже по магазинам, музеям, ресторанам, это одно, жить там постоянно, другое. Это я понимаю. Нашему папе главное его бизнес. Деньги, деньги и ещё раз деньги. - Жана задумчиво произнесла - я умру без родины. -  </w:t>
      </w:r>
    </w:p>
    <w:p>
      <w:pPr>
        <w:pStyle w:val="Normal"/>
        <w:rPr/>
      </w:pPr>
      <w:r>
        <w:rPr/>
        <w:t>- Доченька, родина, это писательские байки, выдумка, бред. Родина там, где ты хорошо живёшь. Не мы первые за бугор катим, не мы последние. Там наших уже миллионы. Ну, подумай, что нас тут держит?  Кругом мафия, бандиты, грабежи, насилие. Законности нет ни в чём. Кому нужна такая родина? Повалялись в дерьме, хватит, пора пожить как белые люди нормальной жизнью. -</w:t>
      </w:r>
    </w:p>
    <w:p>
      <w:pPr>
        <w:pStyle w:val="Normal"/>
        <w:rPr/>
      </w:pPr>
      <w:r>
        <w:rPr/>
        <w:t>- Люди делают жизнь, а не наоборот. Если в стране беспредел, бардак. То правит страной банда. Люди виноваты в такой жизни, а не земля. - Тая Дмитриевна вспылила - умная да? Мать, отец дураки. Они в жизни ничего не понимают. Деточка, философия это одно, жизнь совсем другое. Говорю же тебе, поедим, посмотрим, не понравится, возвратимся. Чего паниковать-то? -</w:t>
      </w:r>
    </w:p>
    <w:p>
      <w:pPr>
        <w:pStyle w:val="Normal"/>
        <w:rPr/>
      </w:pPr>
      <w:r>
        <w:rPr/>
        <w:t xml:space="preserve">- Я не паникую, я констатирую факт. - </w:t>
      </w:r>
    </w:p>
    <w:p>
      <w:pPr>
        <w:pStyle w:val="Normal"/>
        <w:rPr/>
      </w:pPr>
      <w:r>
        <w:rPr/>
        <w:t>- Какой такой факт. Тарелку поставим и все наши каналы у нас дома, гляди, сколько хочешь. -</w:t>
      </w:r>
    </w:p>
    <w:p>
      <w:pPr>
        <w:pStyle w:val="Normal"/>
        <w:rPr/>
      </w:pPr>
      <w:r>
        <w:rPr/>
        <w:t xml:space="preserve">- Я и говорю, в Париже нам останется только телик и смотреть. На жизнь, а житуха. Полный кайф. От зоны не чем не отличишь. - </w:t>
      </w:r>
    </w:p>
    <w:p>
      <w:pPr>
        <w:pStyle w:val="Normal"/>
        <w:rPr/>
      </w:pPr>
      <w:r>
        <w:rPr/>
        <w:t xml:space="preserve"> </w:t>
      </w:r>
      <w:r>
        <w:rPr/>
        <w:t xml:space="preserve">- Люди говорят, что любовь проверяется разлукой, вот и проверите ваши чувства. - </w:t>
      </w:r>
    </w:p>
    <w:p>
      <w:pPr>
        <w:pStyle w:val="Normal"/>
        <w:rPr/>
      </w:pPr>
      <w:r>
        <w:rPr/>
        <w:t>- Согласна, проверка месяц, да, а если год, другой это могила любым чувствам. -</w:t>
      </w:r>
    </w:p>
    <w:p>
      <w:pPr>
        <w:pStyle w:val="Normal"/>
        <w:rPr/>
      </w:pPr>
      <w:r>
        <w:rPr/>
        <w:t>Неожиданно в квартиру возвратился Пётр Данилович. - Чёрт возьми, забыл бумаги в спешке, а без них в офисе делать не чего. О, вижу у вас разногласия. Что случилось? -</w:t>
      </w:r>
    </w:p>
    <w:p>
      <w:pPr>
        <w:pStyle w:val="Normal"/>
        <w:rPr/>
      </w:pPr>
      <w:r>
        <w:rPr/>
        <w:t>- Жанна слышала наш разговор. Не желает дочь ехать с нами в Париж. - Отец вздохнул.</w:t>
      </w:r>
    </w:p>
    <w:p>
      <w:pPr>
        <w:pStyle w:val="Normal"/>
        <w:rPr/>
      </w:pPr>
      <w:r>
        <w:rPr/>
        <w:t>- Понимаю. Переезд дело сложное. Начинать на новом месте всё с начала и всё такое, но надо, у нас выхода нет. Ехать придётся по любому. Язык осилим, на то у нас есть учителя. Танцы, так там тренеры сильнее наших. -</w:t>
      </w:r>
    </w:p>
    <w:p>
      <w:pPr>
        <w:pStyle w:val="Normal"/>
        <w:rPr/>
      </w:pPr>
      <w:r>
        <w:rPr/>
        <w:t>- Я школу не окончила, куда я там поступлю? Французский учить не буду, он мне не нужен. Мне английского во, по горло. - Жанна провела ладонью по горлу. Пётр Данилович еле сдерживал себя, боясь сорваться на повышенные тона. - Школу экстерном закончишь. Я заплачу. Жить в стране и не знать языка будет сложновато, сама поймёшь. -</w:t>
      </w:r>
    </w:p>
    <w:p>
      <w:pPr>
        <w:pStyle w:val="Normal"/>
        <w:rPr/>
      </w:pPr>
      <w:r>
        <w:rPr/>
        <w:t>- У нас скоро состоится международный конкурс, для меня это важно. Пока не окончу школу, пока не выступлю на соревнованиях, ни куда не поеду. - Тоном не терпящего возражения отец поставил в споре точку. - Так, как только с танцульками закончишь, на следующий день в Париж. Тоже мне, философ нашёлся. - Он обратился к жене. - Это ты виновата, воспитала непослушное дитятко. Ты всегда ставишь мне палки в колёса. Только чего добьюсь и на тебе, семья против. Недалёкая была, недалёкой осталась. - Надо признать, жена всегда находила достойный ответ к необоснованным претензиям мужа. Чего греха таить, во многих российских семьях глава семьи в семье диктатор. Это повелось ещё с домостроя. Но только не в этой. Возможно, по этому Пётр Данилович получив достойный отпор, своевременно отступал. Самая крепкая семья та, в которой царит уважение, равноправие, и законность. Вы можете добавить любовь, да, но это, на мой взгляд, любовь выступает фундаментом семейного благополучия. Не подкрепив его вышеперечисленными условиями, семья разрушается. Отбивая беспочвенные нападки мужа, Тая Дмитриевна добивалась равноправия. - Умник, я школу с золотой медалью окончила, институт с красным дипломом, ты с трудом ПТУ. Разницу улавливаешь бизнесмен порядочный? Без меня ты бы пустые бутылки собирал. Кроме того, как махинации проводить ни чего и не умеешь. Кто из тебя человека сделал? Забыл, так я напомню. На Западе при твоём ведении бизнеса тебя отстреливать не станут, нет, тебя отправят за решётку лет на двадцать. -</w:t>
      </w:r>
    </w:p>
    <w:p>
      <w:pPr>
        <w:pStyle w:val="Normal"/>
        <w:rPr/>
      </w:pPr>
      <w:r>
        <w:rPr/>
        <w:t>- Не каркай, всюду одно и то же. Взятки и откаты, они, что там святые?  Хорошо, я поеду один, обустрою всё как надо, вы подъедете после. Привыкли жить в хлеву, а я не хочу. Понятно? -</w:t>
      </w:r>
    </w:p>
    <w:p>
      <w:pPr>
        <w:pStyle w:val="Normal"/>
        <w:rPr/>
      </w:pPr>
      <w:r>
        <w:rPr/>
        <w:t>- Чего не понять? Купишь себе яхту, самолёт, остров и футбольную команду. Штатный набор для пантов. Пыль в глаза пускать своими игрушками. Смотрите, какой я крутяк, всё могу, всё у меня есть. Падишах обезьяний. Шах верблюжий. -</w:t>
      </w:r>
    </w:p>
    <w:p>
      <w:pPr>
        <w:pStyle w:val="Normal"/>
        <w:rPr/>
      </w:pPr>
      <w:r>
        <w:rPr/>
        <w:t>- Умоляю, только без унижений. В конце концов, мы культурные люди. И что в этом плохого? Ради чего же тогда жить? Может для науки, или для познания? А может для всего человечества? Всё. Прения окончены, возражения не принимаются. Диспуты можно вести бесконечно, а у меня времени на это нет. У меня работа стоит. - Выходя из квартиры, в знак раздражения Пётр Данилович громко хлопнул дверью. - Только и слышу, времени нет, работа, деньги. Все рвутся за материальным, а как же чувства, где духовное? Этого у взрослых нет? Душу за деньги не купишь. - Тая Дмитриевна была на взводе, она поддержала дочь. - Чем больше у человека материального, тем глупее его запросы. Мальчишки остаются мальчишками даже в старости, на уме одни забавы и панты. Тоже мне, хозяин жизни нашёлся. Только и знает командовать. Видишь, упустила в воспитании твоего папочку, он и царствует. Всё должно быть по нему. В угол надо было ставить несносного мальчишку своевременно. Теперь поздно. Ну да ладно, мы ещё повоюем. Вставай, пора в школу, затем в клуб на тренировку. Каждый день одно и тоже, одно и тоже, кручусь, как белка в колесе. Вместо тебе спасибо, кругом одни упрёки и понукания. Ну, что это за жизнь? - Жанна сделала зарядку, позавтракала, поблагодарив мать, отправилась на занятия. Особых талантов у Жаны не было, кроме одного. Она прекрасно танцевала. В школе училась посредственно. Особенно её тяготили точные науки и английский язык. Она часто думала. Если человеку не даётся предмет, зачем его мучить? Лучше направлять его развитие на то, что человеку даётся. Школе давно пора разделять учеников на гуманитариев, и тех, кому легко даются точные науки, иностранные языки. Она критически относилась к школьной системе обучения. Жанна удивлялась и поражалась бесплодному хаосу школьного образования. Учеников пичкали знаниями, которые в жизни ему не пригодятся. Общеобразовательная школа даёт ученикам 70 % бесполезной информации, считала Жанна. Получив свои 30% процентов от образования, Жанна отправилась на тренировку в танцевальный зал клуба «Румба». Танцевальный коллектив возглавляли тренеры Мираб Львович и Тамара Максимовна. Клуб существовал четыре года и ёщё не добился заметных успехов на международных соревнованиях. Ведущими парами клуба считались Костя с Жанной, Света с Артёмом. Не плохие результаты показывали Миша с Ладой, Серёжа с Катей. Это был костяк клуба, с помощью которого тренеры надеялись на успех и признание. На репетициях ребятам не раз приходилось менять мокрые полотенца от пота. Быстро снашивались туфли, особенно у девочек. В стране прошла перестройка, которую сменило последнее десятилетие 20 века. Общество и страна менялись. Вводились рыночные отношения. Появлялись различного уровня бизнесмены. Народ сменил выданные ваучеры на акции различных компаний. Кто-то продавал, кто-то покупал разноцветные бумажки. Проводились денежные реформы. Всеобщий хаос зарождающего капитализма накрыл страну приватизацией. Открылись границы. Люди могли свободно выезжать за рубеж. Появились первые челноки, частные предприниматели. Впервые люди свободно голосовали за власть. Повсюду слышались новые слова. Брокер, акция, фьючерс, дивиденд, дефолт, ВВП, секвестрование, баррель, лоббирование и другие. Лихие 90-е, сменил 21 век. Страна СССР, в которой родилась Жанна, распалась. Появились компьютеры, сотовые телефоны, банкоматы. Первое десятилетие нового века дало народу России новые возможности в развитии России. Страна бурлила. В городах появились уголовные авторитеты. Между бандитскими группировками шли кровавые войны. В это время ребята старшей группы танцевального клуба переходили во взрослую жизнь, получая паспорта. Сегодня на репетиции Мираб Львович поучал ребят тонкостям искусства танца. -  Костя, не забывай в этом месте улыбочка, еле заметная улыбочка. Жанна, твоя фишка – грация. На лицах живое, живое, вы не манекены. Отображайте чувства. Слегка играйте ими. Музыка, ритм, движение без чувств мёртвые. Покажите, что вы это всё проживаете. Так, так. Резче. Резче. Представьте, это ваш последний танец, последняя встреча. - Вспомнив о переезде в Париж, Жанна пустила слезинку, которая медленно потекла по её лицу. Заметив это, Тамара Максимовна воскликнула.- Прекрасно, вот это концовка. Вижу настоящие чувства. Так и танцуйте. Только прежде чем дать слезу, ты Жанна слегка улыбнись. - Обычно после репетиции у раздевалки ребята обсуждали прошедшую тренировку, а так же значимые и пустяшные события. Как в любом коллективе тут были лидеры. Как мы знаем, лидеры бывают справедливыми и не очень, честными и не очень. Словом разные. В клубе «Румба» признавались лидерами только те, кто показывал высокий результат. Фаворитами были пары Света с Артёмом,  Жанна с Костей. И если Света была лидером, который не признавал моральных правил в достижении успеха, то Жанна придерживалась противоположных взглядов. Света ревностно относилась к успехам других. - Сегодня Ромео так кружил свою Джульетту, что та на целую четверть пролетала стойку - заявила она. - А мне их движения нравятся. Живенько так. Натурально. Волнующе -</w:t>
      </w:r>
    </w:p>
    <w:p>
      <w:pPr>
        <w:pStyle w:val="Normal"/>
        <w:rPr/>
      </w:pPr>
      <w:r>
        <w:rPr/>
        <w:t>возразила Катя. - Всё придумано давно до нас, чего открывать Америку? Выпендрёж и ничего более - скептически заметил Миша. Не придирайтесь к ним, они в поиске неповторимости чувств - съязвила Лада. Друг Кости Артём встал на защиту пары. - Вам покоя не даёт дружба Кости и Жанны, вот вы и беситесь. Зависть гложет души невинных.</w:t>
      </w:r>
    </w:p>
    <w:p>
      <w:pPr>
        <w:pStyle w:val="Normal"/>
        <w:rPr/>
      </w:pPr>
      <w:r>
        <w:rPr/>
        <w:t xml:space="preserve">Света фыркнула. - Ребятки хотят привлечь к себе внимание, мол, мы старательны, мы талантливы. Как же, метят завоёвывать призовые места, а сами то ничего не стоят. - </w:t>
      </w:r>
    </w:p>
    <w:p>
      <w:pPr>
        <w:pStyle w:val="Normal"/>
        <w:rPr/>
      </w:pPr>
      <w:r>
        <w:rPr/>
        <w:t>- Вам не надоело собачиться? Сколько можно друг другу портить настроение? Жизнь не сахар, а тут ещё и вы со своими разборками. Когда ни будь, у кого-то на языке типун вскочит - прервал спор Сергей.</w:t>
      </w:r>
    </w:p>
    <w:p>
      <w:pPr>
        <w:pStyle w:val="Normal"/>
        <w:rPr/>
      </w:pPr>
      <w:r>
        <w:rPr/>
        <w:t>Костя и Жанна молчали. Они дано договорились изводить Свету молчанием. Именно молчание больше всего выводило Свету из равновесия. Молчание – презрение думала она. На выходе из клуба Костя обратился к Жанне - Не обращай внимания на Светку, она вечно злом дышит. Мишка её поддерживает, желая поднять свой авторитет. -</w:t>
      </w:r>
    </w:p>
    <w:p>
      <w:pPr>
        <w:pStyle w:val="Normal"/>
        <w:rPr/>
      </w:pPr>
      <w:r>
        <w:rPr/>
        <w:t xml:space="preserve">- Мне их приколы по барабану, я сама кого хочешь, могу обидеть. Пусть тешатся, если им это нравится. -  </w:t>
      </w:r>
    </w:p>
    <w:p>
      <w:pPr>
        <w:pStyle w:val="Normal"/>
        <w:rPr/>
      </w:pPr>
      <w:r>
        <w:rPr/>
        <w:t xml:space="preserve">- Тогда откуда эта грусть? Из образа не вышла? -  </w:t>
      </w:r>
    </w:p>
    <w:p>
      <w:pPr>
        <w:pStyle w:val="Normal"/>
        <w:rPr/>
      </w:pPr>
      <w:r>
        <w:rPr/>
        <w:t xml:space="preserve">- Тебе показалось шутник. - </w:t>
      </w:r>
    </w:p>
    <w:p>
      <w:pPr>
        <w:pStyle w:val="Normal"/>
        <w:rPr/>
      </w:pPr>
      <w:r>
        <w:rPr/>
        <w:t xml:space="preserve">- Постой, я же вижу. Ты сегодня не в своей тарелке. Мысли твои где-то летают далеко. Давай колись. - </w:t>
      </w:r>
    </w:p>
    <w:p>
      <w:pPr>
        <w:pStyle w:val="Normal"/>
        <w:rPr/>
      </w:pPr>
      <w:r>
        <w:rPr/>
        <w:t>- Отец фирму в Париже открывает, бизнес свой расширяет. Утром слышала его разговор с мамой. Через пол года уезжаем в Париж жить. Мама пыталась его отговорить от этой затеи, только разозлила. - От такого сообщения Костя остановился. - Вот это номер, а как же мы, как же я? Ты же понимаешь, мне без тебя конец. У нас не плохо получается, Мираб говорил мне, что мы с тобой можем первое место взять на молодёжке, а это новые перспективы, это карьерный рост. -</w:t>
      </w:r>
    </w:p>
    <w:p>
      <w:pPr>
        <w:pStyle w:val="Normal"/>
        <w:rPr/>
      </w:pPr>
      <w:r>
        <w:rPr/>
        <w:t xml:space="preserve">- Костя, я всё понимаю, но что я могу сделать? С папой разве можно договориться? Его слово – закон. Думаешь, я хочу ехать, в этот чёртов Париж? Что я там буду делать? Ни друзей, ни языка. Как и с кем там общаться? Что там мне делать? - Костя задумался. - Да, это уже не проблема, это конец, конец всему. -  </w:t>
      </w:r>
    </w:p>
    <w:p>
      <w:pPr>
        <w:pStyle w:val="Normal"/>
        <w:rPr/>
      </w:pPr>
      <w:r>
        <w:rPr/>
        <w:t xml:space="preserve">- Может ещё с отъездом не получится, мало ли что. Ты сильно не расстраивайся. Зря я тебе об этом рассказала. Вечно не держу язык за зубами. Болтушка. Ладно, пошла, меня водитель ждёт, не удобно его задерживать. - Костя растерянно прошептал - Пока. - Дорога к дому была омрачена тяжёлыми мыслями. Жанна ему очень нравилась, к тому же оплачивать обучение танцевальному клубу он не сможет, не говоря о концертных костюмах. Придя, домой, он прилёг на диван. Отвернулся к стене, пытаясь уйти от навалившийся проблемы, и чёрных мыслей. Из кухни донесся голос матери. Зоя Степановна уловила настроение сына. - Костя, садись ужинать, чего сычом лежишь? - Мама Кости жила без мужа. Он ушёл из семьи год назад. В семье без мужского  достатка жить трудно. А в трудные времена кризиса и того труднее. В разных странах по-разному трактуют жизнь и выживание. В России часто это означало одно и тоже. - Не хочу. Спасибо. - </w:t>
      </w:r>
    </w:p>
    <w:p>
      <w:pPr>
        <w:pStyle w:val="Normal"/>
        <w:rPr/>
      </w:pPr>
      <w:r>
        <w:rPr/>
        <w:t>- С Жанной поссорился? Не бери в голову, пройдёт. Она девочка умная, первая тебя простит. -</w:t>
      </w:r>
    </w:p>
    <w:p>
      <w:pPr>
        <w:pStyle w:val="Normal"/>
        <w:rPr/>
      </w:pPr>
      <w:r>
        <w:rPr/>
        <w:t>- Жанна с родителями уезжает в Париж. Понимаешь? Всему конец. Я кроме танцев ни чего делать не умею. Поступить после школы учиться? Как? На что? остаётся ПТУ, шофёр, сварщик, маляр и то не успею профессию получить, как забреют в армию. Вот моё будущее. Вечно безработный. В лучшем случае разнорабочий лопаты, лома и метлы. -</w:t>
      </w:r>
    </w:p>
    <w:p>
      <w:pPr>
        <w:pStyle w:val="Normal"/>
        <w:rPr/>
      </w:pPr>
      <w:r>
        <w:rPr/>
        <w:t>- Погоди, не ставь телегу впереди лошади. Чего раньше времени паниковать. Жалко конечно, а с другой стороны, что мы можем сделать? Ни чего. Денег у нас ни на учёбу в клубе, ни на танцевальные костюмы нет. За всё платил Пётр Данилович. Будем думать, как жить дальше. -</w:t>
      </w:r>
    </w:p>
    <w:p>
      <w:pPr>
        <w:pStyle w:val="Normal"/>
        <w:rPr/>
      </w:pPr>
      <w:r>
        <w:rPr/>
        <w:t>- Хорошо быть богатеньким Буратино, деньги есть – всё есть, всё доступно, а тут хоть вой. В петлю и только. -</w:t>
      </w:r>
    </w:p>
    <w:p>
      <w:pPr>
        <w:pStyle w:val="Normal"/>
        <w:rPr/>
      </w:pPr>
      <w:r>
        <w:rPr/>
        <w:t>- Да успокойся ты. Сынок, жизнь сложная штука. В ней разное бывает и хорошее и плохое. То белая полоска, то чёрная. Судьба нить сплетает, разыми цветами. После чёрной полосы обязательно светлая появляется. Надо только подождать. -</w:t>
      </w:r>
    </w:p>
    <w:p>
      <w:pPr>
        <w:pStyle w:val="Normal"/>
        <w:rPr/>
      </w:pPr>
      <w:r>
        <w:rPr/>
        <w:t>- Судя по твоей жизни белая задержалась, затерялась. Ни чего себе полосочка. Ни конца, ни краю. -</w:t>
      </w:r>
    </w:p>
    <w:p>
      <w:pPr>
        <w:pStyle w:val="Normal"/>
        <w:rPr/>
      </w:pPr>
      <w:r>
        <w:rPr/>
        <w:t>- Ты сопли то попридержи, чего нюни распустил. Рано их размазывать. У тебя вся жизнь впереди. Бороться за своё счастье надо. Руки есть, ноги есть, голова на месте, чего тебе надо? В жизни ещё не те испытания будут, и если ты будешь перед ними пасовать, то будешь сидеть в навозе. На обочине окажешься. Разве я вырастила слабака? - Костя уткнулся в подушку и заплакал. - Да пойми ты, наконец, танцы это моё всё. Я в них как рыба в воде. Без них мне хана. Моё будущее – танцы, а не что-то другое. Мог бы человеком стать, а так …-</w:t>
      </w:r>
    </w:p>
    <w:p>
      <w:pPr>
        <w:pStyle w:val="Normal"/>
        <w:rPr/>
      </w:pPr>
      <w:r>
        <w:rPr/>
        <w:t>- Я всё понимаю сыночка, всё, только если я разорвусь на части мне этих чёртовых денег столько не заработать. Я и так на двух работах вкалываю, сам видишь. Толку, ни какого. Еле-еле сводим концы с концами. - У матери выступили слёзы. Хорошо ещё, что отец твой порядочным оказался. Ушёл, но квартиру нам оставил. Есть где жить. Иногда подкидывает кое-что, когда совсем ... Потерпи родненький. Потерпи. Я верю, всё образумится. Может быть, другая богатая девочка для тебя найдётся. Дай бог мир не без добрых людей. -</w:t>
      </w:r>
    </w:p>
    <w:p>
      <w:pPr>
        <w:pStyle w:val="Normal"/>
        <w:rPr/>
      </w:pPr>
      <w:r>
        <w:rPr/>
        <w:t>- Не нужна мне мама друга девочка, ничего мне не нужно. Брошу я танцы. -</w:t>
      </w:r>
    </w:p>
    <w:p>
      <w:pPr>
        <w:pStyle w:val="Normal"/>
        <w:rPr/>
      </w:pPr>
      <w:r>
        <w:rPr/>
        <w:t xml:space="preserve">- Ты её любишь? Сынок, поверь любовь в жизни не самое главное. Она загорается и тухнет. В жизни жизнь главное. Любовь рано или поздно уходит, жизнь остаётся. К тебе это чувство ещё не раз придёт. Хотя первая любовь самая нежная, самая воздушная. Она помнится всю жизнь. Не подводи Жанну, она на тебя надеется, ей тоже трудно. Ты бросишь танцы, а где она себе пару найдёт? До конца стой. Говорят, что на тонущем корабле капитан судно покидает последним. Не будь крысой, не беги раньше времени с тонущего корабля. - Школу Костя  не любил. Учился не хотя. Занятия он считал чистым занудством и пустым время препровождением. Сегодня первый урок начинался с урока алгебры. Накануне прошла контрольная. Костя был честным, как мог, так и написал. Он был уверен в получении очередной двойки. Учительница Мария Петровна, раздавая тетради, подводила итоги контрольной. -  Смотрите сами. В общем, не плохо, хотя вижу, некоторые списывали друг у друга. Костя, ты меня удивляешь, всё время твёрдая двойка, почему не списываешь, ведь можешь остаться на второй год. Это тебе надо? - </w:t>
      </w:r>
    </w:p>
    <w:p>
      <w:pPr>
        <w:pStyle w:val="Normal"/>
        <w:rPr/>
      </w:pPr>
      <w:r>
        <w:rPr/>
        <w:t>- Если я в математических формулах ноль, то, что я уже не человек. Пушкин тоже в математике не блистал. -</w:t>
      </w:r>
    </w:p>
    <w:p>
      <w:pPr>
        <w:pStyle w:val="Normal"/>
        <w:rPr/>
      </w:pPr>
      <w:r>
        <w:rPr/>
        <w:t>- Костя, ты не Пушкин. Хотя смотрела твои выступления. Браво. Брависсимо. Может ты и прав. Когда ни будь, наступит время, и наша школа будет гордиться тобой. Но пока пара. Садись, пожалуйста. И хорошенько подумай, я ведь не могу тебе за знания ставить оценки, за выступления. - Возвращаясь из школы, домой, в руках Костя нёс пакет с книгами. Навстречу ему шло трое ребят. Их неторопливая походка выдавала то, что ребята искали развлечения. Не вдалеке женщина вскапывала цветочную клумбу. Поравнявшись с Костей, подростки перегородили ему дорогу. Один из них небрежно вытянув со рта сигарету, обратился к Косте. - Слышь, пацан, дай мобилу другану звякнуть надо. - Костя не торопился с ответом, он внимательно осмотрел компанию, наконец, произнёс. - У меня сотового нет. - Второй парень в тёмных очках с пренебрежением задал вопрос с намёком. - Корешок, может у тебя, и денег нет? -</w:t>
      </w:r>
    </w:p>
    <w:p>
      <w:pPr>
        <w:pStyle w:val="Normal"/>
        <w:rPr/>
      </w:pPr>
      <w:r>
        <w:rPr/>
        <w:t>- Угадал, денег нет. А были бы, тоже не дал. - Третий хулиган подошёл почти в плотную к Косте. - А малый борзой, он у нас смелый. Закурить дай. -</w:t>
      </w:r>
    </w:p>
    <w:p>
      <w:pPr>
        <w:pStyle w:val="Normal"/>
        <w:rPr/>
      </w:pPr>
      <w:r>
        <w:rPr/>
        <w:t>- Не курю, берегу здоровье. Бить будите? - Первый хулиган стал рядом с третьим - Смотри, угадал догадливый ты наш. Бить будем больно. За наглость и хамство к старшим. Неважуху надобно пресекать в корне. Так сказать в зародыше. - Костя с силой ударил ногой первого по голени, и помчался от хулиганов в сторону копавшей женщины. За ним в погоню бросились двое. На бегу, он бросил пакет с книгами в лицо ближайшему преследователю. Подбежав к оставленной лопате он схватил её и пошёл на встречу к бегущим. Нападавшие бросились наутёк. Костя побежал за нападавшими. За Костей побежала женщина. - Хулиган, отдай лопату. Держите вора, украли лопату. Стой, стой тебе говорю, стой - вопила она. В свою очередь Костя кричал хулиганам. - Да постой те же. Возьмите деньги, мобилу. Закурить возьмите. - Он добежал до своего пакета и остановился. Остановились и нападавшие хулиганы. Показывая ногу, один из них обратился к друзьям. - Собака ногу отбил. Ступать больно. - Второй хулиган крикнул в сторону Кости - тебе кранты козёл, я запомнил тебя. Ты у нас ещё поплачешь. -</w:t>
      </w:r>
    </w:p>
    <w:p>
      <w:pPr>
        <w:pStyle w:val="Normal"/>
        <w:rPr/>
      </w:pPr>
      <w:r>
        <w:rPr/>
        <w:t>- Иди сюда, вместе поплачем, осёл плешивый. Сотник получишь с бабками, прикурить дам, видишь у меня и зажигалка приготовлена - издевался Костя, над троицей показывая лопату. Нападавшие погрозили  Косте кулаками.  В бессилии третий хулиган прокричал - мы ещё с тобой встретимся, тогда завоешь. Ох, как и завоешь. - Запыхавшись от бега, прикладывая руку к сердцу, другой, взявшись за лопату, женщина недобрым взглядом посмотрела на Костю. - Так Робин гуд, гони лопату, а то милицию вызову. - Отпуская лопату, Костя виновато произнёс - вы извините меня, я не хотел, но надо же мне было чем-то защищаться. Вот ваша лопата и пригодилась. - Женщина возмутилась - клумбу скопать нельзя спокойно. Ни страна, а сплошной бандитизм. Беспредел. -</w:t>
      </w:r>
    </w:p>
    <w:p>
      <w:pPr>
        <w:pStyle w:val="Normal"/>
        <w:rPr/>
      </w:pPr>
      <w:r>
        <w:rPr/>
        <w:t>- Беспредел это когда людей  грабят, обворовывают, насилуют. Это беспредел, а взять в аренду на пару минут лопату, это взаимовыручка. Бизнес. -</w:t>
      </w:r>
    </w:p>
    <w:p>
      <w:pPr>
        <w:pStyle w:val="Normal"/>
        <w:rPr/>
      </w:pPr>
      <w:r>
        <w:rPr/>
        <w:t>- Топай, топай бизнесмен оглобли. А если бы лопату разбил? Чем бы я копала, а? -</w:t>
      </w:r>
    </w:p>
    <w:p>
      <w:pPr>
        <w:pStyle w:val="Normal"/>
        <w:rPr/>
      </w:pPr>
      <w:r>
        <w:rPr/>
        <w:t xml:space="preserve">- Я бы вам именную лопату подарил, с ленточкой, с надписью. На долгую память. -   </w:t>
      </w:r>
    </w:p>
    <w:p>
      <w:pPr>
        <w:pStyle w:val="Normal"/>
        <w:rPr/>
      </w:pPr>
      <w:r>
        <w:rPr/>
        <w:t>- Видали, нахала. Без спроса взял чужое и ещё издевается. И чему вас только в школе учат. Раньше пионеры, тимуровцы были, ныне одни халявщики, хулиганы, бандиты, ворьё, хамьё. Беспредел. - Тем временем Света дома советовалась с мамой о дальнейшей карьере. Дочь часто обращалась к маме за советом. Советы мама давала правильные, но дочь предпочитала, извлекала из них только то, что могло без всяких усилий решить её проблему. - Мама, знаешь ли ты надёжное средство против соперницы? Жанка надоела, хуже горькой редьки - включая телевизор, нудно ныла дочь. По каналу шла программа о колдуньях, гадалках, заговорах, приворотах. - Света, может быть, хватит голову глупостями забивать. За совершённое зло тебе придётся отвечать. Расплата может быть страшной. Хочешь в тюрягу попасть? Есть черта, за которую нельзя переходить -  наставляла дочь Екатерина Альбертовна. - Напугала. Я же не хочу убивать её. Просто надо убрать мымру, стоящую на моей дороге. -</w:t>
      </w:r>
    </w:p>
    <w:p>
      <w:pPr>
        <w:pStyle w:val="Normal"/>
        <w:rPr/>
      </w:pPr>
      <w:r>
        <w:rPr/>
        <w:t>- Для этого есть единственный способ. Стань лучше, умнее, сильнее. Других способов нет. Люди не звери, что бы биться за выживание. -</w:t>
      </w:r>
    </w:p>
    <w:p>
      <w:pPr>
        <w:pStyle w:val="Normal"/>
        <w:rPr/>
      </w:pPr>
      <w:r>
        <w:rPr/>
        <w:t>- Ну, да у нас же все честные, справедливые. Только это в книжках, в жизни всё наоборот. Убрать с дороги мешающего жить – преступление. Всего лишь отодвинуть препятствие – великая драма. Мам, завари кофе. -</w:t>
      </w:r>
    </w:p>
    <w:p>
      <w:pPr>
        <w:pStyle w:val="Normal"/>
        <w:rPr/>
      </w:pPr>
      <w:r>
        <w:rPr/>
        <w:t xml:space="preserve">- Это, пожалуйста. А гадость с головы выбрось. Если всех соперников с дороги убирать, на земле людей бы не было б. Жизнь вся состоит из соперничества. Она так устроена. -     </w:t>
      </w:r>
    </w:p>
    <w:p>
      <w:pPr>
        <w:pStyle w:val="Normal"/>
        <w:rPr/>
      </w:pPr>
      <w:r>
        <w:rPr/>
        <w:t xml:space="preserve">Мама пошла на кухню. Света обратила внимание на передачу. Выключив телевизор, она лихорадочно стала просматривать объявления в газетах о колдовстве. В альбоме нашла фотографию и спрятала её в сумку. - Мам, я пошла к подруге. - </w:t>
      </w:r>
    </w:p>
    <w:p>
      <w:pPr>
        <w:pStyle w:val="Normal"/>
        <w:rPr/>
      </w:pPr>
      <w:r>
        <w:rPr/>
        <w:t xml:space="preserve">- А как же кофе? Оно почти готово. - </w:t>
      </w:r>
    </w:p>
    <w:p>
      <w:pPr>
        <w:pStyle w:val="Normal"/>
        <w:rPr/>
      </w:pPr>
      <w:r>
        <w:rPr/>
        <w:t>- Попью у неё. Пока. - На улице она остановила такси. Водителю назвала нужный адрес. Доехав до места, расплатилась. Осмотрев дом, зашла в подъезд. Позвонила в дверь. Одетая в чёрное одеяние женщина открыла дверь. Света с порога - Мне надо погадать. - Колдунья знаком руки пригласила войти в прихожую квартиры. - Заходи девочка. Чего хочешь узнать? - Гостья обвела взглядом комнату. Находившиеся предметы соответствовали тому, чему занималась хозяйка. - Хочу навести порчу на соперницу. -</w:t>
      </w:r>
    </w:p>
    <w:p>
      <w:pPr>
        <w:pStyle w:val="Normal"/>
        <w:rPr/>
      </w:pPr>
      <w:r>
        <w:rPr/>
        <w:t xml:space="preserve">- Смело, с места в карьер. Это дорого стоит. Опасная процедура. - </w:t>
      </w:r>
    </w:p>
    <w:p>
      <w:pPr>
        <w:pStyle w:val="Normal"/>
        <w:rPr/>
      </w:pPr>
      <w:r>
        <w:rPr/>
        <w:t>- Сколько? -</w:t>
      </w:r>
    </w:p>
    <w:p>
      <w:pPr>
        <w:pStyle w:val="Normal"/>
        <w:rPr/>
      </w:pPr>
      <w:r>
        <w:rPr/>
        <w:t>- Две тысячи зелёных рублей детка. - Света тут же отсчитала назначенную сумму.</w:t>
      </w:r>
    </w:p>
    <w:p>
      <w:pPr>
        <w:pStyle w:val="Normal"/>
        <w:rPr/>
      </w:pPr>
      <w:r>
        <w:rPr/>
        <w:t xml:space="preserve">- Ровно две штуки баксов, ваш гонорар за работу. В дальнейшем неожиданных вложений, надеюсь, более не потребуется? -  </w:t>
      </w:r>
    </w:p>
    <w:p>
      <w:pPr>
        <w:pStyle w:val="Normal"/>
        <w:rPr/>
      </w:pPr>
      <w:r>
        <w:rPr/>
        <w:t xml:space="preserve">- Не потребуется. Этого хватит за содействие. Однако обязана тебя предупредить, порча – великий грех. Может возвратиться к тому, кто его наслал. Не боишься? - </w:t>
      </w:r>
    </w:p>
    <w:p>
      <w:pPr>
        <w:pStyle w:val="Normal"/>
        <w:rPr/>
      </w:pPr>
      <w:r>
        <w:rPr/>
        <w:t xml:space="preserve">- Волков боятся в лес не ходить. Вот фото змеи. - Света показала фотографию танцевальной группы девочек, указывая на Жанну.  Внимательно рассмотрев представленную фотографию, колдунья заметила. - Хорошенькая мордашка. И чего клиент желает? - </w:t>
      </w:r>
    </w:p>
    <w:p>
      <w:pPr>
        <w:pStyle w:val="Normal"/>
        <w:rPr/>
      </w:pPr>
      <w:r>
        <w:rPr/>
        <w:t xml:space="preserve">- Да я не знаю, хотя вот что, пусть у неё ноги заболят. Не надолго, хотя бы на год, два. Так, чтобы не ходила. - </w:t>
      </w:r>
    </w:p>
    <w:p>
      <w:pPr>
        <w:pStyle w:val="Normal"/>
        <w:rPr/>
      </w:pPr>
      <w:r>
        <w:rPr/>
        <w:t>- Год в инвалидном кресле, это деточка срок. Большой срок. -</w:t>
      </w:r>
    </w:p>
    <w:p>
      <w:pPr>
        <w:pStyle w:val="Normal"/>
        <w:rPr/>
      </w:pPr>
      <w:r>
        <w:rPr/>
        <w:t>- Я плачу за заказ, вы делаете дело, так? -</w:t>
      </w:r>
    </w:p>
    <w:p>
      <w:pPr>
        <w:pStyle w:val="Normal"/>
        <w:rPr/>
      </w:pPr>
      <w:r>
        <w:rPr/>
        <w:t>- Так, так. Что ж, заказ принят. Ступай с богом. -</w:t>
      </w:r>
    </w:p>
    <w:p>
      <w:pPr>
        <w:pStyle w:val="Normal"/>
        <w:rPr/>
      </w:pPr>
      <w:r>
        <w:rPr/>
        <w:t>- Странная вы колдунья, несёте зло, а бога в суе поминаете. -</w:t>
      </w:r>
    </w:p>
    <w:p>
      <w:pPr>
        <w:pStyle w:val="Normal"/>
        <w:rPr/>
      </w:pPr>
      <w:r>
        <w:rPr/>
        <w:t xml:space="preserve">- Много ты понимаешь. У светлой силы свой бог, у тёмной силы свой бог. Наука эта сложная, долго объяснять. -   </w:t>
      </w:r>
    </w:p>
    <w:p>
      <w:pPr>
        <w:pStyle w:val="Normal"/>
        <w:rPr/>
      </w:pPr>
      <w:r>
        <w:rPr/>
        <w:t xml:space="preserve">- Вы правы, эти знания мне ни к чему. Когда проклятье наложите? - </w:t>
      </w:r>
    </w:p>
    <w:p>
      <w:pPr>
        <w:pStyle w:val="Normal"/>
        <w:rPr/>
      </w:pPr>
      <w:r>
        <w:rPr/>
        <w:t>- Чего тянуть? Сейчас и наложу. -</w:t>
      </w:r>
    </w:p>
    <w:p>
      <w:pPr>
        <w:pStyle w:val="Normal"/>
        <w:rPr/>
      </w:pPr>
      <w:r>
        <w:rPr/>
        <w:t>- Ну, тогда я пошла? - Перед выходом Света остановилась. - Да, если вздумаете меня кинуть, то есть облапошить, я вернусь и наложу на вас такие неприятности, вы их век не забудете. К моим деньгам столько же добавите. Это я вам гарантирую. -</w:t>
      </w:r>
    </w:p>
    <w:p>
      <w:pPr>
        <w:pStyle w:val="Normal"/>
        <w:rPr/>
      </w:pPr>
      <w:r>
        <w:rPr/>
        <w:t>- Не пугай. Заплатила, отработаю. Говоришь странная я, вот ты странная. Не знаешь, с кем общаешься, а запугиваешь, угрожаешь. Вдруг на тебя наложу проклятье. -</w:t>
      </w:r>
    </w:p>
    <w:p>
      <w:pPr>
        <w:pStyle w:val="Normal"/>
        <w:rPr/>
      </w:pPr>
      <w:r>
        <w:rPr/>
        <w:t>- Попробуй, не проживёшь и дня. У меня есть защита, круче твоих колдовских чар. Раз и ножки перебиты. Два и череп с дыркой. Три и гроб с отпеванием. Так то. -</w:t>
      </w:r>
    </w:p>
    <w:p>
      <w:pPr>
        <w:pStyle w:val="Normal"/>
        <w:rPr/>
      </w:pPr>
      <w:r>
        <w:rPr/>
        <w:t xml:space="preserve">- Ты и впрямь деточка бешеная. Тебе бы полечиться. -  </w:t>
      </w:r>
    </w:p>
    <w:p>
      <w:pPr>
        <w:pStyle w:val="Normal"/>
        <w:rPr/>
      </w:pPr>
      <w:r>
        <w:rPr/>
        <w:t>- Обойдусь без советов. Заказ исполняй. Зло не мерянное. Колдунья усмехнулась. - Ну, ты даёшь. Воспитание ещё то. По лезвию ходишь и не понимаешь этого. -</w:t>
      </w:r>
    </w:p>
    <w:p>
      <w:pPr>
        <w:pStyle w:val="Normal"/>
        <w:rPr/>
      </w:pPr>
      <w:r>
        <w:rPr/>
        <w:t xml:space="preserve">- Не учи ученного. Давай, действуй-злодействуй, чуфыр, чуфыр - передразнила она хозяйку. - Я не зло, ты зло, ты заказываешь. Без твоего заказа и зла не было бы. Давай проваливай учённая, а то мне от тебя становится плохо. - </w:t>
      </w:r>
    </w:p>
    <w:p>
      <w:pPr>
        <w:pStyle w:val="Normal"/>
        <w:rPr/>
      </w:pPr>
      <w:r>
        <w:rPr/>
        <w:t xml:space="preserve">- Ещё свидимся. Пока, пока - прошептала, прищурившись, гостья. - </w:t>
      </w:r>
    </w:p>
    <w:p>
      <w:pPr>
        <w:pStyle w:val="Normal"/>
        <w:rPr/>
      </w:pPr>
      <w:r>
        <w:rPr/>
        <w:t xml:space="preserve">- Это вряд ли. Прощай девочка. - Света вышла с подъезда. Поймав такси, она попросила водителя включить лёгкую музыку. - Что вы все на шансоне сдвинулись? Попсу включите - потребовала она. Настроение было хорошее. - А можно быстрее ехать? У вас что катафалк? - Водитель прибавил газу. Вспомнив о грехе, она решила заехать в церковь и отмолить грех, поставить свечку за упокой своей подруги. На проезжающем повороте она неожиданно воскликнула, требуя немедленно повернуть. Водитель не справился с заносом на повороте и врезался в столб. Передок автомобиля был разбит. Ноги девочки ударились о панель. Водитель обошёл «Волгу». - Ну, дурак, ну дурак. Кого слушаю? Так убогая  плати компенсацию за ремонт. Попробуй мне вякнуть вопилка недоделанная. - Для убедительности он показал Свете монтировку. Света молча отдала назначенную сумму. Водитель вызвал скорую помощь, которая отвезла раненую в больницу. Осмотрев Свету, врач вынес вердикт. - Что ж, вам сударыня крупно повезло. Травма оказалась лёгкой. Небольшой ушиб и растяжение. Недельку полежите, и всё пройдёт. Снова будете скакать козочкой. - Сам ты козёл мысленно произнесла больная. А с тобой ведьма я ещё сочтусь. Посчитаемся мрась убогая. Называется, наложила проклятье. Возвратишь мне неустоичку в полном размере. - Доктор, я танцевать смогу? - </w:t>
      </w:r>
    </w:p>
    <w:p>
      <w:pPr>
        <w:pStyle w:val="Normal"/>
        <w:rPr/>
      </w:pPr>
      <w:r>
        <w:rPr/>
        <w:t>- И танцевать и прыгать, всё сможете. Но пока вам нужен покой. Ножки перевяжем бинтиком, отдохнёте лёжа, затем бинтики снимем, снова прыгайте, танцуйте себе на здоровье. -</w:t>
      </w:r>
    </w:p>
    <w:p>
      <w:pPr>
        <w:pStyle w:val="Normal"/>
        <w:rPr/>
      </w:pPr>
      <w:r>
        <w:rPr/>
        <w:t xml:space="preserve">- Спасибо вам. - </w:t>
      </w:r>
    </w:p>
    <w:p>
      <w:pPr>
        <w:pStyle w:val="Normal"/>
        <w:rPr/>
      </w:pPr>
      <w:r>
        <w:rPr/>
        <w:t xml:space="preserve">- Не за что, это моя работа. Лежите и поправляйтесь. Вставать запрещено. Понадобиться утка, позовёте сестру. - В палату неожиданно ворвалась мама Светы. На её лице блестели слёзы. - Светочка, доченька, что с тобой? - </w:t>
      </w:r>
    </w:p>
    <w:p>
      <w:pPr>
        <w:pStyle w:val="Normal"/>
        <w:rPr/>
      </w:pPr>
      <w:r>
        <w:rPr/>
        <w:t>- Мама, без паники, опасного ни чего нет. Доктор сказал растяжение и ушибы. Через неделю буду совершенно здорова. -</w:t>
      </w:r>
    </w:p>
    <w:p>
      <w:pPr>
        <w:pStyle w:val="Normal"/>
        <w:rPr/>
      </w:pPr>
      <w:r>
        <w:rPr/>
        <w:t xml:space="preserve">- Я так понимаю, вы мама девочки. - </w:t>
      </w:r>
    </w:p>
    <w:p>
      <w:pPr>
        <w:pStyle w:val="Normal"/>
        <w:rPr/>
      </w:pPr>
      <w:r>
        <w:rPr/>
        <w:t xml:space="preserve">- Доктор, это моя мама, Екатерина Альбертовна. - </w:t>
      </w:r>
    </w:p>
    <w:p>
      <w:pPr>
        <w:pStyle w:val="Normal"/>
        <w:rPr/>
      </w:pPr>
      <w:r>
        <w:rPr/>
        <w:t>- Екатерина Альбертовна, вашей дочери повезло, она практически не пострадала. -</w:t>
      </w:r>
    </w:p>
    <w:p>
      <w:pPr>
        <w:pStyle w:val="Normal"/>
        <w:rPr/>
      </w:pPr>
      <w:r>
        <w:rPr/>
        <w:t xml:space="preserve"> </w:t>
      </w:r>
      <w:r>
        <w:rPr/>
        <w:t>- Что вы такое говорите, моя дочь лежит, вставать не может, а вы не пострадала. -</w:t>
      </w:r>
    </w:p>
    <w:p>
      <w:pPr>
        <w:pStyle w:val="Normal"/>
        <w:rPr/>
      </w:pPr>
      <w:r>
        <w:rPr/>
        <w:t>- Мама, ну, хватит наводить панику. У меня ни чего не болит. -</w:t>
      </w:r>
    </w:p>
    <w:p>
      <w:pPr>
        <w:pStyle w:val="Normal"/>
        <w:rPr/>
      </w:pPr>
      <w:r>
        <w:rPr/>
        <w:t>- Через неделю встанет на ноги. Не волнуйтесь. Хотите, можете за дочерью ухаживать сами - предложил доктор Екатерине Альбертовне.</w:t>
      </w:r>
    </w:p>
    <w:p>
      <w:pPr>
        <w:pStyle w:val="Normal"/>
        <w:rPr/>
      </w:pPr>
      <w:r>
        <w:rPr/>
        <w:t xml:space="preserve">- Здрасте вам. Приехали, а вы на что? Я вам, за что налоги плачу? Больному нужен уход специалиста, в любую секунду оказать профессиональную помощь. - </w:t>
      </w:r>
    </w:p>
    <w:p>
      <w:pPr>
        <w:pStyle w:val="Normal"/>
        <w:rPr/>
      </w:pPr>
      <w:r>
        <w:rPr/>
        <w:t>- Мам, не грузи врача. Сказано тебе, всё будет хорошо. Витаминов принесла, всё, можешь идти домой. Я спокойно полежу, отдохну. -</w:t>
      </w:r>
    </w:p>
    <w:p>
      <w:pPr>
        <w:pStyle w:val="Normal"/>
        <w:rPr/>
      </w:pPr>
      <w:r>
        <w:rPr/>
        <w:t>- Светочка, может тебе что принести? Ты скажи, я мигом. -</w:t>
      </w:r>
    </w:p>
    <w:p>
      <w:pPr>
        <w:pStyle w:val="Normal"/>
        <w:rPr/>
      </w:pPr>
      <w:r>
        <w:rPr/>
        <w:t>- Если не трудно привези телик, и плеер. Буду спасаться от скуки. Мирабу и Тамаре я сама позвоню. Иди мама, иди. -</w:t>
      </w:r>
    </w:p>
    <w:p>
      <w:pPr>
        <w:pStyle w:val="Normal"/>
        <w:rPr/>
      </w:pPr>
      <w:r>
        <w:rPr/>
        <w:t xml:space="preserve">- Бегу доченька, бегу. - Выйдя из здания больницы, мама тут же позвонила тренерам, Мираб Львовичу и Тамаре Максимовне известив о случившимся. На следующий день к больной пришли ребята из её группы. Цветы и фрукты подняли настроение больной. Каждому успела насолить, а припёрлись. Боятся, значить уважают, подумала Света. Вскоре после выписки, Света позвонила Кириллу. Знакомый занимался рэкетом, крышеванием бизнесменов района. Толи в шутку, толи всерьёз Кирилл иногда звал её невестой. - Привет гоп стоп, Светуля беспокоит, надо решить проблему. - </w:t>
      </w:r>
    </w:p>
    <w:p>
      <w:pPr>
        <w:pStyle w:val="Normal"/>
        <w:rPr/>
      </w:pPr>
      <w:r>
        <w:rPr/>
        <w:t xml:space="preserve">- А потеря, цветик семи цветик, давно не слышал твоего голоска, давай чирикай свою проблематику. На то мы и дружина, что б решать проблемы нуждающихся. А уж невесте помочь сам бог велел. - </w:t>
      </w:r>
    </w:p>
    <w:p>
      <w:pPr>
        <w:pStyle w:val="Normal"/>
        <w:rPr/>
      </w:pPr>
      <w:r>
        <w:rPr/>
        <w:t>- Короче, одна старая карга меня развела на бабки. Сработала под колдунью, я ей отдала две тонны зелени. Надо бы возвратить должок. -</w:t>
      </w:r>
    </w:p>
    <w:p>
      <w:pPr>
        <w:pStyle w:val="Normal"/>
        <w:rPr/>
      </w:pPr>
      <w:r>
        <w:rPr/>
        <w:t>- Тоже мне проблема. Говори где ты, я подъеду, съездим в гости к твоей скряге, обстряпаем дельце в два счёта. -</w:t>
      </w:r>
    </w:p>
    <w:p>
      <w:pPr>
        <w:pStyle w:val="Normal"/>
        <w:rPr/>
      </w:pPr>
      <w:r>
        <w:rPr/>
        <w:t>- Я возле стекляшки, знаешь? -</w:t>
      </w:r>
    </w:p>
    <w:p>
      <w:pPr>
        <w:pStyle w:val="Normal"/>
        <w:rPr/>
      </w:pPr>
      <w:r>
        <w:rPr/>
        <w:t xml:space="preserve">- Буду через пол часа, пока в кафешке попей кофейку. Жди. Еду. - В крутом и навороченном джипе Кирилла Света подробно изложила суть проблемы. Они  подкатили к знакомому подъезду. - Только без мокрухи. Сидеть в тюряге не хочется. - </w:t>
      </w:r>
    </w:p>
    <w:p>
      <w:pPr>
        <w:pStyle w:val="Normal"/>
        <w:rPr/>
      </w:pPr>
      <w:r>
        <w:rPr/>
        <w:t>- Подруга, о чём базар? Всё будит тип топ. Один удар по мозгам и дело в шляпе. Конечно, если старушенция взбрыкнёт, я уже без твоего присутствия проведу воспитательную работу. Не дрейф. Обычный наезд, у нас таких десяток за день, если не больше. Попадаются идиоты, не без этого, но большинство с мозгами. - Света позвонила в дверь. В открытой двери показалась гадалка. Кирилл ударил по двери ногой, грубо оттолкнув хозяйку, вошёл в прихожую. Гадалка не успела опомниться, как мощная рука бандита поставила её тело перед собой. - Да она ещё не старуха. Должна быть при своих. Мозги на месте? Тётя - с угрозой произнёс он. Женщина не подала вида, что испугалась. - Что надо? Я милицию вызову. Не медленно покиньте квартиру. Вам это с рук не сойдёт. -</w:t>
      </w:r>
    </w:p>
    <w:p>
      <w:pPr>
        <w:pStyle w:val="Normal"/>
        <w:rPr/>
      </w:pPr>
      <w:r>
        <w:rPr/>
        <w:t>- Извини, ошибся с мозгами, сейчас это исправим. - Кирилл наотмашь ударил хозяйку по лицу. Гадалка упала на пол. - Извилину в башку вбил или нет? Может быть, удар не рассчитал, добавку с удовольствием всыпим. Лечить безголовых наша работа тётя. - Света  толкнула сидящую и растерянную женщину ногой. - Гони фотку, мошенница. - Женщина с трудом встала с пола, шатаясь, подошла к буфету. Протянула Светлане фотографию.</w:t>
      </w:r>
    </w:p>
    <w:p>
      <w:pPr>
        <w:pStyle w:val="Normal"/>
        <w:rPr/>
      </w:pPr>
      <w:r>
        <w:rPr/>
        <w:t>- Бери, и убирайтесь вон. - Светлана протянула гадалке справку с больницы. - Читай, видишь, ноги отказали день в день после визита к тебе. Значить так, гони мои денюшки. Сверху штуку за моральный ущерб, штуку, вот ему за содействие в справедливости. Я тебя предупреждала, но ты мимо ушей пропустила слова малолетки, а за кидон надо отвечать тётя. -</w:t>
      </w:r>
    </w:p>
    <w:p>
      <w:pPr>
        <w:pStyle w:val="Normal"/>
        <w:rPr/>
      </w:pPr>
      <w:r>
        <w:rPr/>
        <w:t>- Не обманывала тебя малая. Я на вас заявление подам в милицию. -</w:t>
      </w:r>
    </w:p>
    <w:p>
      <w:pPr>
        <w:pStyle w:val="Normal"/>
        <w:rPr/>
      </w:pPr>
      <w:r>
        <w:rPr/>
        <w:t>- Могу поспорить, не успеешь. - Кирилл наотмашь вновь ударил колдунью по лицу. Женщина упала. - Ой, наверное, больно. Но зубы пока целы. Пощёчина, что с неё взять. Хук, это да. Тут зубы вылетают, челюсть трескается, почки отскакивают, печень опускается. Будем рассчитываться или испытывать мои нервы? - Колдунья поняла, эти шутить не будут. - Я отдам вам проклятые деньги, отдам. - Кирилл расплылся в довольной улыбке. - Слышу разумные слова. Я же говорил, моё лечение помогает людям обретать разум. Деньги я бы в любом случае получил, но тебе старая на лечение миллионы понадобились бы. Да и не помогли бы они тебе. Ну, скажи мне на милость, мёртвым бабки нужны, а? не слышу. -</w:t>
      </w:r>
    </w:p>
    <w:p>
      <w:pPr>
        <w:pStyle w:val="Normal"/>
        <w:rPr/>
      </w:pPr>
      <w:r>
        <w:rPr/>
        <w:t>- Зачем мёртвому деньги? - согласилась колдунья, отсчитывая требуемую сумму. - Нате, подавитесь. -</w:t>
      </w:r>
    </w:p>
    <w:p>
      <w:pPr>
        <w:pStyle w:val="Normal"/>
        <w:rPr/>
      </w:pPr>
      <w:r>
        <w:rPr/>
        <w:t>- Недостача. Начисленное было до воспитательного процесса. Вишь, руку о тебя поцарапал. На лечение ещё тыща, или ты против? -</w:t>
      </w:r>
    </w:p>
    <w:p>
      <w:pPr>
        <w:pStyle w:val="Normal"/>
        <w:rPr/>
      </w:pPr>
      <w:r>
        <w:rPr/>
        <w:t>- Бери, бери. Лечись милок, да не залечись. -</w:t>
      </w:r>
    </w:p>
    <w:p>
      <w:pPr>
        <w:pStyle w:val="Normal"/>
        <w:rPr/>
      </w:pPr>
      <w:r>
        <w:rPr/>
        <w:t>- Вот с кем приятно работать, так это с умными людьми. С дураком встретишься, море крови, трупы. Не поверишь, апосля на душе такая гадость. Нервы. А они говорят, не восстанавливаются. Ладушки. Расчёт получен в полном объёме. Потроши дальше карманы дурней доверчивых. Может, кто ещё подаст жалобу на тебя, так мы её рассмотрим. Не против? -</w:t>
      </w:r>
    </w:p>
    <w:p>
      <w:pPr>
        <w:pStyle w:val="Normal"/>
        <w:rPr/>
      </w:pPr>
      <w:r>
        <w:rPr/>
        <w:t>- Нет, не против - согласилась с бандитом женщина.</w:t>
      </w:r>
    </w:p>
    <w:p>
      <w:pPr>
        <w:pStyle w:val="Normal"/>
        <w:rPr/>
      </w:pPr>
      <w:r>
        <w:rPr/>
        <w:t>- Молодец, желаю удачи в бизнесе. Без колдовства как жить дурашлёпам? Кто подаст копеечку праведным пацанам? А так тебе дают, а ты с людьми делишься. Это же справедливо? -</w:t>
      </w:r>
    </w:p>
    <w:p>
      <w:pPr>
        <w:pStyle w:val="Normal"/>
        <w:rPr/>
      </w:pPr>
      <w:r>
        <w:rPr/>
        <w:t>- Справедливо – вновь согласилась колдунья.</w:t>
      </w:r>
    </w:p>
    <w:p>
      <w:pPr>
        <w:pStyle w:val="Normal"/>
        <w:rPr/>
      </w:pPr>
      <w:r>
        <w:rPr/>
        <w:t>-  Ну, вот цветок, а ты мочи её, мочи. Человек справедливость понимает. Да, насчёт телеги ментам. Тебе же свидетели понадобятся, так вот моя бригада всегда, пожалуйста, в твоём распоряжении. Доказухи у тебя на нас нет. А среди моей братвы такие упыри, я в сравнении с ними святой. Поверь. Те мозги не вставляют, только выбивают. Не только деньги, но и квартиру добровольно отпишешь. -</w:t>
      </w:r>
    </w:p>
    <w:p>
      <w:pPr>
        <w:pStyle w:val="Normal"/>
        <w:rPr/>
      </w:pPr>
      <w:r>
        <w:rPr/>
        <w:t>- А мне подкинешь, что ни будь из доходов? Включилась в игру страха Света.</w:t>
      </w:r>
    </w:p>
    <w:p>
      <w:pPr>
        <w:pStyle w:val="Normal"/>
        <w:rPr/>
      </w:pPr>
      <w:r>
        <w:rPr/>
        <w:t>- Не дрейф, молодёжь поддерживаем. У нас бюрократии нету. Слушай, это же мысль. Бизнесмены нам налог платят, а эта публика нет. Они же занимаются бизнесом, а государству ни копейки в бюджет. Это же прямое упущение в налоговой сфере. Денег тута не меряно. Короче, мы с братвой налоговую тему потрём, процент колдунам предъявим по всей форме. Надо же упущенице ликвидировать? Надо. Кругом бардак, ни в чём порядка нет. Покедова. Извищенице от нас по почте получишь. С ежемесячной выплатой опоздаешь, воспитывать не будем. Закопаем и дело с концом. У нас тюрем извини, нет. Держать мошенников не где. - После ухода непрошенных гостей гадалка ещё долго приходила в себя. Идти в милицию она не осмелилась. По телевизору не раз передавали о слиянии бандитов и милиции. Тренировки в клубе шли по своему расписанию, как и школьные уроки. Света полностью восстановилась, показывая хорошие результаты. Однако она понимала, пара Кости и Жанны сильнее её пары. Её несколько раз посещала мысль обратиться к Кириллу. За деньги он легко мог сломать Жанне ноги, но что-то  её от этого заказа удерживало. Возможно, она боялась повторного возвращения зла. Света злилась и на себя и на Жанну.  Наконец настал День международного конкурса молодых пар. От России в конкурсе выступали две пары. Жанна с Костей, и Света с Артёмом. Волнение, суета, накал страстей нагнетал атмосферу соревнований. В качестве призов были не только кубки, медали, но и солидные денежные призы. Тренер Мираб Львович давал последнее наставление паре Кости и Жанне. - Повторите всё, как на последней тренировке и вы в призёрах. Не забываете, чувства. Дайте мне чувства. -</w:t>
      </w:r>
    </w:p>
    <w:p>
      <w:pPr>
        <w:pStyle w:val="Normal"/>
        <w:jc w:val="both"/>
        <w:rPr/>
      </w:pPr>
      <w:r>
        <w:rPr/>
        <w:t>Волновалась и Тамара Максимовна. Зрители в восторге вскочили с мест, приветствуя выступление пары. Судьи выставили паре высшие балы. Костя и Жанна были счастливы. Второе место получила пара из США. Третье место получила пара Светы и Артёма.  Родители детей от полученных переживаний принимали успокаивающие таблетки. По залу суетились журналисты прессы, телевидение, всюду вспыхивали фото вспышки. Праздник красоты и искусства удался на славу. Получить два приза сразу на таких соревнованиях означало международное признание танцевальной русской школы. Света с улыбкой обратилась к Жанне. - В следующем конкурсе победа за мной. Так и знай гадина. - На глазах у Жанны показались слёзы. - Какие мы нежные. Недотрога. Тоже мне принцесса - съязвила Света. Жанна спрыгнула с пьедестала и убежала за кулисы. - Убери жало, хоть тут-то не язви. - Костя спрыгнул с пьедестала, пошёл искать Жанну. Призы победившей пары вручили тренерам, которые объяснили СМИ случившиеся нервным срывом. Вскоре Жанна с мамой улетали в Париж. Костя с тяжёлым сердцем провожал Жанну. - Спасибо вам Тая Дмитриевна за поддержку, без вас я бы никогда не добился успехов. -</w:t>
      </w:r>
    </w:p>
    <w:p>
      <w:pPr>
        <w:pStyle w:val="Normal"/>
        <w:jc w:val="both"/>
        <w:rPr/>
      </w:pPr>
      <w:r>
        <w:rPr/>
        <w:t>- Что вы Костик, это вам спасибо, это вы помогли Жанне стать на высшую ступеньку пьедестала. Кстати, по секрету, через пол года мы снова возвратимся с Жанной в Москву. Хочет Пётр Данилович жить в Париже, пусть живёт. Однако пока мы вынуждены ему подчиниться. Как говорят французы, се ля ви.- Костя взял ладони Жанны в свои. - Я буду ждать тебя. Очень. -</w:t>
      </w:r>
    </w:p>
    <w:p>
      <w:pPr>
        <w:pStyle w:val="Normal"/>
        <w:jc w:val="both"/>
        <w:rPr/>
      </w:pPr>
      <w:r>
        <w:rPr/>
        <w:t>- Мама фантазирует, хотя, всякое может быть. Вдруг меня пожалеют. Вдруг удастся вырваться из папиных рук. Я на это очень надеюсь. Танцы не бросай. Уверена, Светка тебя в покое не оставит. Она грезит о победе. Если позовёт в пару, не упрямься. Мне не удалось сделать карьеру, может тебе повезёт больше - тихим голосом ответила полдруга.</w:t>
      </w:r>
    </w:p>
    <w:p>
      <w:pPr>
        <w:pStyle w:val="Normal"/>
        <w:jc w:val="both"/>
        <w:rPr/>
      </w:pPr>
      <w:r>
        <w:rPr/>
        <w:t xml:space="preserve">- Сама знаешь, танцевать с другой я не смогу. - </w:t>
      </w:r>
    </w:p>
    <w:p>
      <w:pPr>
        <w:pStyle w:val="Normal"/>
        <w:rPr/>
      </w:pPr>
      <w:r>
        <w:rPr/>
        <w:t>- Ты через не могу. Ради меня, пожалуйста, не бросай танцы. Возьми сотник, это мой подарок. На нём деньги есть, я звонить тебе буду. Бери, ну, пожалуйста. - Костя на ушко прошептал - Я  тебя буду ждать, верь, ты мне нужна, очень нужна. - Ребята обнялись. На их глазах стояли слёзы. У Таи так же выступили слёзы. Она мысленно обругала мужа. - Что б тебя черти взяли, бизнесмен бесчувственный – пронеслось в её голове. Самолёт уносил первую любовь Кости в небо. Костя не смог сдержать нахлынувших чувств безысходности. По его лицу градом катились слёзы. Боль и стыд за свою слабость слились в гремучий коктейль. Он проклинал жизнь, себя, Париж. Он ненавидел весь мир. В это же время Света обсуждала с мамой своё будущее. - Мам, я хочу сменить партнёра. Хочу стать на пьедестал победителем первым номером. Костю в пару хочу взять. - А Жанна? Она, что уже не в счёт? -</w:t>
      </w:r>
    </w:p>
    <w:p>
      <w:pPr>
        <w:pStyle w:val="Normal"/>
        <w:rPr/>
      </w:pPr>
      <w:r>
        <w:rPr/>
        <w:t xml:space="preserve">- Жанка ту-ту. Подруга улетела в Париж жить. Костя один остался, пока у него пары нет. Но если я его упущу, другая может сыскаться. У нас это на раз. -  </w:t>
      </w:r>
    </w:p>
    <w:p>
      <w:pPr>
        <w:pStyle w:val="Normal"/>
        <w:rPr/>
      </w:pPr>
      <w:r>
        <w:rPr/>
        <w:t>- Делай, как считаешь нужным, я на твоей стороне. Папе твои проблемы до лампочки. Деньги дал, долг выполнил. Кажется Костя твой нищий. Возьмём его на свой баланс. Не обеднеем от твоего партнёра. -  Обнимая мать, Света пропела - спасибо мамочка, я знала, ты у меня умная. Поеду к Косте, думаю, долго уговаривать не придется. -</w:t>
      </w:r>
    </w:p>
    <w:p>
      <w:pPr>
        <w:pStyle w:val="Normal"/>
        <w:rPr/>
      </w:pPr>
      <w:r>
        <w:rPr/>
        <w:t>- Беги, аркань брошенного, пока на него путы не надела другая. -  В такси Света больше не командовала, не кричала. Вела себя скромно. На пороге квартиры её встретил взъерошенный Костя. - Войти то можно, или говорить тут будем? - С усмешкой спросила Света. - Прости, не ожидал тебя. Входи. -</w:t>
      </w:r>
    </w:p>
    <w:p>
      <w:pPr>
        <w:pStyle w:val="Normal"/>
        <w:rPr/>
      </w:pPr>
      <w:r>
        <w:rPr/>
        <w:t>- Слышала, тебя горе постигло. -</w:t>
      </w:r>
    </w:p>
    <w:p>
      <w:pPr>
        <w:pStyle w:val="Normal"/>
        <w:rPr/>
      </w:pPr>
      <w:r>
        <w:rPr/>
        <w:t>- Можно без подколов? Зачем пришла? Прикалываться или оттачивать своё мастерство в укусах? -</w:t>
      </w:r>
    </w:p>
    <w:p>
      <w:pPr>
        <w:pStyle w:val="Normal"/>
        <w:rPr/>
      </w:pPr>
      <w:r>
        <w:rPr/>
        <w:t>- Чего обижаешься? Короче, я по делу.  Хочу танцевать с тобой в одной паре. Ты же остался один, так? -</w:t>
      </w:r>
    </w:p>
    <w:p>
      <w:pPr>
        <w:pStyle w:val="Normal"/>
        <w:rPr/>
      </w:pPr>
      <w:r>
        <w:rPr/>
        <w:t>- У тебя же пара есть. Спасибо конечно за предложение. Но рушить вашу пару я не буду. Не порядочно это, не честно. -</w:t>
      </w:r>
    </w:p>
    <w:p>
      <w:pPr>
        <w:pStyle w:val="Normal"/>
        <w:rPr/>
      </w:pPr>
      <w:r>
        <w:rPr/>
        <w:t xml:space="preserve">- Костя, карьера не принимает таких понятий, как честно или не честно. Умеешь или не умеешь. Профессионально или нет. Это категории, а остальное извини демагогия. Словом так, мой бывший партнёр – мои проблемы. Я найду ему пару. Будет доволен. - </w:t>
      </w:r>
    </w:p>
    <w:p>
      <w:pPr>
        <w:pStyle w:val="Normal"/>
        <w:rPr/>
      </w:pPr>
      <w:r>
        <w:rPr/>
        <w:t xml:space="preserve">- Когда решишь проблему партнёра, тогда и приходи. В подлости я не участвовал, и участвовать не собираюсь. -  </w:t>
      </w:r>
    </w:p>
    <w:p>
      <w:pPr>
        <w:pStyle w:val="Normal"/>
        <w:rPr/>
      </w:pPr>
      <w:r>
        <w:rPr/>
        <w:t xml:space="preserve">- Какая подлость? О чём ты? Перспективное сотрудничество, по-твоему, подлость? Артёму ни когда не стать первым, я же не слепая. Мне, что суждено стоять вечно на третьем месте? В жизни надо за победу бороться, а не ждать когда она сама с неба упадёт. Словом так, я решаю проблему бывшего партнёра, ты без нытья продолжаешь карьеру танцора со мной. Нет, оставайся у разбитого корыта. Странный ты Костя, другие по трупам  наверх идут, а тебе деловое предложение, заметь честное предложение, кажется подлостью. Книжек перечитался. Спустись на землю. Живи настоящим. А не фантазией. </w:t>
      </w:r>
    </w:p>
    <w:p>
      <w:pPr>
        <w:pStyle w:val="Normal"/>
        <w:rPr/>
      </w:pPr>
      <w:r>
        <w:rPr/>
        <w:t>Тоже мне рыцарь. -</w:t>
      </w:r>
    </w:p>
    <w:p>
      <w:pPr>
        <w:pStyle w:val="Normal"/>
        <w:rPr/>
      </w:pPr>
      <w:r>
        <w:rPr/>
        <w:t>- Решишь проблему своего партнёра, приходи. Без этого я танцевать с тобой не смогу. Чего не понятного? Да, Артём не должен на меня обижаться. -</w:t>
      </w:r>
    </w:p>
    <w:p>
      <w:pPr>
        <w:pStyle w:val="Normal"/>
        <w:rPr/>
      </w:pPr>
      <w:r>
        <w:rPr/>
        <w:t>- Ну, кто на таких, как ты обижается? Решу. Это не проблема. Сам сбежит от меня. -</w:t>
      </w:r>
    </w:p>
    <w:p>
      <w:pPr>
        <w:pStyle w:val="Normal"/>
        <w:rPr/>
      </w:pPr>
      <w:r>
        <w:rPr/>
        <w:t>- Верю, тебе плюнуть человеку в душу не чего делать. -</w:t>
      </w:r>
    </w:p>
    <w:p>
      <w:pPr>
        <w:pStyle w:val="Normal"/>
        <w:rPr/>
      </w:pPr>
      <w:r>
        <w:rPr/>
        <w:t>- Хамить не надо. Я всегда поступаю честно. Да, порой грубо, жестоко, но честно.  Он сам уйдёт от меня, как от прокажённой. Пока. -</w:t>
      </w:r>
    </w:p>
    <w:p>
      <w:pPr>
        <w:pStyle w:val="Normal"/>
        <w:rPr/>
      </w:pPr>
      <w:r>
        <w:rPr/>
        <w:t>- Ты знаешь, порой я за тебя опасаюсь. Ты же безбашенная. Артёму фокус приготовила. Интересно какой? -</w:t>
      </w:r>
    </w:p>
    <w:p>
      <w:pPr>
        <w:pStyle w:val="Normal"/>
        <w:rPr/>
      </w:pPr>
      <w:r>
        <w:rPr/>
        <w:t xml:space="preserve">- Я не безбашенная. Не надо ни за кого боятся. Мы взрослые. Фирштейн? - </w:t>
      </w:r>
    </w:p>
    <w:p>
      <w:pPr>
        <w:pStyle w:val="Normal"/>
        <w:rPr/>
      </w:pPr>
      <w:r>
        <w:rPr/>
        <w:t xml:space="preserve">-  Ну, ну. Надеюсь, обойдёшься без угроз, крови и травм. - </w:t>
      </w:r>
    </w:p>
    <w:p>
      <w:pPr>
        <w:pStyle w:val="Normal"/>
        <w:rPr/>
      </w:pPr>
      <w:r>
        <w:rPr/>
        <w:t>- Господи, ребёнок. Да вам  слово скажешь, намёк дашь, а вы такое выкидываете. Какие угрозы, какая кровь? И это я безбашенная. До встречи. Ромео. После тренировки. Света  обратилась к партнёру. - Артём, не знаю с чего начать. У меня проблемы. Жуть. -</w:t>
      </w:r>
    </w:p>
    <w:p>
      <w:pPr>
        <w:pStyle w:val="Normal"/>
        <w:rPr/>
      </w:pPr>
      <w:r>
        <w:rPr/>
        <w:t>- Давай, по решаем твою жуть. -</w:t>
      </w:r>
    </w:p>
    <w:p>
      <w:pPr>
        <w:pStyle w:val="Normal"/>
        <w:rPr/>
      </w:pPr>
      <w:r>
        <w:rPr/>
        <w:t>- Только дай слово, что это останется между нами. Вопрос серьёзный. -</w:t>
      </w:r>
    </w:p>
    <w:p>
      <w:pPr>
        <w:pStyle w:val="Normal"/>
        <w:rPr/>
      </w:pPr>
      <w:r>
        <w:rPr/>
        <w:t xml:space="preserve">- Даю слово, всё останется между нами. Что у тебя? - Света перешла на шёпот - Я провела тест на беременность. Я беременна. - </w:t>
      </w:r>
    </w:p>
    <w:p>
      <w:pPr>
        <w:pStyle w:val="Normal"/>
        <w:rPr/>
      </w:pPr>
      <w:r>
        <w:rPr/>
        <w:t>- Прикол? Понимаю. Считай юмор, оценил. - Света вплела в голос обиду - дурак, я с ним как с другом, а он тупит. - Артём опешил. Остановился. - Ты серьёзно? -</w:t>
      </w:r>
    </w:p>
    <w:p>
      <w:pPr>
        <w:pStyle w:val="Normal"/>
        <w:rPr/>
      </w:pPr>
      <w:r>
        <w:rPr/>
        <w:t>- Более чем. Тест дважды подтвердил. Сдала тест на СПИД, анонимно. Отец ребёнка, наркоман. Как предкам сказать об этом, ума не приложу. -</w:t>
      </w:r>
    </w:p>
    <w:p>
      <w:pPr>
        <w:pStyle w:val="Normal"/>
        <w:rPr/>
      </w:pPr>
      <w:r>
        <w:rPr/>
        <w:t>- Нет, ты точно не нормальная. Как же так, а как же я? Как же танцы? Карьере каюк. Полный СПИД. Ну, ты и дрянь. Всего от тебя ожидал, но это, это перебор. Ищи себе другого дурака, я ухожу от тебя. Девчонок свободных полно. Не пропаду. -</w:t>
      </w:r>
    </w:p>
    <w:p>
      <w:pPr>
        <w:pStyle w:val="Normal"/>
        <w:rPr/>
      </w:pPr>
      <w:r>
        <w:rPr/>
        <w:t>- Все вы одинаковые. Как только жареным пахнёт, так в кусты. Папаша будущего малыша от меня так шарахнулся. Ты туда же. -</w:t>
      </w:r>
    </w:p>
    <w:p>
      <w:pPr>
        <w:pStyle w:val="Normal"/>
        <w:rPr/>
      </w:pPr>
      <w:r>
        <w:rPr/>
        <w:t xml:space="preserve">- О чём ты? Тебе же … какие теперь танцы? Себе жизнь испортила и мне хочешь? Не выйдет. Прощай, ищи себе другого идиота, я в такие игры не играю. Понятно? - Артём резко развернулся и решительным шагом направился прочь. В след уходящему партнёру она крикнула - Куда же ты? Постой. Не бросай меня. - Не оборачиваясь, Артём показал Свете средний палец. - Подлец, подлец. Гад, ты меня бросил, ты меня бросил. Я тебе этого не прощу. - Мысленно смеясь над партнёром, Света рассуждала. Проверка на вшивость и партнёра ветром сдуло, а ты Ромео сомневался. Поедем, поделимся новостью с новым партнёром. Вот удивится. Мальчишки такие наивные. А главное нос вверх, дура, дура. Сами-то сплошные лохи. Она обдумывала речь, которую преподнесёт Косте. Костя впечатлительный, ему правду говорить не стоит. Скажу, что Артём меня обидел, сам ушёл от меня, обвинив в измене к Кириллу. Кирилл подыграть сумеет, если понадобится альби. Утрём нос сильному полу хитростью. Даже если Артём расскажет Косте о её признании, всё сойдётся. Костя психовать не станет, раскинет мозгами и обман поймёт. Но это уже станет не важно. Дело будет сделано. Следующая тренировка в клубе проходила, как всегда напряжённо. Костя танцевал в паре со Светой. У раздевалки Артём подошёл к Косте. - Костян, это, конечно, твоё дело, но как друг хочу тебя предупредить, Светка беременна, возможно, даже у неё СПИД. Сама мне об этом сказала. Я от неё ушёл, уходи от проблем пока не поздно. Костя от  удивления уронил полотенце на пол. - Вот ведьма. Ну, настоящая ведьма - тихо произнёс Костя. - Не то слово. Змея. Меня умоляла остаться с ней. Я что идиот? Свалит свой грех на меня. Для неё же принципов не существует. На всё способна тварь. - </w:t>
      </w:r>
    </w:p>
    <w:p>
      <w:pPr>
        <w:pStyle w:val="Normal"/>
        <w:rPr/>
      </w:pPr>
      <w:r>
        <w:rPr/>
        <w:t>- Наврала она тебе всё. Басню сочинила, а ты поверил. Безбашенная плутовка. -</w:t>
      </w:r>
    </w:p>
    <w:p>
      <w:pPr>
        <w:pStyle w:val="Normal"/>
        <w:rPr/>
      </w:pPr>
      <w:r>
        <w:rPr/>
        <w:t>- Не может быть. Нет, не может быть. Таким не шутят. Хотя … -</w:t>
      </w:r>
    </w:p>
    <w:p>
      <w:pPr>
        <w:pStyle w:val="Normal"/>
        <w:rPr/>
      </w:pPr>
      <w:r>
        <w:rPr/>
        <w:t>- Ты, что Светку не знаешь? Она же специально это сделала. Ради карьеры, ради победы. Подлость выдала за проверку, а ты наживку и заглотал. -</w:t>
      </w:r>
    </w:p>
    <w:p>
      <w:pPr>
        <w:pStyle w:val="Normal"/>
        <w:rPr/>
      </w:pPr>
      <w:r>
        <w:rPr/>
        <w:t>- Вот сволочь. Подстава говоришь? -</w:t>
      </w:r>
    </w:p>
    <w:p>
      <w:pPr>
        <w:pStyle w:val="Normal"/>
        <w:rPr/>
      </w:pPr>
      <w:r>
        <w:rPr/>
        <w:t>- Чистая подстава. Головой ручаюсь. Светка безбашенная но не дура. Она каждый шаг просчитывает. -</w:t>
      </w:r>
    </w:p>
    <w:p>
      <w:pPr>
        <w:pStyle w:val="Normal"/>
        <w:rPr/>
      </w:pPr>
      <w:r>
        <w:rPr/>
        <w:t xml:space="preserve">- Знаешь, а я рад, что порвал с ней сейчас. Такая предаст в любое время. Будь с ней настороже. Змея всегда останется змеёй. Ну, ни скотина. Такое придумать. Врагу не пожелаешь. Змеище а не Светка. - </w:t>
      </w:r>
    </w:p>
    <w:p>
      <w:pPr>
        <w:pStyle w:val="Normal"/>
        <w:rPr/>
      </w:pPr>
      <w:r>
        <w:rPr/>
        <w:t xml:space="preserve">- Что, правда, то, правда. Эта не перед чем не остановится в своей цели. -     </w:t>
      </w:r>
    </w:p>
    <w:p>
      <w:pPr>
        <w:pStyle w:val="Normal"/>
        <w:rPr/>
      </w:pPr>
      <w:r>
        <w:rPr/>
        <w:t>- Ладно, пока. Спасибо, что раскрыл глаза мне. Буду держаться подальше от ненормальной, мало ли чего она может выкинуть. Не завидую тебе Костя, теперь тебя будут ждать её подставы. Берегись. -</w:t>
      </w:r>
    </w:p>
    <w:p>
      <w:pPr>
        <w:pStyle w:val="Normal"/>
        <w:rPr/>
      </w:pPr>
      <w:r>
        <w:rPr/>
        <w:t xml:space="preserve">- Мне деваться не куда. Сам знаешь. - </w:t>
      </w:r>
    </w:p>
    <w:p>
      <w:pPr>
        <w:pStyle w:val="Normal"/>
        <w:rPr/>
      </w:pPr>
      <w:r>
        <w:rPr/>
        <w:t>- Тогда брат держись. Нет, ну, чистая ведьма. Меня тогда напугала до смерти. Если бы ещё сказала, что я отец ребёнка … Сволочь. Не прощу ей гадких шуток. Идиотка. -</w:t>
      </w:r>
    </w:p>
    <w:p>
      <w:pPr>
        <w:pStyle w:val="Normal"/>
        <w:rPr/>
      </w:pPr>
      <w:r>
        <w:rPr/>
        <w:t xml:space="preserve">- Да не переживай ты так, она уже давно забыла об этом. Это же, Светка. -     </w:t>
      </w:r>
    </w:p>
    <w:p>
      <w:pPr>
        <w:pStyle w:val="Normal"/>
        <w:rPr/>
      </w:pPr>
      <w:r>
        <w:rPr/>
        <w:t>- Ведьма змеиная, а не Светка. Пока, до встречи. И всё-таки берегись, укусит. -</w:t>
      </w:r>
    </w:p>
    <w:p>
      <w:pPr>
        <w:pStyle w:val="Normal"/>
        <w:rPr/>
      </w:pPr>
      <w:r>
        <w:rPr/>
        <w:t>- Постараюсь избежать смертельного укуса. По правде сказать, предвидеть её ходов не возможно. Что может ей в голову стукнуть, один бог знает. Пока. Надеюсь, ты не в обиде, что я занял твоё место? -</w:t>
      </w:r>
    </w:p>
    <w:p>
      <w:pPr>
        <w:pStyle w:val="Normal"/>
        <w:rPr/>
      </w:pPr>
      <w:r>
        <w:rPr/>
        <w:t>- Спасибо, вывел из под удара. Рано или поздно она бы меня подставила. Мне ещё повезло. Видишь, я вышел из её игры без особых потерь. Могло быть и хуже. Вот тебе и слабый пол. Крутит нами, как пожелает. Змеище. Питониха. Стерва всегда останется стервой – злился Артём.</w:t>
      </w:r>
    </w:p>
    <w:p>
      <w:pPr>
        <w:pStyle w:val="Normal"/>
        <w:rPr/>
      </w:pPr>
      <w:r>
        <w:rPr/>
        <w:t>- Тогда пока. Спасибо за поддержку. - Ребята пожали руки и разошлись. Каждый думал о происшествии. У каждого были смешанные чувства. В чём они  были едины, так это в том, что Света способна на любую подлость.  Тае воспетый Париж в сравнении с Москвой оказался простой деревней. Она с сарказмом отзывалась о нём. - Увидеть Париж и умереть, надо же, как нам на уши наши СМИ лапши навешали. Реклама для доверчивых лохов - не раз говорила она семье. Жанна поддерживала маму, отец отмахивался. Он с утра и до поздней ночи пропадал на фирме. Тая Дмитриевна ходила по бутикам, покупая наряды и драгоценности. Жанна занималась танцами в престижном клубе. Её партнёр Николя подавал не плохие надежды. Проверив Жанну, её потенциал, тренер француз специально создал в клубе пару будущей надежды. Жанна и Николя были на голову сильнее ближайших конкурентов. Время безудержно  сменило сезон. Прошёл год. Париж готовился принять очередной танцевальный международный конкурс. О предстоящем событии шумела пресса, телевидение. Выиграв на прошедших соревнованиях первое место во Франции, Жанна и Николь представляли  на международном конкурсе пару от Франции. Мама радовалась за дочь. Жанна волновалась то же. Представлять Францию было почётно. Доверие французов Жанна старалась оправдать, выкладываясь на каждой тренировке. Конкурс щекотал нервы. Жанна знала, что в Париж на конкурс приедет Костя. На кануне он ей позвонил. Она с надеждой ждала этой встречи. И встреча состоялась. Глаза ребят светились счастьем. - Рад встрече, я уж не надеялся тебя увидеть. Ты совсем не изменилась. То есть я хотел сказать, ты стала ещё красивее. -</w:t>
      </w:r>
    </w:p>
    <w:p>
      <w:pPr>
        <w:pStyle w:val="Normal"/>
        <w:rPr/>
      </w:pPr>
      <w:r>
        <w:rPr/>
        <w:t xml:space="preserve">- Я тоже рада тебя видеть. Будем соперничать? </w:t>
      </w:r>
    </w:p>
    <w:p>
      <w:pPr>
        <w:pStyle w:val="Normal"/>
        <w:rPr/>
      </w:pPr>
      <w:r>
        <w:rPr/>
        <w:t xml:space="preserve">- Я с тобой? Никогда. Я всегда буду на твоей стороне. - </w:t>
      </w:r>
    </w:p>
    <w:p>
      <w:pPr>
        <w:pStyle w:val="Normal"/>
        <w:rPr/>
      </w:pPr>
      <w:r>
        <w:rPr/>
        <w:t xml:space="preserve">- Спасибо, что не бросил танцевать. На конкурсах встречаться будим. - </w:t>
      </w:r>
    </w:p>
    <w:p>
      <w:pPr>
        <w:pStyle w:val="Normal"/>
        <w:rPr/>
      </w:pPr>
      <w:r>
        <w:rPr/>
        <w:t>- Как же, с тобой бросишь. Ты же постоянно по телефону об этом только и говорила. -</w:t>
      </w:r>
    </w:p>
    <w:p>
      <w:pPr>
        <w:pStyle w:val="Normal"/>
        <w:rPr/>
      </w:pPr>
      <w:r>
        <w:rPr/>
        <w:t>- Я оказалась права. Мы снова с тобой. Пусть не надолго, но встретились. -</w:t>
      </w:r>
    </w:p>
    <w:p>
      <w:pPr>
        <w:pStyle w:val="Normal"/>
        <w:rPr/>
      </w:pPr>
      <w:r>
        <w:rPr/>
        <w:t>- В Москву не думаете возвращаться? -</w:t>
      </w:r>
    </w:p>
    <w:p>
      <w:pPr>
        <w:pStyle w:val="Normal"/>
        <w:rPr/>
      </w:pPr>
      <w:r>
        <w:rPr/>
        <w:t>-Постоянно родителей об этом прошу. Мама на моей стороне, а папа против. Говорит у него прибыль идёт, оставить бизнес без личного присмотра не может. А вот мой партнёр знакомься Николя. - К ребятам подошёл кудрявый мальчишка. Костя протянул ему руку.</w:t>
      </w:r>
    </w:p>
    <w:p>
      <w:pPr>
        <w:pStyle w:val="Normal"/>
        <w:rPr/>
      </w:pPr>
      <w:r>
        <w:rPr/>
        <w:t>- Константин. -</w:t>
      </w:r>
    </w:p>
    <w:p>
      <w:pPr>
        <w:pStyle w:val="Normal"/>
        <w:rPr/>
      </w:pPr>
      <w:r>
        <w:rPr/>
        <w:t>- Николя - на ломаном русском пожимая руку, ответил партнёр. - Жанет о вас часто говорит мне. Вы знаменитость. -</w:t>
      </w:r>
    </w:p>
    <w:p>
      <w:pPr>
        <w:pStyle w:val="Normal"/>
        <w:rPr/>
      </w:pPr>
      <w:r>
        <w:rPr/>
        <w:t xml:space="preserve">-  Это большое преувеличение. Я обыкновенный танцор. Таких полно. - </w:t>
      </w:r>
    </w:p>
    <w:p>
      <w:pPr>
        <w:pStyle w:val="Normal"/>
        <w:rPr/>
      </w:pPr>
      <w:r>
        <w:rPr/>
        <w:t>- Но, но. Это по русски …. - Жанна помогла сформулировать мысль - Костя у нас сама скромность. - Француз продолжил - да, скромность, украшение мужчин. -</w:t>
      </w:r>
    </w:p>
    <w:p>
      <w:pPr>
        <w:pStyle w:val="Normal"/>
        <w:rPr/>
      </w:pPr>
      <w:r>
        <w:rPr/>
        <w:t xml:space="preserve">- Скромность украшение девушки. Хотя нам она тоже не мешает – ответил Костя. К разговору подсоединилась Света. - Жанна, сколько лет, сколько зим. Годы берут своё, хотя первая любовь не забывается. На минуту оставь, и Костика уже увели. Сколько добра волку не делай, а он всё в лес убежать норовит. - Оглядев француза Света бесцеремонно заявила - миленький. Познакомь меня со своим бой френдом. - Жанна смущённо опустила глаза - Николь не бой френд, он мой партнёр. Ты та же  бесцеремонность. - Света с кокетством подала руку Николь. - Рада познакомится, близкая подруга Кости, его партнёр.  Костя возмутился. - Перестань ломать комедию. Партнёр по паре, не более того. - Целуя протянутую руку, Николь посмотрел в глаза Свете - Рад встрече с прекрасной незнакомкой. Почему русские такие красавицы? У вас же всё время холод, как это Дед мороз. - В реверансе опустив глаза Света пропела - Вот поэтому у нас и красоты много. Морозу положено иметь Снегурку, вот мы её роль, и исполняем – </w:t>
      </w:r>
    </w:p>
    <w:p>
      <w:pPr>
        <w:pStyle w:val="Normal"/>
        <w:rPr/>
      </w:pPr>
      <w:r>
        <w:rPr/>
        <w:t xml:space="preserve">- Браво, браво. Вы ещё и с вкусом  ума. Браво. - Света подмигнула новому знакомому. - Стараемся держать марку. -  </w:t>
      </w:r>
    </w:p>
    <w:p>
      <w:pPr>
        <w:pStyle w:val="Normal"/>
        <w:rPr/>
      </w:pPr>
      <w:r>
        <w:rPr/>
        <w:t>- Не понял. Какую марку?</w:t>
      </w:r>
    </w:p>
    <w:p>
      <w:pPr>
        <w:pStyle w:val="Normal"/>
        <w:rPr/>
      </w:pPr>
      <w:r>
        <w:rPr/>
        <w:t xml:space="preserve">- Не берите в голову Николь, это наш русский фонклёр - ответила Жанна. </w:t>
      </w:r>
    </w:p>
    <w:p>
      <w:pPr>
        <w:pStyle w:val="Normal"/>
        <w:rPr/>
      </w:pPr>
      <w:r>
        <w:rPr/>
        <w:t>- Что такое фонклё? У вас очень сложный язык. -</w:t>
      </w:r>
    </w:p>
    <w:p>
      <w:pPr>
        <w:pStyle w:val="Normal"/>
        <w:rPr/>
      </w:pPr>
      <w:r>
        <w:rPr/>
        <w:t>- Света поддержала француза - это правда. Говоришь одно, а подразумеваешь совсем другое. Игра слов. -</w:t>
      </w:r>
    </w:p>
    <w:p>
      <w:pPr>
        <w:pStyle w:val="Normal"/>
        <w:rPr/>
      </w:pPr>
      <w:r>
        <w:rPr/>
        <w:t>- Да, да, я  не понимаю Жанет, она говорит, я понять не могу. Она говорит, это игра, какая игра может быть в слове. -</w:t>
      </w:r>
    </w:p>
    <w:p>
      <w:pPr>
        <w:pStyle w:val="Normal"/>
        <w:rPr/>
      </w:pPr>
      <w:r>
        <w:rPr/>
        <w:t>- Света у нас по игре слов первое место держит. Берегитесь сударь её острого язычка, порежет - вздохнул Костя. Света вспылила. - Хамить зачем? -</w:t>
      </w:r>
    </w:p>
    <w:p>
      <w:pPr>
        <w:pStyle w:val="Normal"/>
        <w:rPr/>
      </w:pPr>
      <w:r>
        <w:rPr/>
        <w:t>- Даже не собирался, я лишь констатировал факт. -  К группе ребят подошли тренеры.</w:t>
      </w:r>
    </w:p>
    <w:p>
      <w:pPr>
        <w:pStyle w:val="Normal"/>
        <w:rPr/>
      </w:pPr>
      <w:r>
        <w:rPr/>
        <w:t>Тамара Максимовна с беспокойством обратилась к своей паре. - Ребятки заканчиваем трещать, пора готовится к выступлению. Время. - Жанна повернулась лицом к подошедшим. - Тамара Максимовна здравствуйте, в меня забыли? -</w:t>
      </w:r>
    </w:p>
    <w:p>
      <w:pPr>
        <w:pStyle w:val="Normal"/>
        <w:rPr/>
      </w:pPr>
      <w:r>
        <w:rPr/>
        <w:t>- Ой, Жанночка, я тебя сзади и не узнала. Боже, да ты чудовищно похорошела. Что Париж с людьми делает. Надо же, невеста, ну, ни дать, ни взять невеста. - Мираб Львович как всегда шутил. - А я тебе говорил, запад наш лучший товар забирает. Мы её подготовили, теперь Париж заберёт у нас призы. Я спрашиваю вас, где справедливость? Грабители и только. -</w:t>
      </w:r>
    </w:p>
    <w:p>
      <w:pPr>
        <w:pStyle w:val="Normal"/>
        <w:rPr/>
      </w:pPr>
      <w:r>
        <w:rPr/>
        <w:t>- Боже мой, Жанет, они говорят опять игрой слов, так? - спросил Николя.  Жанна согласилась. - Так Николя. Так. -</w:t>
      </w:r>
    </w:p>
    <w:p>
      <w:pPr>
        <w:pStyle w:val="Normal"/>
        <w:rPr/>
      </w:pPr>
      <w:r>
        <w:rPr/>
        <w:t>- Я себя спрашиваю, зачем учить русский, знаешь, но не понимаешь. Вы говорите шифром. Загадка. Игра. -  Мираб Львович продолжал - А чего тут понимать? Вы у нас лучших танцоров крадёте. Небось, нашу Жанну в невесты записал, а? - Тамара Максимовна одёрнула друга. - Мираб, не стыдно тебе? Что ты такое говоришь? -</w:t>
      </w:r>
    </w:p>
    <w:p>
      <w:pPr>
        <w:pStyle w:val="Normal"/>
        <w:rPr/>
      </w:pPr>
      <w:r>
        <w:rPr/>
        <w:t xml:space="preserve">Тот, обнимая Жанну - А с чего мне стыдится? Я правду говорю. Жана, не возвратишься домой, не буду с тобой даже говорить. Вот. - Тамара Максимовна махнула рукой на Мираба. - Мы сюда выступать приехали и ли травить байки? Ну-ка быстро по раздевалкам костюмы одевать. А с тобой грубиян я ещё поговорю. Жана, мы тебя очень любим, Мираб Львович часто тебя вспоминал, правда. - </w:t>
      </w:r>
    </w:p>
    <w:p>
      <w:pPr>
        <w:pStyle w:val="Normal"/>
        <w:rPr/>
      </w:pPr>
      <w:r>
        <w:rPr/>
        <w:t>- И я вас, спасибо вам, что вы у меня есть. Вы мне вторые родители - ответила Жанна.</w:t>
      </w:r>
    </w:p>
    <w:p>
      <w:pPr>
        <w:pStyle w:val="Normal"/>
        <w:rPr/>
      </w:pPr>
      <w:r>
        <w:rPr/>
        <w:t>- Как родитель тебе говорю, езжай домой, а то выпорю. - Ребята улыбнулись.</w:t>
      </w:r>
    </w:p>
    <w:p>
      <w:pPr>
        <w:pStyle w:val="Normal"/>
        <w:rPr/>
      </w:pPr>
      <w:r>
        <w:rPr/>
        <w:t>- Не понял это снова игра? Задал вопрос Николя Жанне.  - Это русская шутка. - Николя глубоко вздохнул - вы русские большие шутники. -</w:t>
      </w:r>
    </w:p>
    <w:p>
      <w:pPr>
        <w:pStyle w:val="Normal"/>
        <w:rPr/>
      </w:pPr>
      <w:r>
        <w:rPr/>
        <w:t xml:space="preserve">Жанна то же вздохнула. - Ещё какие. - Все рассмеялись. По громкоговорителю диктор объявил на разных языках о том, что до начала выступления пар осталось 25 минут. Парам приготовиться к выходу на танц пол. Тамара Максимовна всплеснула руками - боже, мы как всегда опаздываем. Быстро надевать костюмы, после поговорим. - Костя обратился к Жанне - после соревнования встретимся? - </w:t>
      </w:r>
    </w:p>
    <w:p>
      <w:pPr>
        <w:pStyle w:val="Normal"/>
        <w:rPr/>
      </w:pPr>
      <w:r>
        <w:rPr/>
        <w:t>-Обязательно. Удачи. -</w:t>
      </w:r>
    </w:p>
    <w:p>
      <w:pPr>
        <w:pStyle w:val="Normal"/>
        <w:rPr/>
      </w:pPr>
      <w:r>
        <w:rPr/>
        <w:t>- И тебе. Желаю победы. Слышишь, только победы. -</w:t>
      </w:r>
    </w:p>
    <w:p>
      <w:pPr>
        <w:pStyle w:val="Normal"/>
        <w:rPr/>
      </w:pPr>
      <w:r>
        <w:rPr/>
        <w:t xml:space="preserve">- Спасибо, тебе тоже победы. - Миран Львович не выдержал - Костя, режешь. Живо переодеваться. – Николя с удивлением к Жанне - кто кого резать? - Взяв Николя за руку, Жанна повела партнёра к раздевалке - пойдём переодеваться, потом объясню. - Организаторы конкурса основательно продумали соревнования. За каждой парой были закреплены переводчики. Танц пол был высочайшего качества. Парам и их тренерам предоставлялись места за кулисами.  С начала соревнования тренеры конкурсантов считали заработанные очки своих подопечных. По сумме баллов на первом месте шла пара Светы и Кости, второе место занимала испанская пара, третье место занимала французская пара Николя и Жанны. Мираб Львович настраивал ребят на победу. - Остался последний рывок, и вы победители. Сделайте мне его. Пасадобль ваш коронный номер. - </w:t>
      </w:r>
    </w:p>
    <w:p>
      <w:pPr>
        <w:pStyle w:val="Normal"/>
        <w:rPr/>
      </w:pPr>
      <w:r>
        <w:rPr/>
        <w:t>- Не накручивай ребят, они и без тебя понимают это. Сейчас главное спокойствие. Не перегорите на старте - напутствовала Тамара Максимовна. Пара русских выступала как ни когда интересно. В самом конце танца, Костя оступился и сделал малозаметную ошибку. На лицах тренеров появился ужас. Мнение судий за выступление разошлась.</w:t>
      </w:r>
    </w:p>
    <w:p>
      <w:pPr>
        <w:pStyle w:val="Normal"/>
        <w:rPr/>
      </w:pPr>
      <w:r>
        <w:rPr/>
        <w:t xml:space="preserve">За кулисами Света шипела, как раскаленная сковорода. Ты что сделал? козёл. Нас снимут с конкурса. Предатель. Я в тебя столько вложила. Я хотела из тебя сделать человека, а ты. Сволочь, ты последняя сволочь. Ищи себе другую дуру. Она резко отвернулась от Кости и отошла в сторону. Среди судейского корпуса разгорелся спор, перерастающий в конфликт. Судья мужчина заявил - Он специально сделал ошибку. За такое надо с соревнований снимать. Это конкурс или клоунада? - Женщина судья имела другое мнение. - Да, ошибка сделана намеренно. Зачем он это сделал? надо разобраться. - Главный арбитр соревнований, женщина развела руками - такое эффектное выступление и вот сюрприз. Предлагаю оценки за выступление пока не выставлять. Пойдёмте в совещательную комнату, спросим об этом тренера этих ребят. Согласны? - </w:t>
      </w:r>
    </w:p>
    <w:p>
      <w:pPr>
        <w:pStyle w:val="Normal"/>
        <w:rPr/>
      </w:pPr>
      <w:r>
        <w:rPr/>
        <w:t>- Я против. Они над нами смеются, а мы их слушать. Снять с конкурса, чтоб другим был пример - протестовал мужчина. Главный судья настаивала на своём. - Снимаем пару с конкурса, чего добьёмся? - Женщина судья поддержала главного арбитра - Куда мы спешим? Танец – это чувства, так давайте попробуем понять этого мальчишку. Уверена, их тренер в шоке. Имея победу и отдать её, здесь явно, что-то не так. - Главный арбитр соревнований - идёмте разбираться. Зовите русского тренера. - В отведённую комнату судей зашли тренеры русской пары Мираб и Тамара. - Уважаемые господа, объясните нам, что происходит. Ваша пара безусловный лидер смеётся над нами. Партнёр сделал ошибку намеренно, почему? - задала вопрос судья.  Пожимая плечами, Мираб Львович попробовал ответить. - Видите ли, уважаемые арбитры, юношеский максимализм. Глупость. Эгоизм. Экцентризм … -</w:t>
      </w:r>
    </w:p>
    <w:p>
      <w:pPr>
        <w:pStyle w:val="Normal"/>
        <w:rPr/>
      </w:pPr>
      <w:r>
        <w:rPr/>
        <w:t xml:space="preserve">- Подожди Мираб, я сама. Попробую объяснить, не знаю, поймёте ли. Костя выступал в паре с Жанной, она с родителями переехала в Париж. Они влюблены в друг друга. В группе ребята их называли  Ромео и Джульетта. Пара Жанны пока на третьем месте. Костя не может допустить, чтобы Жанна проиграла ему. Вот и сделал глупость. Уступил место. - </w:t>
      </w:r>
    </w:p>
    <w:p>
      <w:pPr>
        <w:pStyle w:val="Normal"/>
        <w:rPr/>
      </w:pPr>
      <w:r>
        <w:rPr/>
        <w:t>ответила Тамара Максимовна. Мужчина воспрянул. - Вы хотите сказать, он намеренно пропустил французов вперёд? - с подтекстом задал вопрос мужчина. - Вы передергиваете меня. Я сказала, что Костя не может подняться выше Жанны, он её любит. В любви и не такие фортеля выкидывают даже взрослые – ответила Тамара Максимовна. Главный арбитр смутилась - Фортеля? Что это?  -</w:t>
      </w:r>
    </w:p>
    <w:p>
      <w:pPr>
        <w:pStyle w:val="Normal"/>
        <w:rPr/>
      </w:pPr>
      <w:r>
        <w:rPr/>
        <w:t>- Фортеля мадам, это русское безумие, сумасбродство на грани свинства - ответил Мираб.</w:t>
      </w:r>
    </w:p>
    <w:p>
      <w:pPr>
        <w:pStyle w:val="Normal"/>
        <w:rPr/>
      </w:pPr>
      <w:r>
        <w:rPr/>
        <w:t>Судья вновь задала вопрос - Что такое сумасбродство? - Мираб Львович не знал, как объяснить судьям значение русских слов. - Боюсь мадам я этого вам объяснить не смогу, пока вы сами не сойдёте с ума.  Положение спасла Тамара Максимовна - Мираб, решается судьба ребят, а ты всё шутишь. Сумасбродство, это добровольное сумасшествие, добровольная глупость мадам. - Главный арбитр кивнул головой в знак согласия. -Влюблённые часто совершают ошибки. Спасибо, мы вас поняли. Вы свободны. -</w:t>
      </w:r>
    </w:p>
    <w:p>
      <w:pPr>
        <w:pStyle w:val="Normal"/>
        <w:rPr/>
      </w:pPr>
      <w:r>
        <w:rPr/>
        <w:t xml:space="preserve">Выходя за дверь, Мираб отвесил судьям поклон. - Рады были оказать вам помощь. Обращаетесь если что. - Мужчина в гневе воскликнул. - Я понял, почему мальчишка сделал это, у него тренер шут. - Другой мужчина судья остудил пыл коллеги - этот шут подготовил пару мирового уровня. Вам такого результата никогда не добиться вот вы и злитесь. Думаю, суть поступка нам понятна. За любое  нарушение надо нести ответственность. Первое место мы русским дать не можем, но третье место, … а прочим выставляйте оценки сами. Вспомните свою молодость, свою любовь. Интересно, кто ни будь из нас, решился бы ради любимого пожертвовать победой? Думаю, нет, а он смог. - </w:t>
      </w:r>
    </w:p>
    <w:p>
      <w:pPr>
        <w:pStyle w:val="Normal"/>
        <w:rPr/>
      </w:pPr>
      <w:r>
        <w:rPr/>
        <w:t>- Это поступок достоин уважения - с грустью подвела итог главный арбитр соревнований.</w:t>
      </w:r>
    </w:p>
    <w:p>
      <w:pPr>
        <w:pStyle w:val="Normal"/>
        <w:rPr/>
      </w:pPr>
      <w:r>
        <w:rPr/>
        <w:t>- С каких пор глупость стала считаться подвигом. В чём этот подвиг? - не унимался мужчина. - В  любви, в любви. Хотя вам сударь этого не понять, наверное, любовь обошла вас стороной - ответила одна из судий. Главный арбитр прервал спор - господа, мы задержались, нас ждут. Пойдёмте к зрителям.  Выходя из комнаты, мужчина продолжал возражать.- Любовь, любовь, вы помешались на этой любви. Мы оцениваем танцы, а не любовь. - Второй мужчина поправил его. - Порой поступок выше всякой  оценки, вам понять эту истину не под силу. - Проходя за кулисами судьи, видели, как в сторонке от всех Костя и Жанна нежно держались за руки. Все судьи выставили за выступление высшие балы, и только мужчина показал 01. Главный судья удовлетворённо подвёл итог соревнований - Что ж, русским досталось третье место заслуженно. -</w:t>
      </w:r>
    </w:p>
    <w:p>
      <w:pPr>
        <w:pStyle w:val="Normal"/>
        <w:rPr/>
      </w:pPr>
      <w:r>
        <w:rPr/>
        <w:t xml:space="preserve">- Да у вас сговор, я буду жаловаться. Я так не оставлю. Эта наглость должна быть наказана - возмутился мужчина. - Ваше право. Жалуйтесь. Единственно, что я могу вам сказать, так это то, что с вами больше никогда в судейской коллегии находится, не буду месье. Увидев результат голосования, Мираб Львович, Тамара Максимовна обрадовались.  </w:t>
      </w:r>
    </w:p>
    <w:p>
      <w:pPr>
        <w:pStyle w:val="Normal"/>
        <w:rPr/>
      </w:pPr>
      <w:r>
        <w:rPr/>
        <w:t>Мираб Львович с упоением повторял - третье, третье, это не четвёртое. Мы победили, мы победили. - Тамара Максимовна соглашалась, однако сожаление о поступке Кости не скрывала. - Победили, победили, хотя могли бы и первое взять. Всё учли, всё просчитали, кроме любви. Бывает же такое. Кому сказать не поверят. Я сама с трудом верю. -</w:t>
      </w:r>
    </w:p>
    <w:p>
      <w:pPr>
        <w:pStyle w:val="Normal"/>
        <w:rPr/>
      </w:pPr>
      <w:r>
        <w:rPr/>
        <w:t>- Это книжки виноваты, фильмы всякие, забивают детям голову разной чепухой - возлагал вину Мираб Львович вину. - Сам то, небось, в любви и не то вытворял. Признавайся негодник, шалил? -</w:t>
      </w:r>
    </w:p>
    <w:p>
      <w:pPr>
        <w:pStyle w:val="Normal"/>
        <w:rPr/>
      </w:pPr>
      <w:r>
        <w:rPr/>
        <w:t>- Что было, то было. По молодости, чего только не было, страшно вспомнить. Однажды я …. -</w:t>
      </w:r>
    </w:p>
    <w:p>
      <w:pPr>
        <w:pStyle w:val="Normal"/>
        <w:rPr/>
      </w:pPr>
      <w:r>
        <w:rPr/>
        <w:t>- Стоп, только без пошлости, ты способен самое святое опошлить. -</w:t>
      </w:r>
    </w:p>
    <w:p>
      <w:pPr>
        <w:pStyle w:val="Normal"/>
        <w:rPr/>
      </w:pPr>
      <w:r>
        <w:rPr/>
        <w:t>- Как ты могла такое подумать? Слушай, откуда ты всё наперёд знаешь, чего я ляпну? -</w:t>
      </w:r>
    </w:p>
    <w:p>
      <w:pPr>
        <w:pStyle w:val="Normal"/>
        <w:rPr/>
      </w:pPr>
      <w:r>
        <w:rPr/>
        <w:t xml:space="preserve">- Читаю в твоих бесстыжих глазах. - </w:t>
      </w:r>
    </w:p>
    <w:p>
      <w:pPr>
        <w:pStyle w:val="Normal"/>
        <w:rPr/>
      </w:pPr>
      <w:r>
        <w:rPr/>
        <w:t>- Эй, женщина, у меня в глазах этого нет. Зачем наговаривать? - Жанна Косте задавала тот же вопрос, который мучил всех - Зачем ты это сделал? - Костя пожал плечами. Не знаю. Наверное, не стоило, но по-другому я не мог. Прости, если можешь. -</w:t>
      </w:r>
    </w:p>
    <w:p>
      <w:pPr>
        <w:pStyle w:val="Normal"/>
        <w:rPr/>
      </w:pPr>
      <w:r>
        <w:rPr/>
        <w:t>- Я то, простила, боюсь, Светлана не простит. -</w:t>
      </w:r>
    </w:p>
    <w:p>
      <w:pPr>
        <w:pStyle w:val="Normal"/>
        <w:rPr/>
      </w:pPr>
      <w:r>
        <w:rPr/>
        <w:t xml:space="preserve">- Плевать. Мы увидимся с тобой? - </w:t>
      </w:r>
    </w:p>
    <w:p>
      <w:pPr>
        <w:pStyle w:val="Normal"/>
        <w:rPr/>
      </w:pPr>
      <w:r>
        <w:rPr/>
        <w:t>- Давай завтра, я за тобой в гостиницу заеду. Хорошо? -</w:t>
      </w:r>
    </w:p>
    <w:p>
      <w:pPr>
        <w:pStyle w:val="Normal"/>
        <w:rPr/>
      </w:pPr>
      <w:r>
        <w:rPr/>
        <w:t xml:space="preserve">- Буду ждать встречи. - </w:t>
      </w:r>
    </w:p>
    <w:p>
      <w:pPr>
        <w:pStyle w:val="Normal"/>
        <w:rPr/>
      </w:pPr>
      <w:r>
        <w:rPr/>
        <w:t>- Я то же. Пока. Надеюсь, сюрпризов больше не будет? - Костя виновато опустил голову. - Клянусь, сюрпризов не будет. До завтра. -</w:t>
      </w:r>
    </w:p>
    <w:p>
      <w:pPr>
        <w:pStyle w:val="Normal"/>
        <w:rPr/>
      </w:pPr>
      <w:r>
        <w:rPr/>
        <w:t>- Это как понимать? -</w:t>
      </w:r>
    </w:p>
    <w:p>
      <w:pPr>
        <w:pStyle w:val="Normal"/>
        <w:rPr/>
      </w:pPr>
      <w:r>
        <w:rPr/>
        <w:t>- Жанна, до завтра. Это до завтра. Ты же не француз, русский забыла? А вообще без сюрпризов жизнь скучная, кислая, не интересная. -</w:t>
      </w:r>
    </w:p>
    <w:p>
      <w:pPr>
        <w:pStyle w:val="Normal"/>
        <w:rPr/>
      </w:pPr>
      <w:r>
        <w:rPr/>
        <w:t>- Костя, я тебя прошу, давай пока с сюрпризами подождём, когда их много, жизнь становится не предсказуемой, а это порой опасно. -</w:t>
      </w:r>
    </w:p>
    <w:p>
      <w:pPr>
        <w:pStyle w:val="Normal"/>
        <w:rPr/>
      </w:pPr>
      <w:r>
        <w:rPr/>
        <w:t>- Согласен. Жизнь штука опасная. -</w:t>
      </w:r>
    </w:p>
    <w:p>
      <w:pPr>
        <w:pStyle w:val="Normal"/>
        <w:rPr/>
      </w:pPr>
      <w:r>
        <w:rPr/>
        <w:t>- Пока, шутник. До завтра. - На следующий день Жанна у входа в гостиницу позвонила Косте. - Костя, я стою у входа в гостиницу. -</w:t>
      </w:r>
    </w:p>
    <w:p>
      <w:pPr>
        <w:pStyle w:val="Normal"/>
        <w:rPr/>
      </w:pPr>
      <w:r>
        <w:rPr/>
        <w:t>- Вижу, бегу. - Костя из холла помахал Жанне рукой. Жанна приветливо помахала рукой Косте. - С восьми часов тут стою. Жду, жду, а тебя нет и нет. -</w:t>
      </w:r>
    </w:p>
    <w:p>
      <w:pPr>
        <w:pStyle w:val="Normal"/>
        <w:rPr/>
      </w:pPr>
      <w:r>
        <w:rPr/>
        <w:t>- Ждал два часа. Позвонил бы, я раньше приехала. -</w:t>
      </w:r>
    </w:p>
    <w:p>
      <w:pPr>
        <w:pStyle w:val="Normal"/>
        <w:rPr/>
      </w:pPr>
      <w:r>
        <w:rPr/>
        <w:t>-  Боялся рано будить тебя. Я почти не спал. -</w:t>
      </w:r>
    </w:p>
    <w:p>
      <w:pPr>
        <w:pStyle w:val="Normal"/>
        <w:rPr/>
      </w:pPr>
      <w:r>
        <w:rPr/>
        <w:t>-  Я то же. Куда хочешь пойти? Может в Лувр? -</w:t>
      </w:r>
    </w:p>
    <w:p>
      <w:pPr>
        <w:pStyle w:val="Normal"/>
        <w:rPr/>
      </w:pPr>
      <w:r>
        <w:rPr/>
        <w:t xml:space="preserve">-  Это в другой раз, давай посидим в тихом местечке. Я так соскучился. - </w:t>
      </w:r>
    </w:p>
    <w:p>
      <w:pPr>
        <w:pStyle w:val="Normal"/>
        <w:rPr/>
      </w:pPr>
      <w:r>
        <w:rPr/>
        <w:t xml:space="preserve">-  Поехали, тут не далеко уютное кафе. - </w:t>
      </w:r>
    </w:p>
    <w:p>
      <w:pPr>
        <w:pStyle w:val="Normal"/>
        <w:rPr/>
      </w:pPr>
      <w:r>
        <w:rPr/>
        <w:t>-  Здорово. Я плачу. -</w:t>
      </w:r>
    </w:p>
    <w:p>
      <w:pPr>
        <w:pStyle w:val="Normal"/>
        <w:rPr/>
      </w:pPr>
      <w:r>
        <w:rPr/>
        <w:t>- Извини, ты мой гость, позволь мне за тобой поухаживать. Мне будет это приятно. -</w:t>
      </w:r>
    </w:p>
    <w:p>
      <w:pPr>
        <w:pStyle w:val="Normal"/>
        <w:rPr/>
      </w:pPr>
      <w:r>
        <w:rPr/>
        <w:t>- За мной будет ухаживать самая красивая девушка на свете, это моя самая сокровенная мечта. Ухаживай. Если заслужишь моё расположение, я тебя поцелую. -</w:t>
      </w:r>
    </w:p>
    <w:p>
      <w:pPr>
        <w:pStyle w:val="Normal"/>
        <w:rPr/>
      </w:pPr>
      <w:r>
        <w:rPr/>
        <w:t>-  Нахал, даже не мечтай. Девушка не должна первая целовать мужчину. -</w:t>
      </w:r>
    </w:p>
    <w:p>
      <w:pPr>
        <w:pStyle w:val="Normal"/>
        <w:rPr/>
      </w:pPr>
      <w:r>
        <w:rPr/>
        <w:t>-  Намёк понял. -</w:t>
      </w:r>
    </w:p>
    <w:p>
      <w:pPr>
        <w:pStyle w:val="Normal"/>
        <w:rPr/>
      </w:pPr>
      <w:r>
        <w:rPr/>
        <w:t>-  Ты понял меня превратно. Поцелуй должен быть взаимным. А я пока к нему не готова. Понятно? -</w:t>
      </w:r>
    </w:p>
    <w:p>
      <w:pPr>
        <w:pStyle w:val="Normal"/>
        <w:rPr/>
      </w:pPr>
      <w:r>
        <w:rPr/>
        <w:t>-  Не дурак, будем готовиться к этому моменту тщательно, лет триста, четыреста. -</w:t>
      </w:r>
    </w:p>
    <w:p>
      <w:pPr>
        <w:pStyle w:val="Normal"/>
        <w:rPr/>
      </w:pPr>
      <w:r>
        <w:rPr/>
        <w:t>-  Мальчишка. Ты шутишь, так же как и Мираб. -</w:t>
      </w:r>
    </w:p>
    <w:p>
      <w:pPr>
        <w:pStyle w:val="Normal"/>
        <w:rPr/>
      </w:pPr>
      <w:r>
        <w:rPr/>
        <w:t xml:space="preserve">-  Яблоко от яблони, сама знаешь, не далеко падает. - </w:t>
      </w:r>
    </w:p>
    <w:p>
      <w:pPr>
        <w:pStyle w:val="Normal"/>
        <w:rPr/>
      </w:pPr>
      <w:r>
        <w:rPr/>
        <w:t>-  А ещё есть такая присказка, С кем поведёшься от того и наберёшься. Мы едим или будем стоять? - Жанна игриво стрельнула глазками.</w:t>
      </w:r>
    </w:p>
    <w:p>
      <w:pPr>
        <w:pStyle w:val="Normal"/>
        <w:rPr/>
      </w:pPr>
      <w:r>
        <w:rPr/>
        <w:t>- Едим, едим. Я к вашим услугам мадам. -</w:t>
      </w:r>
    </w:p>
    <w:p>
      <w:pPr>
        <w:pStyle w:val="Normal"/>
        <w:rPr/>
      </w:pPr>
      <w:r>
        <w:rPr/>
        <w:t>- Мотмазель, тоже мне знаток французского. - В такси Костя задал свой главный вопрос. -</w:t>
      </w:r>
    </w:p>
    <w:p>
      <w:pPr>
        <w:pStyle w:val="Normal"/>
        <w:rPr/>
      </w:pPr>
      <w:r>
        <w:rPr/>
        <w:t>Собираешься возвращаться? -</w:t>
      </w:r>
    </w:p>
    <w:p>
      <w:pPr>
        <w:pStyle w:val="Normal"/>
        <w:rPr/>
      </w:pPr>
      <w:r>
        <w:rPr/>
        <w:t xml:space="preserve">- Такие планы есть. У папы появились проблемы здесь. Часто приходит не в духе. Вспоминает Россию, и ругает французов. Я ему несколько раз говорила, оставь тут своего представителя, и поедим домой. Вечером он со мной соглашается, утром заявляет, остаёмся ещё. Я его люблю, и бросать одного тут не хочу. Маме Париж тоже надоел. - </w:t>
      </w:r>
    </w:p>
    <w:p>
      <w:pPr>
        <w:pStyle w:val="Normal"/>
        <w:rPr/>
      </w:pPr>
      <w:r>
        <w:rPr/>
        <w:t xml:space="preserve">- Было бы здорово вновь с тобой танцевать. - </w:t>
      </w:r>
    </w:p>
    <w:p>
      <w:pPr>
        <w:pStyle w:val="Normal"/>
        <w:rPr/>
      </w:pPr>
      <w:r>
        <w:rPr/>
        <w:t xml:space="preserve">- Я тоже об этом мечтаю. Увы, пока это только мечты. – Встреча влюблённых пролетела одним мгновением. Наступал вечер. Отъезд группы в Россию состоялся на следующий день в 15 часов. Жанна рукой махала вслед улетающему самолёту. По прилёту Света предложила друзьям отпраздновать победу на природе. Ребята с удовольствием приняли это предложение. К тому же, у каждого была своя машина. Артем, было, отказался, но его уговорили. Шашлыки, вино, шаманское, соки, конфеты, печенье, фрукты были представлены на импровизированном столе. Катя поинтересовалась у подруги. - Светка, расскажи подробнее о соревнованиях. Говорят, вы там светопреставление устроили. - </w:t>
      </w:r>
    </w:p>
    <w:p>
      <w:pPr>
        <w:pStyle w:val="Normal"/>
        <w:rPr/>
      </w:pPr>
      <w:r>
        <w:rPr/>
        <w:t xml:space="preserve">- Катюха, мы могли взять первое место, да у Костика нашего мозги набекрень поехали от любви. Увидал свою Джульетту и отключил сознание. Намеренно сделал в самом конце программы ошибку. Судьи полчаса совещание проводили. Тамара говорила, нас хотели снять с соревнований. Представляете, Ромео уступил даме сердца победу. Естественно я дала ему пинка. Не прощу предательства. Его в люди, а он в хлев. Быдло и есть быдло. - </w:t>
      </w:r>
    </w:p>
    <w:p>
      <w:pPr>
        <w:pStyle w:val="Normal"/>
        <w:rPr/>
      </w:pPr>
      <w:r>
        <w:rPr/>
        <w:t xml:space="preserve">Лада поддержала подругу. - Права. Вот так делаешь людям добро, а они тебе платят свинством. - Катя внесла приятелям спор.- Призовые места это конечно супер, но такая любовь, это сила. Против неё бороться бесполезно. - </w:t>
      </w:r>
    </w:p>
    <w:p>
      <w:pPr>
        <w:pStyle w:val="Normal"/>
        <w:rPr/>
      </w:pPr>
      <w:r>
        <w:rPr/>
        <w:t>- А кто борется? Сделай дело и иди себе на здоровье люби сколько хочешь. Я то причём? Почему я должна страдать ради чужой любви. У козла видишь ли в голове брага, а мне заморочки - тут же отреагировала Света. Миша предпочёл стать на сторону Светы. - Может быть, я в танцах и не талант, но предать не смогу. -</w:t>
      </w:r>
    </w:p>
    <w:p>
      <w:pPr>
        <w:pStyle w:val="Normal"/>
        <w:rPr/>
      </w:pPr>
      <w:r>
        <w:rPr/>
        <w:t>- Пожалуй, я тоже не способен на такое - машинально поддержал друга Артём.  - На что? на бешеную любовь или на предательство? Помню, от меня так бежал, аж пятки сверкали. Забыл? - усмехнулась победительница. - Ни чего себе, а кто первый начал? Сварганила мне подставу, я и поверил. И главное так натурально сыграла. Актриса так не играет, как ты. Да ты опаснее, чем Костя в тысячу раз. -</w:t>
      </w:r>
    </w:p>
    <w:p>
      <w:pPr>
        <w:pStyle w:val="Normal"/>
        <w:rPr/>
      </w:pPr>
      <w:r>
        <w:rPr/>
        <w:t xml:space="preserve">- Ну и вали к своему Косте. Костя хороший, он ради своей любви моей победой пожертвовал, а я плохая. Не хочу мириться с ролью лохушки. Он герой, я стерва. - </w:t>
      </w:r>
    </w:p>
    <w:p>
      <w:pPr>
        <w:pStyle w:val="Normal"/>
        <w:rPr/>
      </w:pPr>
      <w:r>
        <w:rPr/>
        <w:t>Катя успокоила Свету. - Тебя никто не винит. Лично я на твоей стороне. Да на твоём месте могла оказаться любая. Ромео, он и есть Ромео. Только о себе и думает. - Лада попробовала не упустить свой шанс. - Значить ты Костику дала отставку? -</w:t>
      </w:r>
    </w:p>
    <w:p>
      <w:pPr>
        <w:pStyle w:val="Normal"/>
        <w:rPr/>
      </w:pPr>
      <w:r>
        <w:rPr/>
        <w:t>- Хорошего пинка. -</w:t>
      </w:r>
    </w:p>
    <w:p>
      <w:pPr>
        <w:pStyle w:val="Normal"/>
        <w:rPr/>
      </w:pPr>
      <w:r>
        <w:rPr/>
        <w:t>- Тогда без обид, ты не против, если я Костю возьму к себе в пару? – спросила Лада.</w:t>
      </w:r>
    </w:p>
    <w:p>
      <w:pPr>
        <w:pStyle w:val="Normal"/>
        <w:rPr/>
      </w:pPr>
      <w:r>
        <w:rPr/>
        <w:t xml:space="preserve">-  Против. Пинок, не отставка. Он должен почувствовать мою обиду. Бросать хорошего партнёра глупо. К тому же Ромео тебе не пара. Он талант, ты посредственность. Какая из вас пара? Один анекдот. -  </w:t>
      </w:r>
    </w:p>
    <w:p>
      <w:pPr>
        <w:pStyle w:val="Normal"/>
        <w:rPr/>
      </w:pPr>
      <w:r>
        <w:rPr/>
        <w:t xml:space="preserve">- Спасибо на добром слове. Умеешь поддержать подругу. - </w:t>
      </w:r>
    </w:p>
    <w:p>
      <w:pPr>
        <w:pStyle w:val="Normal"/>
        <w:rPr/>
      </w:pPr>
      <w:r>
        <w:rPr/>
        <w:t>- Извини Ладочка за грубость, в жизни ты мне подруга, в соревнованиях соперница. Не надо путать омлет с вареным яйцом. Я сама умею мозги пудрить. - Артём решил хоть чем-то насолить заносчивой подруге. - Подозреваю, ты в Костю влюблена. Ненавидишь, но не отпускаешь. Согласись, это парадокс. -</w:t>
      </w:r>
    </w:p>
    <w:p>
      <w:pPr>
        <w:pStyle w:val="Normal"/>
        <w:rPr/>
      </w:pPr>
      <w:r>
        <w:rPr/>
        <w:t>- Сам ты парадокс. По глупости я должна отдать кому-то победу? Не дождётесь. У меня танцы отдельно от любви стоят. Хоть Костя и козёл, но с ним я могу стать первой парой. -</w:t>
      </w:r>
    </w:p>
    <w:p>
      <w:pPr>
        <w:pStyle w:val="Normal"/>
        <w:rPr/>
      </w:pPr>
      <w:r>
        <w:rPr/>
        <w:t xml:space="preserve">- Жду, не дождусь, когда у вас языки отвалятся. Одни сплетни, сплошной яд. Неужели нет ни чего хорошего, о чём можно поговорить? Друг друга, готовы без закуски проглотить. Зависть, осуждения, проклятья, угрозы, предательства. Сплошная головная боль - прервал упрёки Сергей. Миша поддержал его - так, мы собрались отпраздновать победу. Пожелаем нашей Свете дальнейших успехов. Давайте выпьем за успех, за фортуну. Пусть каждому из нас она  поворачивается только лицом - произнёс он тост. Ребята согласились с предложением.  Однако возникшее напряжение не позволяло расслабляться. Встреча друзей, отдых на природе окончились быстро. Каждый сел в свою машину, ребята разъехались. Чувство отторжения к Свете усилили неприязнь к подруге. Дружба окончательно рухнула. Отныне каждый был сам по себе. Время детства окончательно прошло. Жестокое время диктовало прагматичные отношения. Интересно, откуда приходит к людям разочарование с жестокими временами? Может быть, люди сами создают время зла? Почему люди терпят зло? Квартира Светы была завалена букетами. Поздравления сыпались, как с рога изобилия. Звонок на мобильный телефон добавил разнообразие этого изобилия. </w:t>
      </w:r>
    </w:p>
    <w:p>
      <w:pPr>
        <w:pStyle w:val="Normal"/>
        <w:rPr/>
      </w:pPr>
      <w:r>
        <w:rPr/>
        <w:t xml:space="preserve">Света взяла трубку. - Слушаю. - В трубке - Здравствуйте, вас беспокоит продюсер </w:t>
      </w:r>
      <w:r>
        <w:rPr>
          <w:lang w:val="en-US"/>
        </w:rPr>
        <w:t>TV</w:t>
      </w:r>
      <w:r>
        <w:rPr/>
        <w:t xml:space="preserve"> канал БС. Мы вас приглашаем принять участие в программе «танцы со звёздами». Это развлекательное шоу. Вам предлагается нашу звезду обучать танцу, затем выходите на паркет и соревнуетесь с такой же парой. Мы снимаем вас, ваши тренировки, выступления, судьи оценивают и отсеивают слабейшие пары. О гонораре договоримся. Представляете, сколько у вас появится поклонников. Вы сами станете звездой. Согласны? -</w:t>
      </w:r>
    </w:p>
    <w:p>
      <w:pPr>
        <w:pStyle w:val="Normal"/>
        <w:rPr/>
      </w:pPr>
      <w:r>
        <w:rPr/>
        <w:t xml:space="preserve">- Я должна подумать, посоветоваться с тренером. - Продюсер - кстати, приходите вместе с тренером к нам, он будут так же учить танцам звёзд. -      </w:t>
      </w:r>
    </w:p>
    <w:p>
      <w:pPr>
        <w:pStyle w:val="Normal"/>
        <w:rPr/>
      </w:pPr>
      <w:r>
        <w:rPr/>
        <w:t>- У меня два тренера. -</w:t>
      </w:r>
    </w:p>
    <w:p>
      <w:pPr>
        <w:pStyle w:val="Normal"/>
        <w:rPr/>
      </w:pPr>
      <w:r>
        <w:rPr/>
        <w:t>- Да хоть пять. У нас бюджет солидный. Всех выдержит. Одно условие. С вами в проекте должен участвовать ваш партнёр. Создадим интригу. Кто из вас лучше подготовит звезду. Проект рассчитан не на один месяц и не на два. На пол года, минимум. -</w:t>
      </w:r>
    </w:p>
    <w:p>
      <w:pPr>
        <w:pStyle w:val="Normal"/>
        <w:rPr/>
      </w:pPr>
      <w:r>
        <w:rPr/>
        <w:t>- Я вам непременно перезвоню. До свиданье. -</w:t>
      </w:r>
    </w:p>
    <w:p>
      <w:pPr>
        <w:pStyle w:val="Normal"/>
        <w:rPr/>
      </w:pPr>
      <w:r>
        <w:rPr/>
        <w:t xml:space="preserve">- Не затягивайте со звонком, мы начинаем этот проект через пару  недель. Ваше место могут занять другие. - Света приняла решение ехать к Косте. Упустить удачу она не могла. На пороге квартиры Кости - что так и будешь меня держать на пороге? -  </w:t>
      </w:r>
    </w:p>
    <w:p>
      <w:pPr>
        <w:pStyle w:val="Normal"/>
        <w:rPr/>
      </w:pPr>
      <w:r>
        <w:rPr/>
        <w:t xml:space="preserve">- Прости, не ожидал. Проходи. - </w:t>
      </w:r>
    </w:p>
    <w:p>
      <w:pPr>
        <w:pStyle w:val="Normal"/>
        <w:rPr/>
      </w:pPr>
      <w:r>
        <w:rPr/>
        <w:t>- Какое-то Де жавю. Всех ждёшь кроме меня. Я по делу. Нам предложили участвовать в теле проекте «танцы со звёздами». Суть проста. Мы готовим звёзд, учим их танцу, затем принимаем с ними участие в конкурсе. Я Тамарой и Мирабом я говорила, они согласны. Гонорар приличный. Что молчишь? -</w:t>
      </w:r>
    </w:p>
    <w:p>
      <w:pPr>
        <w:pStyle w:val="Normal"/>
        <w:rPr/>
      </w:pPr>
      <w:r>
        <w:rPr/>
        <w:t xml:space="preserve">- Думаю. - </w:t>
      </w:r>
    </w:p>
    <w:p>
      <w:pPr>
        <w:pStyle w:val="Normal"/>
        <w:rPr/>
      </w:pPr>
      <w:r>
        <w:rPr/>
        <w:t>- Чего думать? Это же реклама. Представляешь, сколько к нам придёт новеньких. Заработаем деньги, славу. Я тебя не понимаю. Это я должна на тебя дуться. Понимаешь, я, а не ты. Почему я должна тебя уговаривать? Что за ребячество? -</w:t>
      </w:r>
    </w:p>
    <w:p>
      <w:pPr>
        <w:pStyle w:val="Normal"/>
        <w:rPr/>
      </w:pPr>
      <w:r>
        <w:rPr/>
        <w:t>- Я думаю. -</w:t>
      </w:r>
    </w:p>
    <w:p>
      <w:pPr>
        <w:pStyle w:val="Normal"/>
        <w:rPr/>
      </w:pPr>
      <w:r>
        <w:rPr/>
        <w:t>-  Костя, ты идиот? Ты специально мне мстишь за то, что я вспылила тогда. Забудь прошлое. Что было то прошло. Пора дальше жить. -</w:t>
      </w:r>
    </w:p>
    <w:p>
      <w:pPr>
        <w:pStyle w:val="Normal"/>
        <w:rPr/>
      </w:pPr>
      <w:r>
        <w:rPr/>
        <w:t>- В мстители не нанимался. Через два дня приезжает Жанна. -</w:t>
      </w:r>
    </w:p>
    <w:p>
      <w:pPr>
        <w:pStyle w:val="Normal"/>
        <w:rPr/>
      </w:pPr>
      <w:r>
        <w:rPr/>
        <w:t>- Как? Насовсем? -</w:t>
      </w:r>
    </w:p>
    <w:p>
      <w:pPr>
        <w:pStyle w:val="Normal"/>
        <w:rPr/>
      </w:pPr>
      <w:r>
        <w:rPr/>
        <w:t xml:space="preserve"> </w:t>
      </w:r>
      <w:r>
        <w:rPr/>
        <w:t xml:space="preserve">- Насовсем. - Света развела руками. - С вами не соскучишься. Всё время норовите подбросить какую ни будь гадость. Прости. Наболело. ……. Слушай, а это даже хорошо. Интрига может быть ещё сильнее. Ты, я и Жанна. Это ещё круче. Я на канал к продюсеру. Во что бы то ни стало, уговори свою Джульетту сниматься в проекте. Ты меня понял? Я уже не сержусь на тебя. Сердиться на таких как ты, себе дороже. - </w:t>
      </w:r>
    </w:p>
    <w:p>
      <w:pPr>
        <w:pStyle w:val="Normal"/>
        <w:rPr/>
      </w:pPr>
      <w:r>
        <w:rPr/>
        <w:t xml:space="preserve">- У меня условие, я не буду твоим партнёром. - </w:t>
      </w:r>
    </w:p>
    <w:p>
      <w:pPr>
        <w:pStyle w:val="Normal"/>
        <w:rPr/>
      </w:pPr>
      <w:r>
        <w:rPr/>
        <w:t>-  И не надо. Я себе найду партнёра. Думаю, Николя не против будет засветиться. Не беспокойся. Для меня главное проект, а не любовь. Пока. Я позвоню тебе. -</w:t>
      </w:r>
    </w:p>
    <w:p>
      <w:pPr>
        <w:pStyle w:val="Normal"/>
        <w:rPr/>
      </w:pPr>
      <w:r>
        <w:rPr/>
        <w:t>-  Звони. Буду рад слышать твой голос. -</w:t>
      </w:r>
    </w:p>
    <w:p>
      <w:pPr>
        <w:pStyle w:val="Normal"/>
        <w:rPr/>
      </w:pPr>
      <w:r>
        <w:rPr/>
        <w:t xml:space="preserve">- Без яда жить не можешь. Обязательно надо уколоть. - </w:t>
      </w:r>
    </w:p>
    <w:p>
      <w:pPr>
        <w:pStyle w:val="Normal"/>
        <w:rPr/>
      </w:pPr>
      <w:r>
        <w:rPr/>
        <w:t xml:space="preserve">-  Твоя школа. Учусь. - </w:t>
      </w:r>
    </w:p>
    <w:p>
      <w:pPr>
        <w:pStyle w:val="Normal"/>
        <w:rPr/>
      </w:pPr>
      <w:r>
        <w:rPr/>
        <w:t>-  Не переусердствуй в учёбе, ученик. Успокойся, ни кто вам палки в колёса вставлять не собирается. Проект принесёт вам пользу и мне, что в этом плохого? - Костя встретил в аэропорту Жанну, прилетевшую из Парижа. - Безумно рад, что ты возвратилась. Тут такое. На телевидение хотят делать проект.  Режиссёры пишут сценарий, приглашают нас с тобой в нём принять участие. -</w:t>
      </w:r>
    </w:p>
    <w:p>
      <w:pPr>
        <w:pStyle w:val="Normal"/>
        <w:rPr/>
      </w:pPr>
      <w:r>
        <w:rPr/>
        <w:t xml:space="preserve">- Ты как всегда с напором. Дай отдышаться, осмотреться. К тому же, у тебя пара Света. - </w:t>
      </w:r>
    </w:p>
    <w:p>
      <w:pPr>
        <w:pStyle w:val="Normal"/>
        <w:rPr/>
      </w:pPr>
      <w:r>
        <w:rPr/>
        <w:t>- В том то и интрига. Ты моя пара. Светка берёт в пару, знаешь кого? ни за что не догадаешься. Николя. Он прилетает завтра. -</w:t>
      </w:r>
    </w:p>
    <w:p>
      <w:pPr>
        <w:pStyle w:val="Normal"/>
        <w:rPr/>
      </w:pPr>
      <w:r>
        <w:rPr/>
        <w:t>- Ну, вы даёте. С корабля на бал. -</w:t>
      </w:r>
    </w:p>
    <w:p>
      <w:pPr>
        <w:pStyle w:val="Normal"/>
        <w:rPr/>
      </w:pPr>
      <w:r>
        <w:rPr/>
        <w:t>- Это канал даёт. Я сам еле поспеваю улавливать их режиссуру. Каждый день новое. Завтра поедим подписывать контракт. Встретим Николя и на канал. Кстати, ты одна? -</w:t>
      </w:r>
    </w:p>
    <w:p>
      <w:pPr>
        <w:pStyle w:val="Normal"/>
        <w:rPr/>
      </w:pPr>
      <w:r>
        <w:rPr/>
        <w:t xml:space="preserve">- Мама получает багаж.  Как без чемоданов? – Выйдя из терминала, Тая Дмитриевна подошла к ребятам. - Здравствуйте Костя. Как и обещали, возвратились домой. -  </w:t>
      </w:r>
    </w:p>
    <w:p>
      <w:pPr>
        <w:pStyle w:val="Normal"/>
        <w:rPr/>
      </w:pPr>
      <w:r>
        <w:rPr/>
        <w:t>- Здравствуйте Тая Дмитриевна. Рад вас видеть. -</w:t>
      </w:r>
    </w:p>
    <w:p>
      <w:pPr>
        <w:pStyle w:val="Normal"/>
        <w:rPr/>
      </w:pPr>
      <w:r>
        <w:rPr/>
        <w:t xml:space="preserve">- А уж как мы рады тебя видеть, чужбина она и есть чужбина, дом есть дом. Снова всё родное. Грязь, мусор, бомжи. Родина. Не забываемый колорит запахов. - </w:t>
      </w:r>
    </w:p>
    <w:p>
      <w:pPr>
        <w:pStyle w:val="Normal"/>
        <w:rPr/>
      </w:pPr>
      <w:r>
        <w:rPr/>
        <w:t>- Это пройдёт. В стране наведут порядок. Надо потерпеть. Время такое. -</w:t>
      </w:r>
    </w:p>
    <w:p>
      <w:pPr>
        <w:pStyle w:val="Normal"/>
        <w:rPr/>
      </w:pPr>
      <w:r>
        <w:rPr/>
        <w:t>- Костинька, уж, сколько терпели, потерпим ещё. Чай не баре какие. У тебя как дела? -</w:t>
      </w:r>
    </w:p>
    <w:p>
      <w:pPr>
        <w:pStyle w:val="Normal"/>
        <w:rPr/>
      </w:pPr>
      <w:r>
        <w:rPr/>
        <w:t>- Кости предложили новое. Вернее его и меня приглашают в телевизионный проект. Завтра подписываем контракт с каналом - поделилась новостью Жанна.</w:t>
      </w:r>
    </w:p>
    <w:p>
      <w:pPr>
        <w:pStyle w:val="Normal"/>
        <w:rPr/>
      </w:pPr>
      <w:r>
        <w:rPr/>
        <w:t xml:space="preserve">- Узнаю Россию. Жизнь в галопе, кто опоздал, тот …. Надеюсь, маму с собой на канал возьмёшь, мало ли что. Наши продюсеры облапошат, и не заметишь - </w:t>
      </w:r>
    </w:p>
    <w:p>
      <w:pPr>
        <w:pStyle w:val="Normal"/>
        <w:rPr/>
      </w:pPr>
      <w:r>
        <w:rPr/>
        <w:t xml:space="preserve">- Мама, ну, куда я без тебя? Встретим Николя и к продюсеру. - </w:t>
      </w:r>
    </w:p>
    <w:p>
      <w:pPr>
        <w:pStyle w:val="Normal"/>
        <w:rPr/>
      </w:pPr>
      <w:r>
        <w:rPr/>
        <w:t xml:space="preserve">-  И Николя в проекте? - </w:t>
      </w:r>
    </w:p>
    <w:p>
      <w:pPr>
        <w:pStyle w:val="Normal"/>
        <w:rPr/>
      </w:pPr>
      <w:r>
        <w:rPr/>
        <w:t xml:space="preserve">- Идея Светы. Она меня отшила, взяла себе в пару Николя. - </w:t>
      </w:r>
    </w:p>
    <w:p>
      <w:pPr>
        <w:pStyle w:val="Normal"/>
        <w:rPr/>
      </w:pPr>
      <w:r>
        <w:rPr/>
        <w:t>- За Париж? учись девочка, как надо управлять мужчинами. Огонь, а не Света. -</w:t>
      </w:r>
    </w:p>
    <w:p>
      <w:pPr>
        <w:pStyle w:val="Normal"/>
        <w:rPr/>
      </w:pPr>
      <w:r>
        <w:rPr/>
        <w:t>-  Опасный огонь. Чуточку зазевался и сгорел. - Тая Дмитриевна по своему попыталась защитить сильный пол. - Мужчин надо научится прощать, они ведь всю жизнь остаются мальчишками. А с маленьких, какой спрос? Я правильно говорю? - Костя пожал плечами - не знаю, я уже взрослый. - Мама и дочь залились звонким смехом. - Что и требовалось доказать. Он взрослый, держите меня - сквозь смех ответила Тая Дмитриевна. Костя не обиделся. Где-то в душе он понимал, что ему ещё надо многое постичь, чтобы стать мужчиной. Каждый день проходила запись теле проекта. Тренеры и танцоры обучали танцевать поп звёзд, актёров театра и кино. Затем танцоры принимали участие в соревнованиях со звёздами. Победу в проекте одержала пара Кости и Жанны. Не смирившись с вторым местом Света заявила Николя - мы с тобой обязательно станем первыми, это я тебе обещаю. - Николя с радостью согласился со своей новой партнёршей - всегда в твоём расположении. - Света поправила француза - в распоряжении. - Николя исправил - да, в расположении. - После окончания проекта в клубе «Румба» появились два индуса. Они провели переговоры с тренером Мирабом и Тамарой. Иностранец с поклоном обратился к Тренерам - позвольте представиться, слуга высокочтимого раджы, Сулеймана. Это его адвокат представил другого индуса. У нас к вам деловое предложение. Провести уроки танцев сыновьям и дочерям высокочтимого раджи. Вот сумма вашего гонорара. В контракте прописаны все условия. Жить будете во дворце. Мираб и Тамара с интересом выслушали предложение гостя. Просматривая контракт Мираб принёс гостям извенение. - Извините уважаемый, в контракте сказано о паре Кости и Жанне. Мы не можем навязывать им это предложение. Если они согласятся, тогда другое дело. Мы согласны подписать его. - Иностранец кивнул головой - конечно, конечно. Это общий контракт.  А вот контракты персональные.  Индус подал новые бумаги. Тамара Максимовна позвала ребят. - Костя, Жанна, подойдите сюда, вас приглашают в Индию преподавать уроки танцев сыновьям и дочерям султана. – Адвокат поправил Тамару максимовну- Раджи, господа, достопочтенного раджи. -</w:t>
      </w:r>
    </w:p>
    <w:p>
      <w:pPr>
        <w:pStyle w:val="Normal"/>
        <w:rPr/>
      </w:pPr>
      <w:r>
        <w:rPr/>
        <w:t>- Извините, конечно, раджи. - Костя и Жанна принялись изучать контракты. Прочитав бумаги, Жана обратилась к гостям. - Я бы с радостью приняла это предложение, но у меня мама. Одну меня не отпустит. -</w:t>
      </w:r>
    </w:p>
    <w:p>
      <w:pPr>
        <w:pStyle w:val="Normal"/>
        <w:rPr/>
      </w:pPr>
      <w:r>
        <w:rPr/>
        <w:t xml:space="preserve">- Пожалуйста, пусть с вами едут родители, места всем хватит. Дворец может принять одновременно более ста персон. Для всех вас предусмотрены экскурсии, куда пожелаете. Оплата предусмотрена за всё. Кроме гонорара достопочтенный господин Сулейман одарит вас дорогими подарками - заверил адвокат. -  Мираб Львович поинтересовался - а зачем господину Сулейману учить чужим танцам своих детей? - Дети Господина Сулеймана национальные танцы постигли. По каналу </w:t>
      </w:r>
      <w:r>
        <w:rPr>
          <w:lang w:val="en-US"/>
        </w:rPr>
        <w:t>TV</w:t>
      </w:r>
      <w:r>
        <w:rPr/>
        <w:t xml:space="preserve"> увидели вас, ваши танцы. Хотят обучиться новому. Господин Сулейман любит своих детей и ни в чём им не отказывает. Возраст детей примерно же, как и у ваших танцоров - ответил индус. </w:t>
      </w:r>
    </w:p>
    <w:p>
      <w:pPr>
        <w:pStyle w:val="Normal"/>
        <w:rPr/>
      </w:pPr>
      <w:r>
        <w:rPr/>
        <w:t xml:space="preserve">Тамара Максимовна с одобрением отнеслась к этому. Однако заметила -  мы должны встретится с родителями детей, дадим вам ответ в течении двух трёх дней. Вас это устроит? Адвокат снова закивал головой - нас это устроит госпожа. Вот наши визитки. Звоните, будем ждать. - Самолёт с ребятами и их тренерами летел в Индию через неделю. В самолёте сидела группа, Мираб, Тамара, Костя, Жанна и Тая. Гостей из России встретил и сопровождал ко дворцу раджи кортеж, охрана. Во дворце гостей встретил господин Сулейман, его жена и дети. Господин Сулейман обратился к группе. Переводчик еле успевал переводить речь.  - Благодарю всех вас за визит, надеюсь, мы с вами подружимся. Примите с дороги душ, ванну, пищу. Отдохните. Вот ваши слуги, всё, что вам понадобится они в вашем распоряжении. Не беспокойтесь, слуги знают русский язык, я и моя семья, к сожалению, нет, но у нас есть хорошие переводчики. - Тая Дмитриевна взяла на себя роль ответчика группы. - Спасибо вам за столь радушный приём господин Сулейман. Пусть вашей семье всегда сопутствует здоровье и благополучие. Мы постараемся сделать всё, что от нас зависит - она поклонилась хозяевам. Маленькая девочка подбежала к Жанне и взяла за руку. - Папа, папа, я видела эту девочку, она танцевала. Она первая. - Жанна смутилась. - Ты ещё не познакомилась с нашей гостьей, а берёшь её за руки. Тебе девочка понравилось? Спросил господин Сулейман. - Очень понравилось. Мне и мальчик нравится. - Услышав перевод, все улыбнулись. - Ну, вот, не успели познакомиться, а у нас уже жениха уводят. - Присутствующие засмеялись, девочка сконфузилась. - Не стесняйся, у нас танцоров на всех хватит, надо, привезём всем – поддержала девочку Тая Дмитриевна. Господин Сулейман с улыбкой погрозил Тае пальцем. - Осторожно госпожа, у нас законы позволяют совершать свадебные обряды с самого рождения. Вот женим вашего красавца, что делать станете? – Тая, не задумываясь, ответила - будем оплакивать невинную жертву. - Услышав перевод, Сулейман стал хохотать, хватаясь за большой живот. Вы самая опасная женщина, которую я встречал – поведал он. Не поверите, в сравнении с нашими опасными женщинами, я всего лишь невинная овечка – отвечала Тая.  Раджа вновь погрозил пальцем - вы опасная и хитрая. Вас надо остерегаться. Однако довольно разговоров. Пора гостям предоставить отдых.  Прошу, слуги проводят вас по комнатам. Вселяйтесь, как вам будет угодно. По одному, по два, по три. Можете все вместе проживать. Комнаты просторные. - Жанна и мама заняли одну комнату на двоих, остальные предпочли поселиться в отдельных комнатах. Тренировка началась с знакомства. Дети показали своё умение в национальных танцах. Жанна была в полном восторге от увиденного. Она хлопала и удивлялась. По окончанию показа она обратилась к ученикам.  - Вас мало, было бы лучше, если бы вас было больше. Появился бы интерес к соревнованию. Позовите ваших друзей. У вас же есть друзья? - Дети обрадовались  предложению, выражая бурную радость. - Жанна, надо сначала спросить разрешение у заказчика – резонно заметил Мираб Львович. Тамара Дмитриевна поддержала - Мираб Львович прав, надо получить разрешение господина Сулеймана. Я схожу и объясню ему ситуацию. Предложение Жанны хорошее. Однако это противоречит контракту. Мы не дома. -  Выслушав Тамару, господин Сулейман дал согласие на предложение. Этому решению способствовали дети. Вскоре группа учеников достигла 15 пар. С подростками во дворец приехали их родители. Дворец ожил. Родители знакомились друг с другом. Тая предложила Сулейману программу по занятости вновь прибывших. Тот согласился. Тая проводила дискуссии по различным вопросам. Она обучала русской кухне, делясь рецептами приготовления различных блюд. Пела русские песни под гитару, акордион. Обучала женщин вязать на спицах шарфики, шапочки, рукавички. Сулейман и его жена стали ей первыми помощниками. Время пролетало не заметно. Наконец  Мираб и Тамара решили показать концерт родителям. В назначенный день состоялся концерт. Родители снимали детей на кинокамеры. Подростки вышли в национальных костюмах. Они начали танцевать под индийскую музыку индийский танец. Внезапно, музыка сменилась, появились мальчишки. Они помогли девочкам быстро размотать национальные одежды. Те предстали в красивых бальных платьях. Дети закружились в вальсе. Родители были потрясены. Музыка вновь сменились. Девочки сбросили бальные платья одним движением и предстали в красивых коротких нарядах. Ча-ча-ча, семенял пасадобль, фокстрот сменял румбу. Завершал показ танго. Когда ребята замерли в последнем движении танца, наступила полная тишина. Некоторые мамы плакали от счастья. Наконец раздались восторженные крики одобрения и овации. Господин Сулейман повторял одну и туже фразу. Браво, браво, браво. Дети бросились обнимать своих родителей плача от счастья вместе с ними. Мираб Львович так же растрогался, чтобы скрыть волнение он отшутился. - Ожидал радости, дождался слёз. Я так не играю. - </w:t>
      </w:r>
    </w:p>
    <w:p>
      <w:pPr>
        <w:pStyle w:val="Normal"/>
        <w:rPr/>
      </w:pPr>
      <w:r>
        <w:rPr/>
        <w:t>Тамара Максимовна под всеобщим впечатлением объявила - они счастливы. Что нам ещё надо? Это высшая награда для нас. Мы выполнили контракт. Пора и домой. -</w:t>
      </w:r>
    </w:p>
    <w:p>
      <w:pPr>
        <w:pStyle w:val="Normal"/>
        <w:rPr/>
      </w:pPr>
      <w:r>
        <w:rPr/>
        <w:t>Мираб Львович озадачил Тамару Максимовну новостью - я тебе не говорил, нас приглашают в штаты на конкурс. -</w:t>
      </w:r>
    </w:p>
    <w:p>
      <w:pPr>
        <w:pStyle w:val="Normal"/>
        <w:rPr/>
      </w:pPr>
      <w:r>
        <w:rPr/>
        <w:t>- Ты чудовище. Когда? Почему молчал? – набросилась на него подруга.</w:t>
      </w:r>
    </w:p>
    <w:p>
      <w:pPr>
        <w:pStyle w:val="Normal"/>
        <w:rPr/>
      </w:pPr>
      <w:r>
        <w:rPr/>
        <w:t xml:space="preserve">- Боялся тебя беспокоить, ты же была занята. - </w:t>
      </w:r>
    </w:p>
    <w:p>
      <w:pPr>
        <w:pStyle w:val="Normal"/>
        <w:rPr/>
      </w:pPr>
      <w:r>
        <w:rPr/>
        <w:t>- Когда ни будь, я тебе за всё отомщу несносный мальчишка. -  Господин Сулейман обратился к тренерам - наши гости и я просим Костю и Жанну показать своё искусство, если это возможно. - Мираб Львович оправдал его надежды -  Не можно, а нужно, ребята покажут ту же программу. То, что показали дети, станцуют профессионалы. Нет возражений? -</w:t>
      </w:r>
    </w:p>
    <w:p>
      <w:pPr>
        <w:pStyle w:val="Normal"/>
        <w:rPr/>
      </w:pPr>
      <w:r>
        <w:rPr/>
        <w:t xml:space="preserve">- От вас одни сюрпризы. Боюсь, не рассчитаюсь. - </w:t>
      </w:r>
    </w:p>
    <w:p>
      <w:pPr>
        <w:pStyle w:val="Normal"/>
        <w:rPr/>
      </w:pPr>
      <w:r>
        <w:rPr/>
        <w:t xml:space="preserve">- Нам и нашим ученикам за честь показать вам и вашим гостям танцевальное искусство. Пожалуйста, усадите всех на места и объявите выступление пары, попросила Тамара Максимовна. Костя и Жанна под сменяющую музыку показывали танец. Зрители в восторге застыли.  Они долго не отпускали пару от себя. Каждый старался пожать Косте и Жанне руки с поклоном. Наступило время расставаний. Семья господина Сулеймана, родители детей, ученики провожали русских гостей в аэропорту. Прощание было трогательное и тёплое. В самолёте Тая подвела результат своей работы. За два месяца я заработала больше, чем мой муж за пол года. И кто из нас бизнесмен? - Мираб Львович ударил себя по лубу - совсем забыл, нас в гости пригласил сам султан. Он тоже хочет заключить контракт на обучение своих детей танцам. - Мираб, почему я узнаю о предложениях последняя? – в отчаянье воскликнула Тамара Максимовна. - Не знаю, может, с тобой боятся общаться, ты же у нас грозная. - </w:t>
      </w:r>
    </w:p>
    <w:p>
      <w:pPr>
        <w:pStyle w:val="Normal"/>
        <w:rPr/>
      </w:pPr>
      <w:r>
        <w:rPr/>
        <w:t xml:space="preserve">- Прохвост. - </w:t>
      </w:r>
    </w:p>
    <w:p>
      <w:pPr>
        <w:pStyle w:val="Normal"/>
        <w:rPr/>
      </w:pPr>
      <w:r>
        <w:rPr/>
        <w:t xml:space="preserve">- Согласен, а что делать, если я таким уродился. Тая, отныне без вас мы никуда не поедим. Вы наш талисман. - </w:t>
      </w:r>
    </w:p>
    <w:p>
      <w:pPr>
        <w:pStyle w:val="Normal"/>
        <w:rPr/>
      </w:pPr>
      <w:r>
        <w:rPr/>
        <w:t>- Конечно, Тая всё организует как надо, а потом Тая, вы наш талисман. - Раздался дружный хохот. Москва встретила их осенним листопадом. Мираб Львович обратился к Косте и Жанне - думаю, пару дней вам хватит на отдых. Затем прошу без опозданий на занятия.  - Тиран. Даю вам и себе три дня. Ты Мираб, можешь начать вести занятия с завтрашнего дня. Не возражаю - поправила друга Тамара Максимовна. - Уговорила. Занятия через три дня. -</w:t>
      </w:r>
    </w:p>
    <w:p>
      <w:pPr>
        <w:pStyle w:val="Normal"/>
        <w:rPr/>
      </w:pPr>
      <w:r>
        <w:rPr/>
        <w:t xml:space="preserve">- Нет, ну вы только посмотрите, он всегда умудряется сказать последнее слово. - </w:t>
      </w:r>
    </w:p>
    <w:p>
      <w:pPr>
        <w:pStyle w:val="Normal"/>
        <w:rPr/>
      </w:pPr>
      <w:r>
        <w:rPr/>
        <w:t xml:space="preserve">- Знаю, знаю, прохвост, можешь не повторять. Я полностью с тобой согласен. - Смеясь, группа разошлась, занимая такси.      </w:t>
      </w:r>
    </w:p>
    <w:p>
      <w:pPr>
        <w:pStyle w:val="Normal"/>
        <w:rPr/>
      </w:pPr>
      <w:r>
        <w:rPr/>
      </w:r>
    </w:p>
    <w:p>
      <w:pPr>
        <w:pStyle w:val="Normal"/>
        <w:rPr/>
      </w:pPr>
      <w:r>
        <w:rPr/>
        <w:t xml:space="preserve">Ткаченко Дмитрий Николаевич. 403874 Россия, ул. Ленина 23 /99, г. Камышин, Волгоградская область, телефон  21301, код города 844-57       </w:t>
      </w:r>
    </w:p>
    <w:p>
      <w:pPr>
        <w:pStyle w:val="Normal"/>
        <w:rPr/>
      </w:pPr>
      <w:r>
        <w:rPr/>
        <w:t xml:space="preserve">сотовый телефон  +7 919 544 50 87      +7 917 330 64 31    </w:t>
      </w:r>
    </w:p>
    <w:p>
      <w:pPr>
        <w:pStyle w:val="Normal"/>
        <w:rPr/>
      </w:pPr>
      <w:r>
        <w:rPr/>
      </w:r>
    </w:p>
    <w:p>
      <w:pPr>
        <w:pStyle w:val="Normal"/>
        <w:rPr/>
      </w:pPr>
      <w:r>
        <w:rPr/>
      </w:r>
    </w:p>
    <w:sectPr>
      <w:type w:val="nextPage"/>
      <w:pgSz w:w="11906" w:h="16838"/>
      <w:pgMar w:left="56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08:00Z</dcterms:created>
  <dc:creator>911</dc:creator>
  <dc:description/>
  <cp:keywords/>
  <dc:language>en-US</dc:language>
  <cp:lastModifiedBy>Admin</cp:lastModifiedBy>
  <dcterms:modified xsi:type="dcterms:W3CDTF">2014-03-29T03:39:00Z</dcterms:modified>
  <cp:revision>51</cp:revision>
  <dc:subject/>
  <dc:title/>
</cp:coreProperties>
</file>